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ZnakPisma"/>
        <w:jc w:val="right"/>
        <w:rPr/>
      </w:pPr>
      <w:r>
        <w:rPr>
          <w:rFonts w:eastAsia="Times New Roman" w:cs="Calibri"/>
          <w:lang w:eastAsia="pl-PL"/>
        </w:rPr>
        <w:t>Znak sprawy:</w:t>
      </w:r>
      <w:r>
        <w:rPr/>
        <w:t xml:space="preserve"> </w:t>
      </w:r>
      <w:r>
        <w:rPr>
          <w:rFonts w:eastAsia="Times New Roman"/>
          <w:b/>
          <w:lang w:eastAsia="pl-PL"/>
        </w:rPr>
        <w:t>PZ-POR-A.213.4.10.2024,</w:t>
      </w:r>
    </w:p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cs="Calibri"/>
          <w:b/>
          <w:spacing w:val="-5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– Oddział w Lesznie przez okres 24 miesięcy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color w:val="FF0000"/>
          <w:sz w:val="4"/>
          <w:szCs w:val="4"/>
          <w:lang w:eastAsia="ar-SA"/>
        </w:rPr>
      </w:pPr>
      <w:r>
        <w:rPr>
          <w:rFonts w:cs="Arial" w:ascii="Arial" w:hAnsi="Arial"/>
          <w:color w:val="FF0000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24 miesięc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cząwszy od dnia podpisania umowy lub do wcześniejszego wyczerpania wartości umowy dla PIP OIP w Poznaniu oddział w Leszn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>i pełną realizacją przedmiotu zamówienia, między innymi koszt wykonania badań/konsultacji specjalistyczny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koszt dostarczenia do siedzib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>z odpowiednim formularzem cenowym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: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Lesznie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wynosi ……………………………. zł (słownie: …………………….……………….………………………………………….………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i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color w:val="FF0000"/>
          <w:sz w:val="6"/>
          <w:szCs w:val="6"/>
          <w:lang w:eastAsia="pl-PL"/>
        </w:rPr>
      </w:pPr>
      <w:r>
        <w:rPr>
          <w:rFonts w:eastAsia="Times New Roman" w:cs="Arial" w:ascii="Arial" w:hAnsi="Arial"/>
          <w:color w:val="FF0000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adania skierowanego pracownika/kandydata do pracy będą wykonywane w ramach jednej siedziby/placówki/przychodni Wykonawcy znajdującej się na terenie miasta Leszna pod adresem:</w:t>
        <w:br/>
        <w:t>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 do dnia 03.10.2024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4 r. poz. 799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………**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- formularz cenowy: – załącznik nr 3 do zapytania 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11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/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ormalnyZnakPismaZnak">
    <w:name w:val="Normalny-ZnakPisma Znak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ZnakPisma">
    <w:name w:val="Normalny-ZnakPisma"/>
    <w:basedOn w:val="Normal"/>
    <w:qFormat/>
    <w:pPr>
      <w:tabs>
        <w:tab w:val="clear" w:pos="708"/>
        <w:tab w:val="right" w:pos="8789" w:leader="none"/>
      </w:tabs>
      <w:spacing w:lineRule="auto" w:line="240" w:before="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20:00Z</dcterms:created>
  <dc:creator>Monika Pawłowska</dc:creator>
  <dc:description/>
  <cp:keywords/>
  <dc:language>en-US</dc:language>
  <cp:lastModifiedBy>Magdalena Nowak-Stankowska</cp:lastModifiedBy>
  <cp:lastPrinted>2020-11-05T07:49:00Z</cp:lastPrinted>
  <dcterms:modified xsi:type="dcterms:W3CDTF">2024-08-22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