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I kwartał 2020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01.11.2017 – 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89,74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77,96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62,1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76,6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17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12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01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– 28 osó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– 6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, ogłoszone zostało postępowanie na wybór dostawcy usług – 23.12.2019 r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,79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544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tworzonych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baz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generowanych kluczy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marzena_jaworska@pwm.com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3:00Z</dcterms:created>
  <dc:creator/>
  <dc:description/>
  <cp:keywords/>
  <dc:language>en-US</dc:language>
  <cp:lastModifiedBy/>
  <dcterms:modified xsi:type="dcterms:W3CDTF">2020-11-06T07:53:00Z</dcterms:modified>
  <cp:revision>1</cp:revision>
  <dc:subject/>
  <dc:title/>
</cp:coreProperties>
</file>