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5327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P-WLM-0231-86/2020/EMis</w:t>
        <w:tab/>
        <w:t xml:space="preserve">       Warszawa, /elektroniczny znacznik czasu/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  <w:t xml:space="preserve">Pan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acek Paziewski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Komitetu Rady Ministrów do spraw Cyfryzacji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spacing w:before="0" w:after="0"/>
        <w:ind w:firstLine="570"/>
        <w:jc w:val="both"/>
        <w:rPr/>
      </w:pPr>
      <w:r>
        <w:rPr/>
        <w:tab/>
        <w:t xml:space="preserve">w załączeniu przekazuję </w:t>
      </w:r>
      <w:r>
        <w:rPr>
          <w:b/>
          <w:i/>
        </w:rPr>
        <w:t>projekt ustawy o dokumentach paszportowych (UD180),</w:t>
      </w:r>
      <w:r>
        <w:rPr>
          <w:i/>
        </w:rPr>
        <w:t xml:space="preserve"> </w:t>
      </w:r>
      <w:r>
        <w:rPr/>
        <w:t>z uprzejmą prośbą o skierowanie go do rozpatrzenia przez Komitet Rady Ministrów do Spraw Cyfryzacji w trybie obiegowym.</w:t>
      </w:r>
    </w:p>
    <w:p>
      <w:pPr>
        <w:pStyle w:val="Normal"/>
        <w:spacing w:before="0" w:after="0"/>
        <w:ind w:firstLine="570"/>
        <w:jc w:val="both"/>
        <w:rPr/>
      </w:pPr>
      <w:r>
        <w:rPr/>
      </w:r>
    </w:p>
    <w:p>
      <w:pPr>
        <w:pStyle w:val="Normal"/>
        <w:spacing w:before="0" w:after="0"/>
        <w:ind w:firstLine="570"/>
        <w:jc w:val="both"/>
        <w:rPr/>
      </w:pPr>
      <w:r>
        <w:rPr/>
        <w:t xml:space="preserve">Projekt zakłada m.in. budowę nowego Rejestru Dokumentów Paszportowych, który będzie jednym </w:t>
        <w:br/>
        <w:t>z komponentów Systemu Rejestrów Państwowych.</w:t>
      </w:r>
    </w:p>
    <w:p>
      <w:pPr>
        <w:pStyle w:val="Normal"/>
        <w:spacing w:before="0" w:after="0"/>
        <w:ind w:firstLine="570"/>
        <w:jc w:val="both"/>
        <w:rPr/>
      </w:pPr>
      <w:r>
        <w:rPr/>
      </w:r>
    </w:p>
    <w:p>
      <w:pPr>
        <w:pStyle w:val="Normal"/>
        <w:spacing w:before="0" w:after="0"/>
        <w:ind w:firstLine="570"/>
        <w:jc w:val="both"/>
        <w:rPr>
          <w:rFonts w:cs="Arial"/>
          <w:color w:val="000000"/>
        </w:rPr>
      </w:pPr>
      <w:r>
        <w:rPr>
          <w:color w:val="000000"/>
          <w:spacing w:val="-2"/>
        </w:rPr>
        <w:t xml:space="preserve">Projekt był przedmiotem </w:t>
      </w:r>
      <w:r>
        <w:rPr/>
        <w:t>uzgodnień z członkami Rady Ministrów, opiniowania i konsultacji publicznych. W dniach 25-26 marca 2021 r. odbyła się konferencja uzgodnieniowa, podczas której uzgodniono projekt ustawy. W dniu 17 maja 2021 r. projekt uzyskał pozytywną opinię Komisji Wspólnej Rządu i Samorządu Terytorialnego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  <w:t>Z poważaniem,</w:t>
      </w:r>
    </w:p>
    <w:p>
      <w:pPr>
        <w:pStyle w:val="Normal"/>
        <w:spacing w:lineRule="auto" w:line="240" w:before="0" w:after="0"/>
        <w:ind w:left="3969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b/>
          <w:i/>
        </w:rPr>
        <w:t>z up. Paweł Szefernaker</w:t>
        <w:br/>
        <w:t>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left="3540"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podpisano kwalifikowanym podpisem elektronicznym/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i/>
          <w:i/>
          <w:sz w:val="18"/>
          <w:szCs w:val="18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ustawy wraz z uzasadnieniem i Oceną Skutków Regul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pinia o zgodności projektu z prawem U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aport z konsultacji publicznych i opiniowania projektu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lista kontrol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legislacyj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pinia Rady Legislacyjnej oraz stanowisko MSWiA 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>
        <w:color w:val="000000"/>
        <w:sz w:val="16"/>
        <w:szCs w:val="16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 601 41 67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5:02:00Z</dcterms:created>
  <dc:creator>Klimaszek Anna</dc:creator>
  <dc:description/>
  <cp:keywords/>
  <dc:language>en-US</dc:language>
  <cp:lastModifiedBy>Misiec Ewa</cp:lastModifiedBy>
  <cp:lastPrinted>2020-03-06T13:16:00Z</cp:lastPrinted>
  <dcterms:modified xsi:type="dcterms:W3CDTF">2021-05-18T11:32:00Z</dcterms:modified>
  <cp:revision>18</cp:revision>
  <dc:subject/>
  <dc:title/>
</cp:coreProperties>
</file>