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3119" w:leader="none"/>
          <w:tab w:val="left" w:pos="7371" w:leader="none"/>
        </w:tabs>
        <w:ind w:hanging="142"/>
        <w:rPr/>
      </w:pPr>
      <w:r>
        <w:rPr>
          <w:rFonts w:cs="Calibri"/>
          <w:sz w:val="20"/>
          <w:szCs w:val="20"/>
        </w:rPr>
        <w:t xml:space="preserve">   </w:t>
      </w:r>
      <w:r>
        <w:rPr>
          <w:sz w:val="24"/>
          <w:szCs w:val="24"/>
          <w:lang w:val="en-US" w:eastAsia="en-US"/>
        </w:rPr>
        <w:drawing>
          <wp:inline distT="0" distB="0" distL="0" distR="0">
            <wp:extent cx="1936750" cy="46355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9" t="-77" r="-19" b="-77"/>
                    <a:stretch>
                      <a:fillRect/>
                    </a:stretch>
                  </pic:blipFill>
                  <pic:spPr bwMode="auto">
                    <a:xfrm>
                      <a:off x="0" y="0"/>
                      <a:ext cx="1936750" cy="463550"/>
                    </a:xfrm>
                    <a:prstGeom prst="rect">
                      <a:avLst/>
                    </a:prstGeom>
                  </pic:spPr>
                </pic:pic>
              </a:graphicData>
            </a:graphic>
          </wp:inline>
        </w:drawing>
      </w:r>
      <w:r>
        <w:rPr>
          <w:sz w:val="20"/>
          <w:szCs w:val="20"/>
        </w:rPr>
        <w:br/>
        <w:tab/>
        <w:tab/>
      </w:r>
    </w:p>
    <w:p>
      <w:pPr>
        <w:pStyle w:val="Normal"/>
        <w:tabs>
          <w:tab w:val="clear" w:pos="709"/>
          <w:tab w:val="left" w:pos="6300" w:leader="none"/>
        </w:tabs>
        <w:spacing w:lineRule="auto" w:line="288" w:before="0" w:after="0"/>
        <w:ind w:left="6481" w:hanging="6481"/>
        <w:jc w:val="both"/>
        <w:rPr>
          <w:sz w:val="20"/>
          <w:szCs w:val="20"/>
        </w:rPr>
      </w:pPr>
      <w:r>
        <w:rPr>
          <w:sz w:val="20"/>
          <w:szCs w:val="20"/>
        </w:rPr>
        <w:t xml:space="preserve">DP-WLM-0231-86/2020/EMis  </w:t>
      </w:r>
    </w:p>
    <w:p>
      <w:pPr>
        <w:pStyle w:val="Normal"/>
        <w:tabs>
          <w:tab w:val="clear" w:pos="709"/>
          <w:tab w:val="left" w:pos="6096" w:leader="none"/>
        </w:tabs>
        <w:spacing w:lineRule="auto" w:line="240" w:before="0" w:after="0"/>
        <w:ind w:left="5954" w:hanging="7190"/>
        <w:rPr>
          <w:sz w:val="20"/>
          <w:szCs w:val="20"/>
        </w:rPr>
      </w:pPr>
      <w:r>
        <w:rPr>
          <w:sz w:val="20"/>
          <w:szCs w:val="20"/>
        </w:rPr>
        <w:tab/>
        <w:t>Warszawa, /elektroniczny znacznik czasu/</w:t>
      </w:r>
    </w:p>
    <w:p>
      <w:pPr>
        <w:pStyle w:val="Normal"/>
        <w:tabs>
          <w:tab w:val="clear" w:pos="709"/>
          <w:tab w:val="left" w:pos="4678" w:leader="none"/>
        </w:tabs>
        <w:spacing w:lineRule="auto" w:line="240" w:before="0" w:after="120"/>
        <w:ind w:left="4678" w:hanging="4678"/>
        <w:rPr>
          <w:sz w:val="20"/>
          <w:szCs w:val="20"/>
        </w:rPr>
      </w:pPr>
      <w:r>
        <w:rPr>
          <w:sz w:val="20"/>
          <w:szCs w:val="20"/>
        </w:rPr>
        <w:tab/>
      </w:r>
    </w:p>
    <w:p>
      <w:pPr>
        <w:pStyle w:val="Normal"/>
        <w:tabs>
          <w:tab w:val="clear" w:pos="709"/>
          <w:tab w:val="left" w:pos="4678" w:leader="none"/>
        </w:tabs>
        <w:spacing w:lineRule="auto" w:line="240" w:before="0" w:after="120"/>
        <w:ind w:left="4678" w:hanging="4678"/>
        <w:rPr>
          <w:sz w:val="20"/>
          <w:szCs w:val="20"/>
        </w:rPr>
      </w:pPr>
      <w:r>
        <w:rPr>
          <w:sz w:val="20"/>
          <w:szCs w:val="20"/>
        </w:rPr>
        <w:tab/>
      </w:r>
    </w:p>
    <w:p>
      <w:pPr>
        <w:pStyle w:val="Normal"/>
        <w:tabs>
          <w:tab w:val="clear" w:pos="709"/>
          <w:tab w:val="left" w:pos="4678" w:leader="none"/>
        </w:tabs>
        <w:spacing w:lineRule="auto" w:line="240" w:before="0" w:after="120"/>
        <w:ind w:left="4678" w:hanging="4678"/>
        <w:rPr>
          <w:sz w:val="20"/>
          <w:szCs w:val="20"/>
        </w:rPr>
      </w:pPr>
      <w:r>
        <w:rPr>
          <w:sz w:val="20"/>
          <w:szCs w:val="20"/>
        </w:rPr>
        <w:tab/>
      </w:r>
    </w:p>
    <w:p>
      <w:pPr>
        <w:pStyle w:val="Normal"/>
        <w:tabs>
          <w:tab w:val="clear" w:pos="709"/>
          <w:tab w:val="left" w:pos="4678" w:leader="none"/>
        </w:tabs>
        <w:spacing w:lineRule="auto" w:line="240" w:before="0" w:after="120"/>
        <w:ind w:left="4678" w:hanging="4678"/>
        <w:rPr>
          <w:sz w:val="20"/>
          <w:szCs w:val="20"/>
        </w:rPr>
      </w:pPr>
      <w:r>
        <w:rPr>
          <w:sz w:val="20"/>
          <w:szCs w:val="20"/>
        </w:rPr>
      </w:r>
    </w:p>
    <w:p>
      <w:pPr>
        <w:pStyle w:val="Normal"/>
        <w:tabs>
          <w:tab w:val="clear" w:pos="709"/>
          <w:tab w:val="left" w:pos="4678" w:leader="none"/>
        </w:tabs>
        <w:spacing w:lineRule="auto" w:line="240" w:before="0" w:after="0"/>
        <w:ind w:left="4678" w:hanging="4678"/>
        <w:rPr/>
      </w:pPr>
      <w:r>
        <w:rPr>
          <w:sz w:val="20"/>
          <w:szCs w:val="20"/>
        </w:rPr>
        <w:tab/>
      </w:r>
      <w:r>
        <w:rPr>
          <w:rFonts w:cs="Calibri"/>
          <w:b/>
          <w:sz w:val="24"/>
          <w:szCs w:val="24"/>
        </w:rPr>
        <w:t>Pan</w:t>
      </w:r>
    </w:p>
    <w:p>
      <w:pPr>
        <w:pStyle w:val="Normal"/>
        <w:tabs>
          <w:tab w:val="clear" w:pos="709"/>
          <w:tab w:val="left" w:pos="4678" w:leader="none"/>
        </w:tabs>
        <w:spacing w:lineRule="auto" w:line="240" w:before="0" w:after="120"/>
        <w:ind w:left="4678" w:hanging="4678"/>
        <w:rPr>
          <w:rFonts w:cs="Calibri"/>
          <w:b/>
          <w:b/>
          <w:sz w:val="24"/>
          <w:szCs w:val="24"/>
        </w:rPr>
      </w:pPr>
      <w:r>
        <w:rPr>
          <w:rFonts w:cs="Calibri"/>
          <w:b/>
          <w:sz w:val="24"/>
          <w:szCs w:val="24"/>
        </w:rPr>
        <w:tab/>
        <w:t>prof. dr hab. Marek Szydło</w:t>
      </w:r>
    </w:p>
    <w:p>
      <w:pPr>
        <w:pStyle w:val="Normal"/>
        <w:tabs>
          <w:tab w:val="clear" w:pos="709"/>
          <w:tab w:val="left" w:pos="4678" w:leader="none"/>
        </w:tabs>
        <w:spacing w:lineRule="auto" w:line="240" w:before="0" w:after="0"/>
        <w:ind w:left="4678" w:hanging="4678"/>
        <w:rPr>
          <w:rFonts w:cs="Calibri"/>
          <w:sz w:val="24"/>
          <w:szCs w:val="24"/>
        </w:rPr>
      </w:pPr>
      <w:r>
        <w:rPr>
          <w:rFonts w:cs="Calibri"/>
          <w:b/>
          <w:sz w:val="24"/>
          <w:szCs w:val="24"/>
        </w:rPr>
        <w:tab/>
      </w:r>
      <w:r>
        <w:rPr>
          <w:rFonts w:cs="Calibri"/>
          <w:sz w:val="24"/>
          <w:szCs w:val="24"/>
        </w:rPr>
        <w:t xml:space="preserve">Przewodniczący </w:t>
      </w:r>
      <w:r>
        <w:rPr>
          <w:rFonts w:cs="Calibri"/>
          <w:bCs/>
          <w:iCs/>
          <w:sz w:val="24"/>
          <w:szCs w:val="24"/>
        </w:rPr>
        <w:t>Rady Legislacyjnej</w:t>
      </w:r>
    </w:p>
    <w:p>
      <w:pPr>
        <w:pStyle w:val="Normal"/>
        <w:tabs>
          <w:tab w:val="clear" w:pos="709"/>
          <w:tab w:val="left" w:pos="4678" w:leader="none"/>
        </w:tabs>
        <w:spacing w:lineRule="auto" w:line="240" w:before="0" w:after="120"/>
        <w:ind w:left="4678" w:hanging="4678"/>
        <w:rPr>
          <w:i/>
          <w:i/>
        </w:rPr>
      </w:pPr>
      <w:r>
        <w:rPr/>
        <w:tab/>
      </w:r>
    </w:p>
    <w:p>
      <w:pPr>
        <w:pStyle w:val="Normal"/>
        <w:spacing w:before="0" w:after="120"/>
        <w:rPr>
          <w:i/>
          <w:i/>
        </w:rPr>
      </w:pPr>
      <w:r>
        <w:rPr>
          <w:i/>
        </w:rPr>
      </w:r>
    </w:p>
    <w:p>
      <w:pPr>
        <w:pStyle w:val="Normal"/>
        <w:spacing w:before="0" w:after="120"/>
        <w:rPr>
          <w:i/>
          <w:i/>
        </w:rPr>
      </w:pPr>
      <w:r>
        <w:rPr>
          <w:i/>
        </w:rPr>
      </w:r>
    </w:p>
    <w:p>
      <w:pPr>
        <w:pStyle w:val="Normal"/>
        <w:spacing w:before="0" w:after="120"/>
        <w:rPr>
          <w:i/>
          <w:i/>
        </w:rPr>
      </w:pPr>
      <w:r>
        <w:rPr>
          <w:i/>
        </w:rPr>
        <w:t xml:space="preserve">Szanowny Panie Przewodniczący, </w:t>
      </w:r>
    </w:p>
    <w:p>
      <w:pPr>
        <w:pStyle w:val="Normal"/>
        <w:spacing w:lineRule="auto" w:line="240" w:before="0" w:after="0"/>
        <w:jc w:val="both"/>
        <w:rPr/>
      </w:pPr>
      <w:r>
        <w:rPr/>
        <w:t xml:space="preserve">w odniesieniu do opinii Rady Legislacyjnej o </w:t>
      </w:r>
      <w:r>
        <w:rPr>
          <w:b/>
          <w:i/>
        </w:rPr>
        <w:t>projekcie ustawy o dokumentach paszportowych (UD180)</w:t>
      </w:r>
      <w:r>
        <w:rPr/>
        <w:t>,</w:t>
      </w:r>
      <w:r>
        <w:rPr>
          <w:rFonts w:cs="Calibri"/>
        </w:rPr>
        <w:t xml:space="preserve"> </w:t>
      </w:r>
      <w:r>
        <w:rPr/>
        <w:t xml:space="preserve">przekazanej pismem nr </w:t>
      </w:r>
      <w:r>
        <w:rPr>
          <w:bCs/>
          <w:color w:val="000000"/>
        </w:rPr>
        <w:t>RL-033-11/21 dziękując za przedstawioną opinię,</w:t>
      </w:r>
      <w:r>
        <w:rPr/>
        <w:t xml:space="preserve"> uprzejmie przedstawiam następujące stanowisko:</w:t>
      </w:r>
    </w:p>
    <w:p>
      <w:pPr>
        <w:pStyle w:val="Normal"/>
        <w:spacing w:lineRule="auto" w:line="240" w:before="0" w:after="0"/>
        <w:jc w:val="both"/>
        <w:rPr/>
      </w:pPr>
      <w:r>
        <w:rPr/>
      </w:r>
    </w:p>
    <w:p>
      <w:pPr>
        <w:pStyle w:val="Normal"/>
        <w:numPr>
          <w:ilvl w:val="0"/>
          <w:numId w:val="4"/>
        </w:numPr>
        <w:spacing w:before="120" w:after="120"/>
        <w:ind w:left="284" w:hanging="284"/>
        <w:jc w:val="both"/>
        <w:rPr>
          <w:color w:val="000000"/>
        </w:rPr>
      </w:pPr>
      <w:r>
        <w:rPr>
          <w:color w:val="000000"/>
        </w:rPr>
        <w:t xml:space="preserve">Odnośnie do uwagi zawartej w pkt 2.1 ww. pisma dotyczącej wprowadzenia, zarówno w warstwie graficznej, jak i elektronicznej paszportu (paszportu tymczasowego, paszportu dyplomatycznego </w:t>
        <w:br/>
        <w:t xml:space="preserve">i paszportu służbowego) danych dotyczących dokumentu – doprecyzowano przepisy projektu poprzez wskazanie w przepisie definiującym personalizację, że obejmuje ona również wprowadzenie do blankietu dokumentu paszportowego albo naklejki personalizacyjnej, przez uprawniony podmiot, danych dotyczących dokumentu; </w:t>
      </w:r>
    </w:p>
    <w:p>
      <w:pPr>
        <w:pStyle w:val="Normal"/>
        <w:numPr>
          <w:ilvl w:val="0"/>
          <w:numId w:val="1"/>
        </w:numPr>
        <w:spacing w:before="120" w:after="120"/>
        <w:ind w:left="284" w:hanging="284"/>
        <w:jc w:val="both"/>
        <w:rPr/>
      </w:pPr>
      <w:r>
        <w:rPr>
          <w:color w:val="000000"/>
        </w:rPr>
        <w:t xml:space="preserve">Odnosząc się do wątpliwości zawartej w pkt 2.2 pisma dotyczącej roli poszczególnych podmiotów </w:t>
        <w:br/>
        <w:t xml:space="preserve">w procesie wydawania dokumentów paszportowych należy wyjaśnić, że projekt ustawy rozdziela etap wydania dokumentu paszportowego od etapu odbioru dokumentu paszportowego.  Etap wydawania dokumentu paszportowego kończy się personalizacją dokumentu i znajduje odzwierciedlenie w polu dokumentu określonym jako „Data wydania”, co jest zgodne z normami Organizacji Międzynarodowego Lotnictwa Cywilnego (ICAO) zawartymi w dokumencie </w:t>
      </w:r>
      <w:r>
        <w:rPr>
          <w:i/>
          <w:color w:val="000000"/>
        </w:rPr>
        <w:t>doc. 9303, Dokumenty podróży odczytywane maszynowo</w:t>
      </w:r>
      <w:r>
        <w:rPr>
          <w:color w:val="000000"/>
        </w:rPr>
        <w:t xml:space="preserve">. Etap odbioru dokumentu paszportowego jest natomiast kolejnym etapem, w którym osoba uprawniona odbiera spersonalizowany dokument w siedzibie organu paszportowego, który przyjął wniosek o wydanie dokumentu paszportowego. </w:t>
      </w:r>
    </w:p>
    <w:p>
      <w:pPr>
        <w:pStyle w:val="Normal"/>
        <w:spacing w:before="120" w:after="120"/>
        <w:ind w:left="284" w:hanging="0"/>
        <w:jc w:val="both"/>
        <w:rPr/>
      </w:pPr>
      <w:r>
        <w:rPr>
          <w:color w:val="000000"/>
        </w:rPr>
        <w:t xml:space="preserve">Na proces wydania poszczególnych rodzajów dokumentów paszportowych składa się szereg czynności materialno-technicznych mających na celu sporządzenie dokumentu dla osoby uprawnionej do jego posiadania. Czynności te, to m.in.: przyjęcie wniosku o wydanie dokumentu paszportowego, weryfikacja poprawności danych w nim zawartych, ewentualne czynności wyjaśniające stwierdzone rozbieżności, pobranie opłaty paszportowej, skierowanie wniosku przez organ paszportowy do personalizacji i finalna personalizacja dokumentu. Zdecydowana większość tych czynności, warunkująca możliwość uzyskania przez obywatela paszportu lub paszportu tymczasowego, jest realizowana przez wojewodów i konsulów działających jako organy paszportowe. Jednocześnie, </w:t>
        <w:br/>
        <w:t xml:space="preserve">w wyjątkowych przypadkach, gdy przemawia za tym ważny interes państwa, czynności te będą mogły być również realizowane przez ministra właściwego do spraw wewnętrznych, który na mocy art. 6 ust. 3 projektowanej ustawy będzie upoważniony do wydawania paszportów i paszportów tymczasowych. </w:t>
        <w:br/>
        <w:t xml:space="preserve">W przypadku paszportów dyplomatycznych i paszportów służbowych Ministerstwa Spraw Zagranicznych czynności te są natomiast realizowane przez ministra właściwego do spraw zagranicznych. Ostatnia z czynności materialno-technicznych decydujących o wydaniu dokumentu paszportowego, sprowadzająca się do fizycznego wprowadzenia do blankietu paszportu, paszportu dyplomatycznego i paszportu służbowego MSZ danych osoby, której ma być wydany dokument oraz danych dotyczących dokumentu jest natomiast realizowana przez ministra właściwego do spraw wewnętrznych, który jest organem odpowiedzialnym za personalizację tych dokumentów. Tym samym organ ten dokonuje w zasadzie fizycznego wydruku tych dokumentów, w oparciu o wnioski paszportowe przyjęte i wprowadzone do Rejestru Dokumentów Paszportowych przez organy paszportowe, bez wpływu na zakres danych zawartych w tych wnioskach (a co za tym idzie wprowadzanych do dokumentów), czy też ich powiązanie z osobami wnioskującymi. Czynności te są bowiem realizowane przez organy paszportowe na etapie przyjmowania i weryfikacji wniosków paszportowych. Konieczność ustanowienia nie więcej niż jednego organu odpowiedzialnego za sporządzanie/drukowanie paszportów wynika natomiast z art. 3 ust. 2 </w:t>
      </w:r>
      <w:r>
        <w:rPr>
          <w:i/>
          <w:color w:val="000000"/>
        </w:rPr>
        <w:t xml:space="preserve">rozporządzenia Rady (WE) nr 2252/2004 z dnia 13 grudnia 2004 r. w sprawie norm dotyczących zabezpieczeń i danych biometrycznych w paszportach i dokumentach podróży wydawanych przez państwa członkowskie </w:t>
      </w:r>
      <w:r>
        <w:rPr>
          <w:color w:val="000000"/>
        </w:rPr>
        <w:t>(Dz. Urz. UE L 385 z 29.12.2004, str. 1, z poźn. zm.)</w:t>
      </w:r>
      <w:r>
        <w:rPr>
          <w:i/>
          <w:color w:val="000000"/>
        </w:rPr>
        <w:t xml:space="preserve"> </w:t>
      </w:r>
      <w:r>
        <w:rPr>
          <w:color w:val="000000"/>
        </w:rPr>
        <w:t xml:space="preserve">i ma gwarantować,  że dane przetwarzane w procesie wydania paszportów nie będą dostępne większej liczbie podmiotów/osób niż jest to konieczne. Tym samym trudno jest zgodzić się z twierdzeniem, że to organ dokonujący wyłącznie fizycznego sporządzenia/druku dokumentu, a który nie ma realnego wpływu na zakres danych w nim zawartych, czy też powiązania tego dokumentu z osobą dla której jest wydawany, winien być traktowany jako organ wydający ten dokument.  </w:t>
      </w:r>
    </w:p>
    <w:p>
      <w:pPr>
        <w:pStyle w:val="Normal"/>
        <w:spacing w:before="120" w:after="120"/>
        <w:ind w:left="284" w:hanging="0"/>
        <w:jc w:val="both"/>
        <w:rPr>
          <w:color w:val="000000"/>
        </w:rPr>
      </w:pPr>
      <w:r>
        <w:rPr>
          <w:color w:val="000000"/>
        </w:rPr>
        <w:t>W odniesieniu do uwag zawartych w pkt 2.2 i 2.3 pisma należy zauważyć, iż projektowane rozwiązania nie wskazują organu wydającego dokument, czy też nie pozwalają na uznanie, że wojewoda i konsul wydają dokumenty paszportowe w rozumieniu ich wręczenia/przekazania uprawnionym osobom. Norma prawna zawarta w art. 56 ust. 1 projektu stanowi bowiem wprost, że dokumenty paszportowe odbiera się osobiście w organie paszportowym, w którym został złożony wniosek o jego wydanie (zgodnie natomiast z art. 29 ust. 1 projektu wniosek o wydanie paszportu albo paszportu tymczasowego składa się do dowolnego wojewody lub konsula). Tym samym wskazane przepisy jednoznacznie określają właściwość organów paszportowych w omawianym zakresie;</w:t>
      </w:r>
    </w:p>
    <w:p>
      <w:pPr>
        <w:pStyle w:val="Normal"/>
        <w:numPr>
          <w:ilvl w:val="0"/>
          <w:numId w:val="1"/>
        </w:numPr>
        <w:spacing w:before="120" w:after="120"/>
        <w:ind w:left="284" w:hanging="284"/>
        <w:jc w:val="both"/>
        <w:rPr>
          <w:color w:val="000000"/>
        </w:rPr>
      </w:pPr>
      <w:r>
        <w:rPr>
          <w:color w:val="000000"/>
        </w:rPr>
        <w:t>Sformułowana w pkt 3 pisma uwaga wymaga, w ocenie projektodawcy, przedstawienia następujących wyjaśnień.</w:t>
      </w:r>
    </w:p>
    <w:p>
      <w:pPr>
        <w:pStyle w:val="LITlitera"/>
        <w:spacing w:lineRule="auto" w:line="276" w:before="120" w:after="120"/>
        <w:ind w:left="284" w:hanging="0"/>
        <w:rPr/>
      </w:pPr>
      <w:r>
        <w:rPr>
          <w:rFonts w:cs="Calibri" w:ascii="Calibri" w:hAnsi="Calibri"/>
          <w:color w:val="000000"/>
          <w:sz w:val="22"/>
          <w:szCs w:val="22"/>
        </w:rPr>
        <w:t xml:space="preserve">Jak słusznie zauważyła Rada Legislacyjna, zarówno na gruncie obowiązujących przepisów, jak również tych projektowanych, pozbawienie lub ograniczenie prawa do posiadania dokumentu paszportowego może nastąpić wyłącznie w przypadkach określonych w ustawie oraz na podstawie przepisów ustawy z dnia 6 czerwca 1997 r. – </w:t>
      </w:r>
      <w:r>
        <w:rPr>
          <w:rFonts w:cs="Calibri" w:ascii="Calibri" w:hAnsi="Calibri"/>
          <w:i/>
          <w:color w:val="000000"/>
          <w:sz w:val="22"/>
          <w:szCs w:val="22"/>
        </w:rPr>
        <w:t>Kodeks postępowania karnego</w:t>
      </w:r>
      <w:r>
        <w:rPr>
          <w:rFonts w:cs="Calibri" w:ascii="Calibri" w:hAnsi="Calibri"/>
          <w:color w:val="000000"/>
          <w:sz w:val="22"/>
          <w:szCs w:val="22"/>
        </w:rPr>
        <w:t xml:space="preserve"> (Dz. U. z 2021 r. poz. 534). Podkreślić należy, iż zarówno zgodnie z obowiązującymi przepisami (art. 17 ust. 1 oraz art. 38 ust. 1 pkt 1 lit. a i b ustawy </w:t>
      </w:r>
      <w:r>
        <w:rPr>
          <w:rFonts w:cs="Calibri" w:ascii="Calibri" w:hAnsi="Calibri"/>
          <w:i/>
          <w:color w:val="000000"/>
          <w:sz w:val="22"/>
          <w:szCs w:val="22"/>
        </w:rPr>
        <w:t>o dokumentach paszportowych</w:t>
      </w:r>
      <w:r>
        <w:rPr>
          <w:rFonts w:cs="Calibri" w:ascii="Calibri" w:hAnsi="Calibri"/>
          <w:color w:val="000000"/>
          <w:sz w:val="22"/>
          <w:szCs w:val="22"/>
        </w:rPr>
        <w:t xml:space="preserve">), jak również projektowanymi (art. 54 ust. 1 pkt 1 i 2 oraz art. 70 ust. 2 pkt 11 lit. a i b), odmowa wydania dokumentu paszportowego, bądź jego unieważnienie, następuje m.in. na wniosek sądu, </w:t>
      </w:r>
      <w:r>
        <w:rPr>
          <w:rFonts w:cs="Calibri" w:ascii="Calibri" w:hAnsi="Calibri"/>
          <w:sz w:val="22"/>
          <w:szCs w:val="22"/>
        </w:rPr>
        <w:t xml:space="preserve">prowadzącego przeciwko posiadaczowi dokumentu paszportowego postępowanie w sprawie karnej lub postępowanie w sprawie o przestępstwo skarbowe, postępowanie w sprawie nieletniego lub prowadzącego postępowanie cywilne, bądź też na wniosek organu prowadzącego postępowanie przygotowawcze, organu postępowania wykonawczego </w:t>
        <w:br/>
        <w:t xml:space="preserve">w sprawie karnej, w tym o przestępstwo skarbowe, przeciwko osobie ubiegającej się o wydanie dokumentu paszportowego, bądź przeciwko posiadaczowi dokumentu paszportowego. Tym samym  </w:t>
        <w:br/>
        <w:t xml:space="preserve">w postępowaniach dotyczących odmowy wydania dokumentu paszportowego, bądź też dotyczących unieważnienia takiego dokumentu, brak jest miejsca na jakąkolwiek uznaniowość ze strony organu paszportowego. Zarówno obecnie, jak również w świetle projektowanych przepisów, wydanie decyzji dotyczącej </w:t>
      </w:r>
      <w:r>
        <w:rPr>
          <w:rFonts w:cs="Calibri" w:ascii="Calibri" w:hAnsi="Calibri"/>
          <w:color w:val="000000"/>
          <w:sz w:val="22"/>
          <w:szCs w:val="22"/>
        </w:rPr>
        <w:t xml:space="preserve">pozbawienia lub ograniczenia prawa obywatela do posiadania dokumentu paszportowego </w:t>
      </w:r>
      <w:r>
        <w:rPr>
          <w:rFonts w:cs="Calibri" w:ascii="Calibri" w:hAnsi="Calibri"/>
          <w:sz w:val="22"/>
          <w:szCs w:val="22"/>
        </w:rPr>
        <w:t xml:space="preserve">ma i będzie miało charakter obligatoryjny, o czym świadczą użyte przez ustawodawcę (projektodawcę) zwroty „odmawia” i „unieważnia”. W postępowaniu o odmowę wydania dokumentu paszportowego bądź unieważnienie dokumentu paszportowego organ paszportowy ocenia jedynie spełnienie przesłanek formalnych, tj.: </w:t>
      </w:r>
    </w:p>
    <w:p>
      <w:pPr>
        <w:pStyle w:val="Normal"/>
        <w:numPr>
          <w:ilvl w:val="0"/>
          <w:numId w:val="2"/>
        </w:numPr>
        <w:spacing w:before="120" w:after="120"/>
        <w:ind w:left="567" w:hanging="283"/>
        <w:jc w:val="both"/>
        <w:rPr>
          <w:rFonts w:cs="Calibri"/>
        </w:rPr>
      </w:pPr>
      <w:r>
        <w:rPr>
          <w:rFonts w:cs="Calibri"/>
        </w:rPr>
        <w:t>czy wniosek o unieważnienie/odmowę wydania dokumentu paszportowego sporządził przewidziany w ustawie organ;</w:t>
      </w:r>
    </w:p>
    <w:p>
      <w:pPr>
        <w:pStyle w:val="Normal"/>
        <w:numPr>
          <w:ilvl w:val="0"/>
          <w:numId w:val="2"/>
        </w:numPr>
        <w:spacing w:before="120" w:after="120"/>
        <w:ind w:left="567" w:hanging="283"/>
        <w:jc w:val="both"/>
        <w:rPr>
          <w:rFonts w:cs="Calibri"/>
        </w:rPr>
      </w:pPr>
      <w:r>
        <w:rPr>
          <w:rFonts w:cs="Calibri"/>
        </w:rPr>
        <w:t xml:space="preserve">czy w sprawie toczy się rodzaj postępowania, do którego odwołuje się przepis prawa; </w:t>
      </w:r>
    </w:p>
    <w:p>
      <w:pPr>
        <w:pStyle w:val="Normal"/>
        <w:numPr>
          <w:ilvl w:val="0"/>
          <w:numId w:val="2"/>
        </w:numPr>
        <w:spacing w:before="120" w:after="120"/>
        <w:ind w:left="567" w:hanging="283"/>
        <w:jc w:val="both"/>
        <w:rPr>
          <w:rFonts w:cs="Calibri"/>
        </w:rPr>
      </w:pPr>
      <w:r>
        <w:rPr>
          <w:rFonts w:cs="Calibri"/>
        </w:rPr>
        <w:t>czy osoba, wobec której toczy się postępowanie ubiega się o wydanie, bądź posiada ważny dokument paszportowy.</w:t>
      </w:r>
    </w:p>
    <w:p>
      <w:pPr>
        <w:pStyle w:val="Normal"/>
        <w:spacing w:before="120" w:after="120"/>
        <w:ind w:left="284" w:hanging="0"/>
        <w:jc w:val="both"/>
        <w:rPr/>
      </w:pPr>
      <w:r>
        <w:rPr>
          <w:rFonts w:cs="Calibri"/>
        </w:rPr>
        <w:t xml:space="preserve">Łączne spełnienie tych przesłanek skutkuje obligatoryjną odmową wydania, bądź unieważnieniem dokumentu paszportowego, w zależności od danego stanu faktycznego oraz rodzaju skierowanego przez uprawniony organ wniosku. Podkreślenia wymaga, że organ paszportowy nie jest władny do rozpatrywania wniosku złożonego przez uprawniony organ pod względem merytorycznym, tj. co do jego celowości i zasadności. Decyzja o wystąpieniu z danego rodzaju wnioskiem (tj. o odmowę wydania, bądź o unieważnienie dokumentu paszportowego) należy do kompetencji organu (prokuratury, sądu) prowadzącego danego rodzaju postępowanie i jest podejmowana w jego toku. To ten organ, dokonuje każdorazowo indywidualnej oceny, czy w danej sprawie zachodzi taka konieczność i decyduje, na jakim etapie postępowania wystąpić z takim wnioskiem. </w:t>
      </w:r>
      <w:r>
        <w:rPr/>
        <w:t xml:space="preserve">W postępowaniu administracyjnym nie rozstrzyga się o kwestiach prawnokarnych. Zarówno postępowanie administracyjne, jak i karne są autonomiczne i każde z nich posiada odrębne regulacje. </w:t>
      </w:r>
      <w:r>
        <w:rPr>
          <w:rFonts w:cs="Calibri"/>
        </w:rPr>
        <w:t xml:space="preserve">Rola organu paszportowego w administracyjnym postępowaniu o odmowę wydania bądź unieważnienie dokumentu paszportowego ogranicza się wyłącznie do zbadania, czy w danej sprawie zostały spełnione ww. przesłanki formalne. Tym samym rezygnacja z możliwości odwołania się od decyzji </w:t>
        <w:br/>
        <w:t>w przedmiocie odmowy wydania bądź unieważnienia dokumentu paszportowego w administracyjnym toku instancji, przy jednoczesnej możliwości zaskarżenia jej treści bezpośrednio do sądu administracyjnego, nie wpłynie – w stosunku do obowiązującego stanu prawnego – na pogorszenie sytuacji strony. Zarówno kontrola dokonywana obecnie przez organ paszportowy II instancji, czy też kontrola sądowo-administracyjna wniosków kierowanych przez uprawnione organy sprowadza się wyłącznie do oceny istnienia opisanych powyżej przesłanek formalnych i nie obejmuje możliwości stwierdzenia, czy odmowa wydania dokumentu paszportowego, bądź jego unieważnienie, nie stanowią dla obywatela nadmiernej dolegliwości. Oceny tej dokonuje każdorazowo organ prowadzący danego rodzaju postępowanie (m.in. postępowanie w sprawie karnej, postępowanie przygotowawcze, postępowanie wykonawczego w sprawie karnej) i to na kanwie tego postępowania, a nie postępowania administracyjnego, powinna istnieć możliwość weryfikacji zastosowanych środków zapobiegawczych i ich dolegliwości dla obywatela.</w:t>
      </w:r>
    </w:p>
    <w:p>
      <w:pPr>
        <w:pStyle w:val="Normal"/>
        <w:spacing w:before="120" w:after="120"/>
        <w:ind w:left="284" w:hanging="0"/>
        <w:jc w:val="both"/>
        <w:rPr>
          <w:rFonts w:cs="Calibri"/>
        </w:rPr>
      </w:pPr>
      <w:r>
        <w:rPr>
          <w:rFonts w:cs="Calibri"/>
        </w:rPr>
        <w:t xml:space="preserve">Zawarta w pkt 3.1 pisma propozycja rozszerzenia katalogu podmiotów uprawnionych do wprowadzania w czasie rzeczywistym danych do Rejestru Dokumentów Paszportowych o sądy wydające zakaz opuszczania przez oskarżonego kraju połączony z zatrzymaniem mu paszportu lub innego dokumentu uprawniającego do przekroczenia granicy albo z zakazem wydania takiego dokumentu, a także organy wnioskujące o odmowę wydania dokumentu paszportowego lub </w:t>
        <w:br/>
        <w:t>o unieważnienie dokumentu paszportowego zasługuje na uwzględnienie. Niemniej jednak jej realizacja będzie możliwa dopiero w momencie technicznego dostosowania komunikacji pomiędzy systemami teleinformatycznymi obsługującymi ww. podmioty do wymogów nowego Rejestru Dokumentów Paszportowych. Wobec powyższego obecnie nie ma możliwości uwzględnienia przedmiotowej uwagi.</w:t>
      </w:r>
    </w:p>
    <w:p>
      <w:pPr>
        <w:pStyle w:val="Normal"/>
        <w:spacing w:before="120" w:after="120"/>
        <w:ind w:left="284" w:hanging="0"/>
        <w:jc w:val="both"/>
        <w:rPr/>
      </w:pPr>
      <w:r>
        <w:rPr>
          <w:rFonts w:cs="Calibri"/>
        </w:rPr>
        <w:t xml:space="preserve">Odnosząc się natomiast do uwagi zawartej w pkt 3.2 pisma dotyczącej potrzeby rozstrzygnięcia, jakie konsekwencje spowoduje złożenie do organu paszportowego wniosku o odmowę wydania dokumentu paszportowego lub ustanowienie zakazu wydania dokumentu paszportowego już po dacie wydania (personalizacji) dokumentu paszportowego, a przed jego odebraniem przez osobę uprawnioną należy wyjaśnić, że zarówno na gruncie obecnych przepisów, jak i przepisów omawianego projektu, wniosek o odmowę wydania dokumentu paszportowego oraz wniosek </w:t>
        <w:br/>
        <w:t xml:space="preserve">o unieważnienie dokumentu paszportowego są odrębnymi i niezależnymi od siebie środkami prawnymi ograniczającymi prawo obywatela do posiadania tego typu dokumentu. Wnioski </w:t>
        <w:br/>
        <w:t xml:space="preserve">te kierowane są przez uprawnione organy (m.in. sądy lub prokuratury) na różnych etapach prowadzonych przez nie postępowań, w oparciu o różne podstawy/normy prawne. Mają one na celu wywołanie skutku polegającego na odmowie wydania dokumentu paszportowego osobie wskazanej we wniosku o odmowę wydania dokumentu paszportowego, o ile ta ubiega się o jego wydanie, bądź też unieważnieniu dokumentu paszportowego osoby wskazanej we wniosku o unieważnienie dokumentu paszportowego, o ile ta taki dokument już posiada. Tym samym organy paszportowe nie mogą samodzielnie i niezależnie od intencji organów wnioskujących decydować o kwalifikacji złożonego wniosku i wynikających z niego dla obywatela konsekwencjach. W związku </w:t>
        <w:br/>
        <w:t>z powyższym, zarówno na gruncie obecnych przepisów, jak również przepisów omawianego projektu ustawy o dokumentach paszportowych, brak jest podstaw prawnych, aby w sytuacji wpłynięcia do organu paszportowego wniosku o odmowę wydania paszportu (zakazu wydania dokumentu paszportowego), już po dacie wydania paszportu (jego personalizacji), a przed odebraniem przez osobę uprawnioną, do tego typu wniosku w drodze analogii stosować odpowiednio przepisy dotyczące unieważnienia dokumentu paszportowego. Jak wskazano powyżej, wnioski o odmowę wydania i unieważnienie dokumentu paszportowego są niezależnymi od siebie środkami prawnymi, składanymi w różnych sytuacjach i w oparciu o różne normy prawne. Organy paszportowe nie mogą samodzielnie i niezależnie decydować o ewentualnej zmianie kwalifikacji podstawy prawnej złożonego wniosku, a w konsekwencji o rodzaju zastosowanego wobec obywatela środka zapobiegawczego ograniczającego jego prawo do swobodnego przemieszczania. Uwzględniając dotychczasową praktykę, intencją projektodawcy jest dalsza współpraca pomiędzy organami paszportowymi a organami kierującymi ww. wnioski w taki sposób, aby w przypadku wystąpienia opisanych powyżej sytuacji, organ kierujący wniosek powziął informację o ich zaistnieniu i miał możliwość podjęcia decyzji o ewentualnej zmianie kwalifikacji skierowanego przez siebie wniosku (zakazu wydania dokumentu paszportowego). Na marginesie należy wskazać, że zarówno prokuratury jak i sądy uzyskają dostęp – analogicznie do obowiązujących obecnie rozwiązań – do rejestru paszportowego. Tym samym organy te będą mogły na bieżąco weryfikować jakiego rodzaju wniosek na danym etapie prowadzonego postępowania powinien być złożony w stosunku do konkretnej osoby;</w:t>
      </w:r>
    </w:p>
    <w:p>
      <w:pPr>
        <w:pStyle w:val="Normal"/>
        <w:numPr>
          <w:ilvl w:val="0"/>
          <w:numId w:val="1"/>
        </w:numPr>
        <w:spacing w:before="120" w:after="120"/>
        <w:ind w:left="284" w:hanging="284"/>
        <w:jc w:val="both"/>
        <w:rPr>
          <w:rFonts w:cs="Calibri"/>
          <w:u w:val="single"/>
        </w:rPr>
      </w:pPr>
      <w:r>
        <w:rPr>
          <w:rFonts w:eastAsia="Times New Roman" w:cs="Calibri"/>
          <w:lang w:eastAsia="pl-PL"/>
        </w:rPr>
        <w:t xml:space="preserve">W zakresie uwagi zawartej w pkt 4.2. lit. a pisma dotyczącej wydawania paszportów osobom </w:t>
      </w:r>
      <w:r>
        <w:rPr>
          <w:rFonts w:cs="Calibri"/>
        </w:rPr>
        <w:t xml:space="preserve">nieposiadającym zdolności do czynności prawnych lub posiadającym ograniczoną zdolność do czynności prawnych wskazać należy, że zaproponowane w niniejszym projekcie doprecyzowanie zakresu ograniczenia władzy rodzicielskiej jednego z rodziców na potrzeby realizacji sprawy paszportowej osoby nieposiadającej zdolności do czynności prawnych lub posiadającej ograniczoną zdolność do czynności prawnych jest tożsame z orzecznictwem sądów administracyjnych w tym zakresie. Jako przykład wskazać należy wyrok Wojewódzkiego Sądu Administracyjnego w Warszawie z dnia 10 grudnia 2015 r. (sygn. akt IV SA/Wa 1946/15), zgodnie z którym, skoro władza rodzicielska podlega ograniczeniu, to z orzeczenia sądu wprost musi wynikać przede wszystkim uprawnienie rodzica do współdecydowania o istotnych sprawach dziecka, w tym prawa do współdecydowania </w:t>
        <w:br/>
        <w:t xml:space="preserve">w kwestii posiadania przez osobę małoletnią dokumentu paszportowego. Zabronionym, w ocenie sądu administracyjnego, jest domniemywanie, że uprawnienie (współdecydowanie w sprawach paszportowych) obejmuje również kwestie nieuregulowane przez sąd. Dodać należy, że projektowane rozwiązanie nie budziło na etapie dotychczasowych prac legislacyjnych jakichkolwiek wątpliwości Ministerstwa Sprawiedliwości. W szczególności nie zgłoszono żadnych zastrzeżeń </w:t>
        <w:br/>
        <w:t xml:space="preserve">w kontekście konieczności precyzyjnego określania przez sądy orzekające zakresu ograniczenia władzy rodzicielskiej jednego z rodziców w odniesieniu do wyrażania zgody na wydanie dokumentu paszportowego. </w:t>
      </w:r>
    </w:p>
    <w:p>
      <w:pPr>
        <w:pStyle w:val="Normal"/>
        <w:spacing w:before="120" w:after="120"/>
        <w:ind w:left="284" w:hanging="0"/>
        <w:jc w:val="both"/>
        <w:rPr>
          <w:rFonts w:cs="Calibri"/>
        </w:rPr>
      </w:pPr>
      <w:r>
        <w:rPr>
          <w:rFonts w:cs="Calibri"/>
        </w:rPr>
        <w:t>Odnosząc się natomiast do uwag zawartych w pkt 4.2 lit. b i c pomimo, iż należy je uznać za słuszne, to wydaje się, iż wykraczają one poza zakres przedmiotowy niniejszego projektu i jako takie nie powinny mieć wpływu na jego treść;</w:t>
      </w:r>
    </w:p>
    <w:p>
      <w:pPr>
        <w:pStyle w:val="Normal"/>
        <w:numPr>
          <w:ilvl w:val="0"/>
          <w:numId w:val="1"/>
        </w:numPr>
        <w:spacing w:before="120" w:after="120"/>
        <w:ind w:left="284" w:hanging="284"/>
        <w:jc w:val="both"/>
        <w:rPr>
          <w:rFonts w:cs="Calibri"/>
          <w:u w:val="single"/>
        </w:rPr>
      </w:pPr>
      <w:r>
        <w:rPr>
          <w:rFonts w:cs="Calibri"/>
        </w:rPr>
        <w:t xml:space="preserve">Uwaga zawarta w pkt 5.1  pisma dotycząca konieczności umieszczenia w przepisie materialnym projektu ustawy zasad określania w rozporządzeniu Rady Ministrów wysokości opłaty paszportowej, w tym jej maksymalnej wysokości, została uwzględniona na skutek zgłoszonych uwag i ustaleń podjętych w toku konferencji uzgodnieniowej. </w:t>
      </w:r>
    </w:p>
    <w:p>
      <w:pPr>
        <w:pStyle w:val="Normal"/>
        <w:spacing w:before="120" w:after="120"/>
        <w:ind w:left="284" w:hanging="0"/>
        <w:jc w:val="both"/>
        <w:rPr>
          <w:rFonts w:cs="Calibri"/>
          <w:u w:val="single"/>
        </w:rPr>
      </w:pPr>
      <w:r>
        <w:rPr>
          <w:rFonts w:cs="Calibri"/>
        </w:rPr>
        <w:t>Jednocześnie odnosząc się do uwagi zawartej w pkt 5.1 lit. a należy wyjaśnić, że w wyniku zgłoszonych uwag i ustaleń podjętych w toku konferencji uzgodnieniowej doprecyzowano przepisy dotyczące sposobu kształtowania wysokości opłat dla posiadaczy Karty Dużej Rodziny, tak aby wysokość opłat paszportowych pobieranych od tej grupy osób pozostała na dotychczasowym poziomie.</w:t>
      </w:r>
    </w:p>
    <w:p>
      <w:pPr>
        <w:pStyle w:val="Normal"/>
        <w:spacing w:before="120" w:after="120"/>
        <w:ind w:left="284" w:hanging="0"/>
        <w:jc w:val="both"/>
        <w:rPr>
          <w:rFonts w:cs="Calibri"/>
        </w:rPr>
      </w:pPr>
      <w:r>
        <w:rPr>
          <w:rFonts w:cs="Calibri"/>
        </w:rPr>
        <w:t>W zakresie uwagi zawartej w pkt 5.1 lit. b należy wyjaśnić, że została ona uwzględniona w ten sposób, iż przepis art. 25 ust. 1 został przeredagowany i uzupełniony o wytyczne dla Rady Ministrów dotyczące określenia wysokości ustalanych przez ten organ obniżonych opłat paszportowych.</w:t>
      </w:r>
    </w:p>
    <w:p>
      <w:pPr>
        <w:pStyle w:val="Normal"/>
        <w:spacing w:before="120" w:after="120"/>
        <w:ind w:left="284" w:hanging="0"/>
        <w:jc w:val="both"/>
        <w:rPr/>
      </w:pPr>
      <w:r>
        <w:rPr>
          <w:rFonts w:cs="Calibri"/>
        </w:rPr>
        <w:t xml:space="preserve">Odnośnie do uwagi zawartej w pkt 5.2 – na skutek zgłoszonych uwag i ustaleń podjętych </w:t>
        <w:br/>
        <w:t xml:space="preserve">w toku konferencji uzgodnieniowej, odstąpiono od uchylenia dotychczasowego art. 116 </w:t>
      </w:r>
      <w:r>
        <w:rPr>
          <w:rFonts w:cs="Calibri"/>
          <w:i/>
        </w:rPr>
        <w:t>ustawy</w:t>
      </w:r>
      <w:r>
        <w:rPr>
          <w:rFonts w:cs="Calibri"/>
        </w:rPr>
        <w:t xml:space="preserve"> z dnia 25 czerwca 2015 r. – </w:t>
      </w:r>
      <w:r>
        <w:rPr>
          <w:rFonts w:cs="Calibri"/>
          <w:i/>
        </w:rPr>
        <w:t>Prawo konsularne</w:t>
      </w:r>
      <w:r>
        <w:rPr>
          <w:rFonts w:cs="Calibri"/>
        </w:rPr>
        <w:t xml:space="preserve"> (Dz. U. z 2020 r. poz. 195, z późn. zm.) i nadano mu nowe brzmienie, uwzględniające wejście w życie projektowanej ustawy o dokumentach paszportowych. </w:t>
      </w:r>
    </w:p>
    <w:p>
      <w:pPr>
        <w:pStyle w:val="Normal"/>
        <w:autoSpaceDE w:val="false"/>
        <w:spacing w:before="120" w:after="120"/>
        <w:ind w:left="284" w:hanging="0"/>
        <w:jc w:val="both"/>
        <w:rPr>
          <w:rFonts w:cs="Calibri"/>
        </w:rPr>
      </w:pPr>
      <w:r>
        <w:rPr>
          <w:rFonts w:cs="Calibri"/>
        </w:rPr>
        <w:t xml:space="preserve">Odnosząc się do uwagi zawartej w pkt 5.3 – na skutek zgłoszonej przez Rządowe Centrum Legislacji uwagi, cyt.: </w:t>
      </w:r>
      <w:r>
        <w:rPr>
          <w:rFonts w:cs="Calibri"/>
          <w:i/>
        </w:rPr>
        <w:t xml:space="preserve">„Proponuje się wykreślić art. 10 projektu, ponieważ nie może budzić wątpliwości, że do postępowań prowadzonych na podstawie niniejszego projektu należy stosować przepisy ustawy </w:t>
      </w:r>
      <w:r>
        <w:rPr>
          <w:rFonts w:cs="Calibri"/>
        </w:rPr>
        <w:t>z dnia 14 czerwca 1960 r.</w:t>
      </w:r>
      <w:r>
        <w:rPr>
          <w:rFonts w:cs="Calibri"/>
          <w:i/>
        </w:rPr>
        <w:t xml:space="preserve"> – </w:t>
      </w:r>
      <w:r>
        <w:rPr>
          <w:rFonts w:cs="Calibri"/>
          <w:i/>
          <w:iCs/>
        </w:rPr>
        <w:t>Kodeks postepowania</w:t>
      </w:r>
      <w:r>
        <w:rPr>
          <w:rFonts w:cs="Calibri"/>
          <w:i/>
        </w:rPr>
        <w:t xml:space="preserve"> </w:t>
      </w:r>
      <w:r>
        <w:rPr>
          <w:rFonts w:cs="Calibri"/>
          <w:i/>
          <w:iCs/>
        </w:rPr>
        <w:t xml:space="preserve">administracyjnego </w:t>
      </w:r>
      <w:r>
        <w:rPr>
          <w:rFonts w:cs="Calibri"/>
        </w:rPr>
        <w:t>(Dz. U. z 2020 r. poz. 256, z późn. zm.),</w:t>
      </w:r>
      <w:r>
        <w:rPr>
          <w:rFonts w:cs="Calibri"/>
          <w:i/>
        </w:rPr>
        <w:t xml:space="preserve"> zaś do postępowań należących do właściwości konsula stosuje się przepisy ustawy </w:t>
      </w:r>
      <w:r>
        <w:rPr>
          <w:rFonts w:cs="Calibri"/>
        </w:rPr>
        <w:t>z dnia 25 czerwca 2015 r.</w:t>
      </w:r>
      <w:r>
        <w:rPr>
          <w:rFonts w:cs="Calibri"/>
          <w:i/>
        </w:rPr>
        <w:t xml:space="preserve"> – </w:t>
      </w:r>
      <w:r>
        <w:rPr>
          <w:rFonts w:cs="Calibri"/>
          <w:i/>
          <w:iCs/>
        </w:rPr>
        <w:t xml:space="preserve">Prawo konsularne </w:t>
      </w:r>
      <w:r>
        <w:rPr>
          <w:rFonts w:cs="Calibri"/>
        </w:rPr>
        <w:t>(Dz. U. z 2020 r. poz. 195, z późn. zm.).</w:t>
      </w:r>
      <w:r>
        <w:rPr>
          <w:rFonts w:cs="Calibri"/>
          <w:i/>
        </w:rPr>
        <w:t xml:space="preserve"> Projektowany przepis nie zawiera żadnej nowości (nowej treści) normatywnej, ma jedynie walor informacyjny i w gruncie rzeczy jest zbędny”, </w:t>
      </w:r>
      <w:r>
        <w:rPr>
          <w:rFonts w:cs="Calibri"/>
        </w:rPr>
        <w:t xml:space="preserve">z projektu wykreślono dotychczasowy przepis art. 10. Jednocześnie podkreślić należy, </w:t>
        <w:br/>
        <w:t>że zarówno na gruncie dotychczasowych przepisów, jak i uregulowań zawartych w projektowanej ustawie, całość postępowań prowadzonych przez konsula jest realizowana w oparciu  o przepisy ustawy</w:t>
      </w:r>
      <w:r>
        <w:rPr>
          <w:rFonts w:cs="Calibri"/>
          <w:i/>
        </w:rPr>
        <w:t xml:space="preserve"> </w:t>
      </w:r>
      <w:r>
        <w:rPr>
          <w:rFonts w:cs="Calibri"/>
        </w:rPr>
        <w:t xml:space="preserve">z dnia 25 czerwca 2015 r. – </w:t>
      </w:r>
      <w:r>
        <w:rPr>
          <w:rFonts w:cs="Calibri"/>
          <w:i/>
          <w:iCs/>
        </w:rPr>
        <w:t>Prawo konsularne</w:t>
      </w:r>
      <w:r>
        <w:rPr>
          <w:rFonts w:cs="Calibri"/>
          <w:iCs/>
        </w:rPr>
        <w:t>. Tym samym również pobranie opłaty za paszport w ramach tego postępowania winno mieć miejsce w oparciu o regulacje zawarte w ww. akcie prawnym. W przedmiotowym zakresie regulacje zawarte w omawianym projekcie utrzymują dotychczasowe rozwiązania prawne poparte wieloletnią praktyką ich stosowania;</w:t>
      </w:r>
    </w:p>
    <w:p>
      <w:pPr>
        <w:pStyle w:val="Normal"/>
        <w:numPr>
          <w:ilvl w:val="0"/>
          <w:numId w:val="1"/>
        </w:numPr>
        <w:spacing w:before="120" w:after="120"/>
        <w:ind w:left="284" w:hanging="284"/>
        <w:jc w:val="both"/>
        <w:rPr>
          <w:rFonts w:cs="Calibri"/>
          <w:i/>
          <w:i/>
        </w:rPr>
      </w:pPr>
      <w:r>
        <w:rPr>
          <w:rFonts w:cs="Calibri"/>
        </w:rPr>
        <w:t xml:space="preserve">Odnosząc się do uwagi zawartej w pkt. 6.1 pisma wskazuję, iż dokument paszportowy jest dokumentem, który uprawnia do przekraczania granic wszystkich państw, a nie tylko granicy państwowej, o której mowa w przepisach ustawy z dnia 12 października 1990 r. </w:t>
      </w:r>
      <w:r>
        <w:rPr>
          <w:rFonts w:cs="Calibri"/>
          <w:i/>
        </w:rPr>
        <w:t xml:space="preserve">o ochronie granicy państwowej </w:t>
      </w:r>
      <w:r>
        <w:rPr>
          <w:rFonts w:cs="Calibri"/>
        </w:rPr>
        <w:t xml:space="preserve">(Dz. U. z 2019 r. poz. 1776). Tym samym proponowane przez Radę Legislacyjną zawężenie zawartego w art. 3 projektu pojęcia „granicy” do wyłącznie „granicy państwowej”, podważałoby </w:t>
      </w:r>
      <w:r>
        <w:rPr>
          <w:rFonts w:cs="Calibri"/>
          <w:i/>
        </w:rPr>
        <w:t>de facto</w:t>
      </w:r>
      <w:r>
        <w:rPr>
          <w:rFonts w:cs="Calibri"/>
        </w:rPr>
        <w:t xml:space="preserve"> podstawowy cel posiadania dokumentu paszportowego, którym jest możliwość swobodnego podróżowania, w tym przekraczania granic innych państw.</w:t>
      </w:r>
    </w:p>
    <w:p>
      <w:pPr>
        <w:pStyle w:val="Normal"/>
        <w:spacing w:before="120" w:after="120"/>
        <w:ind w:left="284" w:hanging="0"/>
        <w:jc w:val="both"/>
        <w:rPr/>
      </w:pPr>
      <w:r>
        <w:rPr>
          <w:rFonts w:cs="Calibri"/>
        </w:rPr>
        <w:t xml:space="preserve">W odniesieniu do uwagi  zawartej w pkt 6.2 pisma – okres ważności paszportów wydawanych poszczególnym kategoriom osób (w tym również osobom posiadającym pełną zdolność do czynności prawnych) został określony w art. 17 ust. 1 i 2 projektu ustawy i jest w zasadzie analogiczny do obecnych rozwiązań prawnych w tym zakresie. Jedyna różnica polega na obniżeniu wieku osób (z 13 do 12 lat), które otrzymają paszport z 10-letnim terminem ważności, co jest związane </w:t>
        <w:br/>
        <w:t xml:space="preserve">z projektowanym obniżeniem z 13 do 12 lat granicy wieku osób, które będą miały obowiązek złożenia własnoręcznego podpisu w dokumencie paszportowym. Przedmiotowa zmiana została szczegółowo omówiona w pkt 4.1 opinii i uzyskała aprobatę Rady Legislacyjnej. </w:t>
      </w:r>
      <w:r>
        <w:rPr>
          <w:rFonts w:cs="Calibri"/>
          <w:u w:val="single"/>
        </w:rPr>
        <w:t xml:space="preserve"> </w:t>
      </w:r>
    </w:p>
    <w:p>
      <w:pPr>
        <w:pStyle w:val="Normal"/>
        <w:spacing w:before="120" w:after="120"/>
        <w:ind w:left="284" w:hanging="0"/>
        <w:jc w:val="both"/>
        <w:rPr>
          <w:rFonts w:cs="Calibri"/>
          <w:i/>
          <w:i/>
        </w:rPr>
      </w:pPr>
      <w:r>
        <w:rPr>
          <w:rFonts w:cs="Calibri"/>
        </w:rPr>
        <w:t xml:space="preserve">Uwaga zawarta w pkt 6.3 została uwzględniona na skutek zgłoszonych uwag i ustaleń podjętych </w:t>
        <w:br/>
        <w:t xml:space="preserve">w toku konferencji uzgodnieniowej. Przeredagowano treść przedmiotowego przepisu (obecnie art. 45 projektu). W konsekwencji projektodawca odstąpił od sformułowania „odmawia na piśmie” zastępując je sformułowaniem „informuje w formie pisemnej o nieprzyjęciu wniosku”. W tym miejscu podkreślić należy, iż zgodnie z projektowanymi rozwiązaniami nieprzyjęcie wniosku będzie mogło nastąpić wyłącznie w ściśle określonych i opisanych w projekcie obiektywnych sytuacjach (tj. kiedy nie przedłożono fotografii spełniającej określone wymogi, nie przedłożono wymaganych dokumentów, czy też w sytuacji, gdy osoba, której ma być wydany dokument paszportowy odmówiła złożenia odcisków palców lub podpisu, o ile są one wymagane). Tym samym w tego typu przypadkach nie będzie miejsca na ocenę przez organy paszportowe zaistniałych przesłanek nieprzyjęcia wniosku. Natomiast w sytuacjach ocennych (np. w  przypadku, gdy na podstawie przedłożonych dokumentów </w:t>
        <w:br/>
        <w:t xml:space="preserve">i dostępnych rejestrów organ paszportowy nie będzie w stanie potwierdzić zamieszczanych </w:t>
        <w:br/>
        <w:t xml:space="preserve">w dokumencie paszportowym danych osoby ubiegającej się o dokument paszportowy), organy paszportowe powinny wszcząć i przeprowadzić postępowanie wyjaśniające i ewentualnie wydać decyzję o odmowie wydania dokumentu paszportowego (art. 54 ust. 1 i 2 projektu). Ewentualne nieprzyjęcie wniosku o wydanie dokumentu paszportowego z powodów określonych w art. 45 projektu, nie powinno być również w sensie administracyjno-prawnym traktowane jako odmowa wszczęcia przez organ paszportowy postępowania administracyjnego w tej sprawie. </w:t>
      </w:r>
      <w:r>
        <w:rPr/>
        <w:t xml:space="preserve">W orzecznictwie sądowoadministracyjnym w sposób jednolity przyjmuje się, że wydanie paszportu stanowi czynność materialno-techniczną. Dokument paszportowy stwierdza jedynie uprawnienie obywatela do przekroczenia granicy, a więc wydanie dokumentu paszportowego jest czynnością organu administracji publicznej stwierdzającą uprawnienie wynikające z przepisów ustawy o dokumentach paszportowych (por. wyrok NSA z dnia 20 listopada 2013 r., sygn. akt II OSK 1415/12, wyrok WSA w Warszawie z dnia 2 lutego 2006 r., sygn. akt IV SA/Wa 485/05). Tym samym zasadne wydaje się przyjęcie rozwiązania, zgodnie z którym w przypadku niespełnienia przesłanek warunkujących realizację czynności materialno-technicznej jaką jest wydanie paszportu, organ paszportowy poinformuje na piśmie wnoszącego o nieprzyjęciu wniosku paszportowego (por. wyrok WSA w Łodzi </w:t>
        <w:br/>
        <w:t xml:space="preserve">z dnia 7 lutego 2008 r., sygn. III SA/Łd 756/07). Tego typu działanie organu paszportowego, nie pozbawi natomiast wnoszącego możliwości kontroli jego prawidłowości, jako że stosownie do art. 3 par. 2 pkt 4 ustawy z dnia 30 sierpnia 2002 r. – </w:t>
      </w:r>
      <w:r>
        <w:rPr>
          <w:i/>
        </w:rPr>
        <w:t>Prawo o postępowaniu przed sądami administracyjnymi</w:t>
      </w:r>
      <w:r>
        <w:rPr/>
        <w:t xml:space="preserve"> (Dz. U. z 2019 r. poz. 2325, z późn. zm.), tego typu czynność organu administracji publicznej może być przedmiotem skargi i podlega kontroli sądowoadministracyjnej.</w:t>
      </w:r>
    </w:p>
    <w:p>
      <w:pPr>
        <w:pStyle w:val="Normal"/>
        <w:spacing w:before="120" w:after="120"/>
        <w:ind w:left="284" w:hanging="0"/>
        <w:jc w:val="both"/>
        <w:rPr>
          <w:rFonts w:cs="Calibri"/>
        </w:rPr>
      </w:pPr>
      <w:r>
        <w:rPr>
          <w:rFonts w:cs="Calibri"/>
        </w:rPr>
        <w:t>Projektodawca uwzględnił uwagę zawartą w pkt 6.4 pisma. Treść dotychczasowego przepisu art. 44 ust. 1 (obecnie art. 46 ust. 1) została stosownie przeredagowana.</w:t>
      </w:r>
    </w:p>
    <w:p>
      <w:pPr>
        <w:pStyle w:val="Normal"/>
        <w:spacing w:before="120" w:after="120"/>
        <w:ind w:left="284" w:hanging="0"/>
        <w:jc w:val="both"/>
        <w:rPr>
          <w:rFonts w:cs="Calibri"/>
        </w:rPr>
      </w:pPr>
      <w:r>
        <w:rPr>
          <w:rFonts w:cs="Calibri"/>
        </w:rPr>
        <w:t>Uwzględniono również uwagę zawartą w pkt 6.5. Treść upoważnienia ustawowego została przeniesiona do art. 51 ust. 3, tak aby konstrukcja wszystkich przepisów zawartych w ramach art. 51 pozostawała w bezpośrednim związku.</w:t>
      </w:r>
    </w:p>
    <w:p>
      <w:pPr>
        <w:pStyle w:val="Normal"/>
        <w:spacing w:before="120" w:after="120"/>
        <w:ind w:left="284" w:hanging="0"/>
        <w:jc w:val="both"/>
        <w:rPr/>
      </w:pPr>
      <w:r>
        <w:rPr>
          <w:rFonts w:cs="Calibri"/>
        </w:rPr>
        <w:t xml:space="preserve">Odnosząc się do uwagi zawartej w pkt. 6.6, w opinii projektodawcy nie jest konieczne doprecyzowanie zawartego w dotychczasowym art. 56 ust. 2 pkt 1 (obecnie art. 59 ust. 2 pkt 1) projektu pojęcia „usługi elektronicznej udostępnianej przez ministra właściwego do spraw informatyzacji”. Analogiczną uwagę w toku uzgodnień zgłosiło Rządowe Centrum Legislacji, jednakże w toku konferencji uzgodnieniowej wyjaśniono, iż </w:t>
      </w:r>
      <w:r>
        <w:rPr/>
        <w:t xml:space="preserve">takim samym pojęciem posługują się przepisy ustawy z dnia 6 sierpnia 2010 r. </w:t>
      </w:r>
      <w:r>
        <w:rPr>
          <w:i/>
        </w:rPr>
        <w:t xml:space="preserve">o dowodach osobistych </w:t>
      </w:r>
      <w:r>
        <w:rPr/>
        <w:t xml:space="preserve">(Dz. U. z 2021 r. poz. 816), a pojęcie to jest powszechnie zrozumiałe </w:t>
        <w:br/>
        <w:t>i akceptowalne.</w:t>
      </w:r>
    </w:p>
    <w:p>
      <w:pPr>
        <w:pStyle w:val="Normal"/>
        <w:spacing w:before="120" w:after="120"/>
        <w:ind w:left="284" w:hanging="0"/>
        <w:jc w:val="both"/>
        <w:rPr>
          <w:rFonts w:cs="Calibri"/>
        </w:rPr>
      </w:pPr>
      <w:r>
        <w:rPr>
          <w:rFonts w:cs="Calibri"/>
        </w:rPr>
        <w:t>W zakresie uwagi zawartej w pkt 6.7 została ona uwzględniona, a treść dotychczasowego art. 60 ust. 2 i 3 odpowiednio przeredagowana (obecnie art. 63 ust. 2).</w:t>
      </w:r>
    </w:p>
    <w:p>
      <w:pPr>
        <w:pStyle w:val="Normal"/>
        <w:spacing w:before="120" w:after="120"/>
        <w:ind w:left="284" w:hanging="0"/>
        <w:jc w:val="both"/>
        <w:rPr>
          <w:rFonts w:cs="Calibri"/>
        </w:rPr>
      </w:pPr>
      <w:r>
        <w:rPr>
          <w:rFonts w:cs="Calibri"/>
        </w:rPr>
        <w:t>Odnosząc się do uwagi zawartej w pkt 6.8 – została ona uwzględniona poprzez doprecyzowanie uzasadnienia projektu o wskazanie przyczyn, z powodu których brak jest podstaw do rozszerzenia możliwości przekazywania odnalezionych paszportów dyplomatycznych i służbowych Ministerstwa Spraw Zagranicznych również Policji, Straży Granicznej lub innym organom administracji publicznej, a nie jak zostało zaproponowane, wyłącznie ministrowi właściwemu do spraw zagranicznych.</w:t>
      </w:r>
    </w:p>
    <w:p>
      <w:pPr>
        <w:pStyle w:val="Normal"/>
        <w:spacing w:before="120" w:after="120"/>
        <w:ind w:left="284" w:hanging="0"/>
        <w:jc w:val="both"/>
        <w:rPr>
          <w:rFonts w:cs="Calibri"/>
        </w:rPr>
      </w:pPr>
      <w:r>
        <w:rPr>
          <w:rFonts w:cs="Calibri"/>
        </w:rPr>
        <w:t xml:space="preserve">Uwaga zawarta w pkt 6.9 nie została uwzględniona. Na etapie uzgodnień </w:t>
        <w:br/>
        <w:t>analogiczną uwagę zgłosiło Rządowe Centrum Legislacji. W trakcie konferencji uzgodnieniowej przyjęto, iż pomimo pewnego wykroczenia treści upoważnienia zawartego w dotychczasowym art. 74 (obecnie art. 77 ust. 1) poza zakres treściowy rozdziału 6, przedmiotowy przepis pozostanie w tym rozdziale, przy czym jego treść została przeredagowana, a wytyczne zawarte w ust. 2 uzupełnione.</w:t>
      </w:r>
    </w:p>
    <w:p>
      <w:pPr>
        <w:pStyle w:val="Normal"/>
        <w:spacing w:before="120" w:after="120"/>
        <w:ind w:left="284" w:hanging="0"/>
        <w:jc w:val="both"/>
        <w:rPr/>
      </w:pPr>
      <w:r>
        <w:rPr>
          <w:rFonts w:cs="Calibri"/>
        </w:rPr>
        <w:t xml:space="preserve">W zakresie uwagi zawartej w pkt 6.10  dotyczącej braku wyraźnego wskazania  podmiotu, który ma być administratorem danych osobowych zamieszczanych i przetwarzanych w Rejestrze Dokumentów Paszportowych należy wyjaśnić, że w toku uzgodnień i konsultacji analogiczną uwagę zgłosiło Ministerstwo Sprawiedliwości. W trakcie konferencji uzgodnieniowej wyjaśniono, iż </w:t>
      </w:r>
      <w:r>
        <w:rPr/>
        <w:t xml:space="preserve">podczas wdrażania </w:t>
      </w:r>
      <w:r>
        <w:rPr>
          <w:rFonts w:cs="Calibri"/>
        </w:rPr>
        <w:t>rozporządzenia Parlamentu Europejskiego i Rady (UE) 2016/679 z dnia 27 kwietnia 2016 r. w</w:t>
      </w:r>
      <w:r>
        <w:rPr>
          <w:rFonts w:cs="Calibri"/>
          <w:i/>
        </w:rPr>
        <w:t xml:space="preserve"> sprawie ochrony osób fizycznych w związku z przetwarzaniem danych osobowych i w sprawie swobodnego przepływu takich danych oraz uchylenia dyrektywy 95/46/WE</w:t>
      </w:r>
      <w:r>
        <w:rPr/>
        <w:t xml:space="preserve"> do polskiego porządku prawnego przyjęto zasadę, że administrator nie jest wprost wskazywany w przepisach (w formie „administratorem jest…”). Kwestia kto pełni funkcję administratora wynika z zakresu zadań, które wykonują określone podmioty. Zaproponowane w projekcie przepisy w tym aspekcie są spójne </w:t>
        <w:br/>
        <w:t xml:space="preserve">z przepisami regulującymi przetwarzanie danych osobowych w pozostałych rejestrach wchodzących </w:t>
        <w:br/>
        <w:t xml:space="preserve">w skład Systemu Rejestrów Państwowych. </w:t>
      </w:r>
    </w:p>
    <w:p>
      <w:pPr>
        <w:pStyle w:val="Normal"/>
        <w:tabs>
          <w:tab w:val="clear" w:pos="709"/>
          <w:tab w:val="left" w:pos="4678" w:leader="none"/>
        </w:tabs>
        <w:spacing w:lineRule="auto" w:line="264" w:before="0" w:after="0"/>
        <w:jc w:val="both"/>
        <w:rPr/>
      </w:pPr>
      <w:r>
        <w:rPr/>
      </w:r>
    </w:p>
    <w:p>
      <w:pPr>
        <w:pStyle w:val="Normal"/>
        <w:tabs>
          <w:tab w:val="clear" w:pos="709"/>
          <w:tab w:val="left" w:pos="4678" w:leader="none"/>
        </w:tabs>
        <w:spacing w:lineRule="auto" w:line="264" w:before="0" w:after="0"/>
        <w:jc w:val="both"/>
        <w:rPr>
          <w:sz w:val="18"/>
          <w:szCs w:val="18"/>
          <w:u w:val="single"/>
        </w:rPr>
      </w:pPr>
      <w:r>
        <w:rPr>
          <w:sz w:val="18"/>
          <w:szCs w:val="18"/>
          <w:u w:val="single"/>
        </w:rPr>
      </w:r>
    </w:p>
    <w:p>
      <w:pPr>
        <w:pStyle w:val="Normal"/>
        <w:tabs>
          <w:tab w:val="clear" w:pos="709"/>
          <w:tab w:val="left" w:pos="4678" w:leader="none"/>
        </w:tabs>
        <w:spacing w:lineRule="auto" w:line="264" w:before="0" w:after="0"/>
        <w:jc w:val="both"/>
        <w:rPr>
          <w:sz w:val="18"/>
          <w:szCs w:val="18"/>
          <w:u w:val="single"/>
        </w:rPr>
      </w:pPr>
      <w:r>
        <w:rPr>
          <w:sz w:val="18"/>
          <w:szCs w:val="18"/>
          <w:u w:val="single"/>
        </w:rPr>
      </w:r>
    </w:p>
    <w:p>
      <w:pPr>
        <w:pStyle w:val="Normal"/>
        <w:spacing w:lineRule="auto" w:line="240" w:before="0" w:after="0"/>
        <w:ind w:left="4956" w:firstLine="708"/>
        <w:rPr>
          <w:i/>
          <w:i/>
        </w:rPr>
      </w:pPr>
      <w:r>
        <w:rPr>
          <w:i/>
        </w:rPr>
        <w:t>Z poważaniem,</w:t>
      </w:r>
    </w:p>
    <w:p>
      <w:pPr>
        <w:pStyle w:val="Normal"/>
        <w:spacing w:lineRule="auto" w:line="240" w:before="0" w:after="0"/>
        <w:ind w:left="3540" w:hanging="0"/>
        <w:jc w:val="center"/>
        <w:rPr>
          <w:i/>
          <w:i/>
          <w:sz w:val="14"/>
          <w:szCs w:val="14"/>
        </w:rPr>
      </w:pPr>
      <w:r>
        <w:rPr>
          <w:i/>
          <w:sz w:val="14"/>
          <w:szCs w:val="14"/>
        </w:rPr>
      </w:r>
    </w:p>
    <w:p>
      <w:pPr>
        <w:pStyle w:val="Normal"/>
        <w:spacing w:lineRule="auto" w:line="240" w:before="0" w:after="80"/>
        <w:ind w:left="3540" w:hanging="0"/>
        <w:jc w:val="center"/>
        <w:rPr>
          <w:b/>
          <w:b/>
          <w:i/>
          <w:i/>
          <w:sz w:val="6"/>
          <w:szCs w:val="6"/>
        </w:rPr>
      </w:pPr>
      <w:r>
        <w:rPr>
          <w:b/>
          <w:i/>
        </w:rPr>
        <w:t xml:space="preserve">Minister Spraw Wewnętrznych i Administracji </w:t>
        <w:br/>
      </w:r>
    </w:p>
    <w:p>
      <w:pPr>
        <w:pStyle w:val="Normal"/>
        <w:spacing w:lineRule="auto" w:line="240" w:before="0" w:after="80"/>
        <w:ind w:left="3540" w:hanging="0"/>
        <w:jc w:val="center"/>
        <w:rPr>
          <w:b/>
          <w:b/>
          <w:i/>
          <w:i/>
        </w:rPr>
      </w:pPr>
      <w:r>
        <w:rPr>
          <w:b/>
          <w:i/>
        </w:rPr>
        <w:t>z up. Paweł Szefernaker</w:t>
      </w:r>
    </w:p>
    <w:p>
      <w:pPr>
        <w:pStyle w:val="Normal"/>
        <w:spacing w:lineRule="auto" w:line="240" w:before="0" w:after="80"/>
        <w:ind w:left="3540" w:hanging="0"/>
        <w:jc w:val="center"/>
        <w:rPr>
          <w:b/>
          <w:b/>
          <w:i/>
          <w:i/>
        </w:rPr>
      </w:pPr>
      <w:r>
        <w:rPr>
          <w:b/>
          <w:i/>
          <w:smallCaps/>
          <w:spacing w:val="20"/>
        </w:rPr>
        <w:t>Sekretarz Stanu</w:t>
      </w:r>
    </w:p>
    <w:p>
      <w:pPr>
        <w:pStyle w:val="Normal"/>
        <w:tabs>
          <w:tab w:val="clear" w:pos="709"/>
          <w:tab w:val="left" w:pos="4678" w:leader="none"/>
          <w:tab w:val="left" w:pos="7150" w:leader="none"/>
        </w:tabs>
        <w:spacing w:lineRule="auto" w:line="240" w:before="0" w:after="120"/>
        <w:ind w:left="3540" w:right="-227" w:hanging="0"/>
        <w:jc w:val="center"/>
        <w:rPr>
          <w:i/>
          <w:i/>
          <w:sz w:val="18"/>
          <w:szCs w:val="18"/>
        </w:rPr>
      </w:pPr>
      <w:r>
        <w:rPr>
          <w:i/>
          <w:sz w:val="18"/>
          <w:szCs w:val="18"/>
        </w:rPr>
        <w:t>/podpisano kwalifikowanym podpisem elektronicznym/</w:t>
      </w:r>
    </w:p>
    <w:p>
      <w:pPr>
        <w:pStyle w:val="Normal"/>
        <w:tabs>
          <w:tab w:val="clear" w:pos="709"/>
          <w:tab w:val="left" w:pos="4678" w:leader="none"/>
        </w:tabs>
        <w:spacing w:lineRule="auto" w:line="240" w:before="0" w:after="0"/>
        <w:rPr>
          <w:i/>
          <w:i/>
          <w:sz w:val="18"/>
          <w:szCs w:val="18"/>
          <w:u w:val="single"/>
        </w:rPr>
      </w:pPr>
      <w:r>
        <w:rPr>
          <w:i/>
          <w:sz w:val="18"/>
          <w:szCs w:val="18"/>
          <w:u w:val="single"/>
        </w:rPr>
      </w:r>
    </w:p>
    <w:p>
      <w:pPr>
        <w:pStyle w:val="Normal"/>
        <w:tabs>
          <w:tab w:val="clear" w:pos="709"/>
          <w:tab w:val="left" w:pos="4678" w:leader="none"/>
        </w:tabs>
        <w:spacing w:lineRule="auto" w:line="240" w:before="0" w:after="0"/>
        <w:rPr>
          <w:sz w:val="18"/>
          <w:szCs w:val="18"/>
          <w:u w:val="single"/>
        </w:rPr>
      </w:pPr>
      <w:r>
        <w:rPr>
          <w:sz w:val="18"/>
          <w:szCs w:val="18"/>
          <w:u w:val="single"/>
        </w:rPr>
      </w:r>
    </w:p>
    <w:p>
      <w:pPr>
        <w:pStyle w:val="Normal"/>
        <w:spacing w:before="0" w:after="200"/>
        <w:rPr>
          <w:sz w:val="18"/>
          <w:szCs w:val="18"/>
          <w:u w:val="single"/>
        </w:rPr>
      </w:pPr>
      <w:r>
        <w:rPr>
          <w:sz w:val="18"/>
          <w:szCs w:val="18"/>
          <w:u w:val="single"/>
        </w:rPr>
      </w:r>
    </w:p>
    <w:sectPr>
      <w:headerReference w:type="default" r:id="rId3"/>
      <w:footerReference w:type="default" r:id="rId4"/>
      <w:type w:val="nextPage"/>
      <w:pgSz w:w="11906" w:h="16838"/>
      <w:pgMar w:left="1247" w:right="124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78787"/>
        <w:sz w:val="14"/>
        <w:szCs w:val="14"/>
      </w:rPr>
    </w:pPr>
    <w:r>
      <w:rPr>
        <w:color w:val="878787"/>
        <w:sz w:val="14"/>
        <w:szCs w:val="14"/>
      </w:rPr>
    </w:r>
  </w:p>
  <w:p>
    <w:pPr>
      <w:pStyle w:val="Footer"/>
      <w:rPr>
        <w:color w:val="878787"/>
        <w:sz w:val="14"/>
        <w:szCs w:val="14"/>
      </w:rPr>
    </w:pPr>
    <w:r>
      <w:rPr>
        <w:color w:val="878787"/>
        <w:sz w:val="14"/>
        <w:szCs w:val="14"/>
      </w:rPr>
    </w:r>
  </w:p>
  <w:p>
    <w:pPr>
      <w:pStyle w:val="Footer"/>
      <w:rPr>
        <w:color w:val="878787"/>
        <w:sz w:val="14"/>
        <w:szCs w:val="14"/>
      </w:rPr>
    </w:pPr>
    <w:r>
      <w:rPr>
        <w:color w:val="878787"/>
        <w:sz w:val="14"/>
        <w:szCs w:val="14"/>
      </w:rPr>
    </w:r>
  </w:p>
  <w:p>
    <w:pPr>
      <w:pStyle w:val="Footer"/>
      <w:tabs>
        <w:tab w:val="clear" w:pos="709"/>
        <w:tab w:val="left" w:pos="2694" w:leader="none"/>
        <w:tab w:val="left" w:pos="2835" w:leader="none"/>
      </w:tabs>
      <w:rPr/>
    </w:pPr>
    <w:r>
      <w:rPr>
        <w:color w:val="878787"/>
        <w:sz w:val="16"/>
        <w:szCs w:val="16"/>
      </w:rPr>
      <w:t>ul. Stefana Batorego 5</w:t>
      <w:tab/>
    </w:r>
    <w:r>
      <w:rPr>
        <w:color w:val="000000"/>
        <w:sz w:val="16"/>
        <w:szCs w:val="16"/>
      </w:rPr>
      <w:t xml:space="preserve">tel. +48 22 601 </w:t>
    </w:r>
    <w:r>
      <w:rPr>
        <w:color w:val="000000"/>
        <w:sz w:val="16"/>
        <w:szCs w:val="16"/>
        <w:lang w:val="pl-PL"/>
      </w:rPr>
      <w:t>48 18</w:t>
    </w:r>
    <w:r>
      <w:rPr>
        <w:color w:val="000000"/>
        <w:sz w:val="16"/>
        <w:szCs w:val="16"/>
      </w:rPr>
      <w:t xml:space="preserve"> </w:t>
    </w:r>
  </w:p>
  <w:p>
    <w:pPr>
      <w:pStyle w:val="Footer"/>
      <w:tabs>
        <w:tab w:val="clear" w:pos="709"/>
        <w:tab w:val="left" w:pos="2694" w:leader="none"/>
        <w:tab w:val="right" w:pos="3828" w:leader="none"/>
      </w:tabs>
      <w:rPr>
        <w:color w:val="878787"/>
        <w:sz w:val="16"/>
        <w:szCs w:val="16"/>
        <w:lang w:val="pl-PL"/>
      </w:rPr>
    </w:pPr>
    <w:r>
      <w:rPr>
        <w:color w:val="878787"/>
        <w:sz w:val="16"/>
        <w:szCs w:val="16"/>
      </w:rPr>
      <w:t>02-591 Warszawa, Polska</w:t>
      <w:tab/>
    </w:r>
    <w:r>
      <w:rPr>
        <w:color w:val="000000"/>
        <w:sz w:val="16"/>
        <w:szCs w:val="16"/>
      </w:rPr>
      <w:t>fax +48 22 </w:t>
    </w:r>
    <w:r>
      <w:rPr>
        <w:color w:val="000000"/>
        <w:sz w:val="16"/>
        <w:szCs w:val="16"/>
        <w:lang w:val="pl-PL"/>
      </w:rPr>
      <w:t>849 31 01</w:t>
    </w:r>
  </w:p>
  <w:p>
    <w:pPr>
      <w:pStyle w:val="Footer"/>
      <w:tabs>
        <w:tab w:val="clear" w:pos="709"/>
        <w:tab w:val="right" w:pos="9360" w:leader="none"/>
        <w:tab w:val="left" w:pos="9498" w:leader="none"/>
      </w:tabs>
      <w:rPr>
        <w:color w:val="E4342C"/>
      </w:rPr>
    </w:pPr>
    <w:r>
      <w:rPr>
        <w:sz w:val="16"/>
        <w:szCs w:val="16"/>
      </w:rPr>
      <w:t>msw</w:t>
    </w:r>
    <w:r>
      <w:rPr>
        <w:sz w:val="16"/>
        <w:szCs w:val="16"/>
        <w:lang w:val="pl-PL"/>
      </w:rPr>
      <w:t>ia</w:t>
    </w:r>
    <w:r>
      <w:rPr>
        <w:sz w:val="16"/>
        <w:szCs w:val="16"/>
      </w:rPr>
      <w:t>.gov.pl</w:t>
    </w:r>
    <w:r>
      <w:rPr>
        <w:color w:val="E4342C"/>
        <w:sz w:val="16"/>
        <w:szCs w:val="16"/>
      </w:rPr>
      <w:tab/>
    </w:r>
    <w:r>
      <w:rPr>
        <w:color w:val="E4342C"/>
        <w:sz w:val="14"/>
        <w:szCs w:val="14"/>
      </w:rPr>
      <w:tab/>
    </w:r>
    <w:r>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p>
    <w:pPr>
      <w:pStyle w:val="Footer"/>
      <w:ind w:left="-1247" w:hanging="0"/>
      <w:rPr/>
    </w:pPr>
    <w:r>
      <w:rPr>
        <w:rFonts w:cs="Calibri"/>
        <w:color w:val="878787"/>
        <w:sz w:val="14"/>
        <w:szCs w:val="14"/>
        <w:lang w:val="en-US" w:eastAsia="en-US"/>
      </w:rPr>
      <w:t xml:space="preserve"> </w:t>
    </w:r>
    <w:r>
      <w:rPr>
        <w:color w:val="878787"/>
        <w:sz w:val="14"/>
        <w:szCs w:val="14"/>
        <w:lang w:val="en-US" w:eastAsia="en-US"/>
      </w:rPr>
      <w:drawing>
        <wp:inline distT="0" distB="0" distL="0" distR="0">
          <wp:extent cx="7566025" cy="2298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50" r="-2" b="-50"/>
                  <a:stretch>
                    <a:fillRect/>
                  </a:stretch>
                </pic:blipFill>
                <pic:spPr bwMode="auto">
                  <a:xfrm>
                    <a:off x="0" y="0"/>
                    <a:ext cx="7566025" cy="2298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bullet"/>
      <w:lvlText w:val=""/>
      <w:lvlJc w:val="left"/>
      <w:pPr>
        <w:tabs>
          <w:tab w:val="num" w:pos="0"/>
        </w:tabs>
        <w:ind w:left="143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rPr>
  </w:style>
  <w:style w:type="character" w:styleId="WW8Num7z0">
    <w:name w:val="WW8Num7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ekstdymkaZnak">
    <w:name w:val="Tekst dymka Znak"/>
    <w:qFormat/>
    <w:rPr>
      <w:rFonts w:ascii="Tahoma" w:hAnsi="Tahoma" w:cs="Times New Roman"/>
      <w:sz w:val="16"/>
    </w:rPr>
  </w:style>
  <w:style w:type="character" w:styleId="TekstpodstawowyZnak">
    <w:name w:val="Tekst podstawowy Znak"/>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before="0" w:after="200"/>
      <w:ind w:left="720" w:hanging="0"/>
      <w:contextualSpacing/>
    </w:pPr>
    <w:rPr/>
  </w:style>
  <w:style w:type="paragraph" w:styleId="LITlitera">
    <w:name w:val="LIT – litera"/>
    <w:basedOn w:val="Normal"/>
    <w:qFormat/>
    <w:pPr>
      <w:spacing w:lineRule="auto" w:line="360" w:before="0" w:after="0"/>
      <w:ind w:left="986" w:hanging="476"/>
      <w:jc w:val="both"/>
    </w:pPr>
    <w:rPr>
      <w:rFonts w:ascii="Times" w:hAnsi="Times" w:eastAsia="Times New Roman" w:cs="Arial"/>
      <w:bC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56:00Z</dcterms:created>
  <dc:creator>Kacper</dc:creator>
  <dc:description/>
  <cp:keywords/>
  <dc:language>en-US</dc:language>
  <cp:lastModifiedBy>Zaborska Jolanta</cp:lastModifiedBy>
  <cp:lastPrinted>2020-11-20T15:38:00Z</cp:lastPrinted>
  <dcterms:modified xsi:type="dcterms:W3CDTF">2021-05-18T22:59:00Z</dcterms:modified>
  <cp:revision>4</cp:revision>
  <dc:subject/>
  <dc:title>Departament Współpracy</dc:title>
</cp:coreProperties>
</file>