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I kwartał 2022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9 976 387,57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erwotnie planowany całkowity koszt projektu wynosił- 18 634 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8 110 783,75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data zakończenia realizacji projektu: 31/12/2023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godnie z Aneksem nr 3 z dnia 6 lipca 2022 ro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5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,29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,74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9,00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3,60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cent uległ pomniejszeniu w stosunku do II kwartału 2022 roku w związku z podpisanym Aneksem nr 3 z dnia 6 lipca 2022 roku, w którym została zwiększona kwota dofinansowania, a tym samym łączna kwota projektu oraz wydłużony termin realizacji projektu. Ponadto MNW rozwiązała z jednym z wykonawców umowę. % zaangażowania został pomniejszony o niewykorzystane środki w ramach tego zadani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 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30.06.2022 zakończyło się szacowania zadania, planowane ogłoszenie postępowania w lipcu 2022 r.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Ogłoszono postępowanie w celu wyłonienia wykonawcy, udzielono zamówienia na tłumaczenia 09.-2022 i rozpoczęto realizację zadani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4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bookmarkStart w:id="0" w:name="_Hlk84483392"/>
            <w:bookmarkEnd w:id="0"/>
            <w:r>
              <w:rPr>
                <w:rFonts w:cs="Arial" w:ascii="Arial" w:hAnsi="Arial"/>
                <w:sz w:val="18"/>
                <w:szCs w:val="18"/>
              </w:rPr>
              <w:t>Opóźnienie spowodowane było koniecznością kilkukrotnego ogłaszania postepowania z powodu braku ofer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</w:r>
            <w:bookmarkStart w:id="1" w:name="_Hlk84483392"/>
            <w:bookmarkStart w:id="2" w:name="_Hlk84483392"/>
            <w:bookmarkEnd w:id="2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umowa została podpisana 22.06.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 dniu 28.07.2022 roku podpisano protokół odbioru dostarczenia macierzy. 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ystem do ewidencji i zarządzania zbiorami (prace programistyczne, wdrożenie, migracja danych). 31.12.2021 r. postępowanie zostało unieważnione. Przetarg został ponownie ogłoszony 18.02.2022 r. , 28 marca zostały otwarte oferty, umowa z wykonawcą została podpisana 22.06.2022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Zakończono Etap I i II prac zgodnie z OPZ i podpisano protokoły odbioru. Obecnie realizowany jest etap III, w którym następuje dostosowanie programu bazodanowego do potrzeb MNW pod kątem zarządzania zbiorami i ewidencjonowania przede wszystkim w zakresie formatki pól, słowników, procesów inwentarzowych i modułu konserwatorskiego oraz opisu stanu zachowani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Zakończono przeprowadzanie szacowania ceny i badania rynku 10-2022</w:t>
            </w:r>
            <w:r>
              <w:rPr>
                <w:rFonts w:eastAsia="Arial" w:cs="Arial" w:ascii="Arial" w:hAnsi="Arial"/>
                <w:bCs/>
                <w:color w:val="00B050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3" w:name="_Hlk92269879"/>
            <w:bookmarkEnd w:id="3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895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43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7 549</w:t>
            </w:r>
          </w:p>
        </w:tc>
      </w:tr>
      <w:tr>
        <w:trPr>
          <w:trHeight w:val="47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8,17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2, udostępniono 12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2, udostępniono część kolekcji: 4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4 obiekt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81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2, udostępniono część kolekcji: 108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4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2, udostępniono część kolekcji: 143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ono: 92 obiekty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4" w:name="Bookmark"/>
            <w:bookmarkEnd w:id="4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5" w:name="Bookmark1"/>
            <w:bookmarkEnd w:id="5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spacing w:before="360" w:after="160"/>
        <w:ind w:left="360" w:right="0" w:hanging="0"/>
        <w:jc w:val="both"/>
        <w:rPr>
          <w:rStyle w:val="Nagwek2Znak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3 października 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Times New Roman"/>
      <w:sz w:val="22"/>
    </w:rPr>
  </w:style>
  <w:style w:type="character" w:styleId="WW8Num20z0">
    <w:name w:val="WW8Num20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31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2-10-13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GrammarlyDocumentId">
    <vt:lpwstr>0c6b35328e5dd5cd56b870ce3474c61287e6a96cd832132cdcfd325266397c8b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