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 xml:space="preserve">„Przebudowa lokalu mieszkalnego nr 1 </w:t>
        <w:br/>
        <w:t>w m. Jamy 5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11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 xml:space="preserve">………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zgodnie z  wymaganiami Zamawiającego określonymi w §8 ust. 2 projektu umowy, stanowiącego załącznik nr 5 do zapytania ofertowego)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ermin płatności:.................................................. dni </w:t>
      </w:r>
      <w:r>
        <w:rPr>
          <w:rFonts w:cs="Arial" w:ascii="Arial" w:hAnsi="Arial"/>
          <w:i/>
          <w:sz w:val="18"/>
          <w:szCs w:val="18"/>
        </w:rPr>
        <w:t>(zgodnie z  wymaganiami Zamawiającego określonymi w pkt. 3 zapytania ofertowego)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1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19-12-09T08:43:00Z</cp:lastPrinted>
  <dcterms:modified xsi:type="dcterms:W3CDTF">2022-05-09T10:47:00Z</dcterms:modified>
  <cp:revision>35</cp:revision>
  <dc:subject/>
  <dc:title>Załącznik Nr 1</dc:title>
</cp:coreProperties>
</file>