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127"/>
        <w:gridCol w:w="2283"/>
        <w:gridCol w:w="7781"/>
        <w:gridCol w:w="2813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azwa dokumentu: Raport za IV kwartał 2019 roku z postępu rzeczowo-finansowego projektu informatycznego pn. „Zintegrowana Platforma Usług Turystycznego Funduszu Gwarancyjnego (ZPUTFG)” (wnioskodawca – Minister Finansów, beneficjent – Ubezpieczeniowy Fundusz Gwarancyjny (UFG))</w:t>
            </w:r>
          </w:p>
        </w:tc>
      </w:tr>
      <w:tr>
        <w:trPr>
          <w:trHeight w:val="79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 wnoszący uwagi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redakcyjna, do której wnoszone są uwagi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ć uwagi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zycja zmian zapisu</w:t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Postęp rzeczowy. Kamienie milowe.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raporcie w kamieniu milowym „Budowa i testy oprogramowania ZPUTFG” w kolumnie „status realizacji kamienia milowego” wskazano „</w:t>
            </w:r>
            <w:r>
              <w:rPr>
                <w:b/>
                <w:sz w:val="22"/>
                <w:szCs w:val="22"/>
              </w:rPr>
              <w:t>planowany</w:t>
            </w:r>
            <w:r>
              <w:rPr>
                <w:sz w:val="22"/>
                <w:szCs w:val="22"/>
              </w:rPr>
              <w:t xml:space="preserve">”, podczas gdy: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wartość środków zaangażowanych” wynosi 96,08%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oraz „planowany termin osiągnięcia” luty 2020 r. a w rozdziale „Produkty końcowe projektu” w kolumnie „Komplementarność względem produktów innych projektów” przedstawiono, że „Aktualny status integracji  dla wszystkich ww. systemów / rejestrów – 25 października 2019 odebrano etap „Budowa Platformy” obejmującego wykorzystanie produktów innych projektów”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ę o analizę raportu oraz opisanie poziomu zagrożenia realizacji projektu i przesłanie planu naprawczego lub korekty raportu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before="0" w:after="120"/>
      <w:ind w:left="900" w:hanging="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1:14:00Z</dcterms:created>
  <dc:creator>BAF</dc:creator>
  <dc:description/>
  <cp:keywords/>
  <dc:language>en-US</dc:language>
  <cp:lastModifiedBy>Zwara Wioletta</cp:lastModifiedBy>
  <dcterms:modified xsi:type="dcterms:W3CDTF">2020-02-11T08:45:00Z</dcterms:modified>
  <cp:revision>275</cp:revision>
  <dc:subject/>
  <dc:title/>
</cp:coreProperties>
</file>