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1842"/>
        <w:gridCol w:w="5103"/>
        <w:gridCol w:w="593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dokumentu: opis założeń projektu informatycznego pn. „Rekonstrukcja Arcydzieł Polskiej Szkoły Telewizyjnej i Filmowej do jakości 4K (DIGI 4K)”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konana zmian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 Cele i korzyści wynikające z projektu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wierszu „cel strategiczny” wskazano na Program Zintegrowanej Informatyzacji Państwa nie wskazując celu strategicznego, w który wpisuje się cel projektu. Należy wskazać cel strategiczny aktualnego Programu Zintegrowanej Informatyzacji Państwa przyjętego uchwałą nr 109/2019 Rady ministrów z dnia 24 września zmieniającą uchwałę w sprawie przyjęcia programu rozwoju „Programu Zintegrowanej Informatyzacji Państwa”, którego treść dostępna jest na BIP Ministerstwa Cyfryzacji (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mc.bip.gov.pl/programy-realizowane-w-mc/program-zintegrowanej-informatyzacji-panstwa-realizacja-na-lata-2014-2022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a została uwzględniona: odnośnie Celu 1 zaktualizowano i przeredagowano informację, wskazując, że Cel 1 jest spójny z „Programem Zintegrowanej Informatyzacji Państwa”, zwł. z celem szczegółowym 4.2.1. Zwiększenie jakości oraz zakresu komunikacji między obywatelami i innymi interesariuszami a państwem (w tym zgodność z kier. interwencji 5.2.10. Repozytorium cyfrowych zasobów kultury i nauki) oraz celem 4.2.3. Podniesienie poziomu kompetencji cyfrowych obywateli, specjalistów TIK oraz pracowników administracji publicznej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 Cele i korzyści wynikające z proj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wierszu „metoda pomiaru” należy „określić metodę oraz sposób pomiaru KPI, np. badanie opinii interesariuszy, wskazać źródło danych oraz częstotliwość pomiaru”. Przedstawienie jedynie źródła pomiaru jest niewystarczające.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a została uwzględnion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olu tekstowym dla celu 1 uszczegółowiono zapisy dotyczące metod i częstotliwości pomiarów, przy czym limit znaków uniemożliwia dokładniejszy opis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olach tekstowych dla celów 2 i 3 uszczegółowiono zapisy dotyczące metod i częstotliwości pomiarów adekwatnych wskaźników.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Kamienie mil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a projektu trwającego 36 miesięcy wskazano 9 kamieni milowych, które zostaną osiągnięte w 5 zaplanowanych terminach. W 2022 roku nie zaplanowano kamieni milowych. Tak przedstawione kamienie milowe uniemożliwiają monitorowanie postępów w projekci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godnie z instrukcją wypełnienia raportu kamienie milowe powinny odzwierciedlać realny postęp w projekci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nadto kamienie milowe powinny zostać przedstawione w kolejności chronologicznej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a została uwzględnio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kodawca zaznacza, że fisza projektowa złożona do oceny w ramach korekty z dnia 25.11.2019 zawierała 12 kamieni milowych, w tym dwa kamienie dla roku 202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w. z uwagą wyszczególnione w pkt. 3 kamienie milowe projektu zostały wskazane w kolejności chronologicznej.</w:t>
            </w:r>
          </w:p>
          <w:p>
            <w:pPr>
              <w:pStyle w:val="Normal"/>
              <w:spacing w:before="120" w:after="28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c.bip.gov.pl/programy-realizowane-w-mc/program-zintegrowanej-informatyzacji-panstwa-realizacja-na-lata-2014-2022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12:00Z</dcterms:created>
  <dc:creator>BAF</dc:creator>
  <dc:description/>
  <cp:keywords/>
  <dc:language>en-US</dc:language>
  <cp:lastModifiedBy>Natorski, Artur</cp:lastModifiedBy>
  <cp:lastPrinted>2019-12-05T10:32:00Z</cp:lastPrinted>
  <dcterms:modified xsi:type="dcterms:W3CDTF">2019-12-06T06:42:00Z</dcterms:modified>
  <cp:revision>3</cp:revision>
  <dc:subject/>
  <dc:title/>
</cp:coreProperties>
</file>