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6 maj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4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uję w załączeniu raport za 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 xml:space="preserve"> – uwzględniający uwagi zgłoszone przez Ministerstwo Inwestycji i Rozwoju (pismem znak: DRC-II.0221.107.2019.KB)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05-06T07:00:00Z</dcterms:modified>
  <cp:revision>11</cp:revision>
  <dc:subject/>
  <dc:title>Miasto, 15 maja 2008 r</dc:title>
</cp:coreProperties>
</file>