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projekt uchwały Rady Ministrów w sprawie ustanowienia „Polityki dla rozwoju Sztucznej Inteligencji w Polsce od roku 2020”</w:t>
              </w:r>
            </w:hyperlink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iał 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ogóln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W dokumencie pt. </w:t>
            </w:r>
            <w:r>
              <w:rPr>
                <w:i/>
              </w:rPr>
              <w:t>„Polityka dla rozwoju Sztucznej Inteligencji w Polsce od 2020”</w:t>
            </w:r>
            <w:r>
              <w:rPr/>
              <w:t xml:space="preserve"> stanowiącym załącznik do projektu uchwały nr….. Rady Ministrów z dnia…., w ocenie MSWiA w rozdziale 1 „AI i społeczeństwo” w zakresie pkt. „Cele krótkoterminowe (do 2023 r.) w miejscu, w którym mowa o „Analizie etycznych skutków implementacji AI. Narzędzia (…) brakuje odniesienia do ważnej kwestii jaką jest zagadnienie ochrony danych osobowych, w ramach tzw. „etycznego przetwarzania danych osobowych w systemach sztucznej inteligencji”. Zagadnienie zostało dostrzeżone na forum międzynarodowym tj. w ramach 40. Międzynarodowej Konferencji Rzeczników Ochrony Danych Osobowych i Prywatności, w dniach 22-26.10.2018 r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Konferencja zakończyła się przyjęciem 5 rezolucji i deklaracji, przy czym na szczególną uwagę zasługują „Deklaracja w sprawie etyki i ochrony danych w zakresie sztucznej inteligencji” jak również Raport Grupy Roboczej ds. Etyki i Ochrony Danych w zakresie sztucznej inteligencji z 2019 r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W ocenie MSWiA obecnie procedowany dokument powinien zawierać odniesienie w tym zakresie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upełnienie dokument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uodo.gov.pl/pl/138/557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globalprivacyassembly.org/wp-content/uploads/2019/11/WG-on-Ethics-and-Data-protection-in-AI-Activity-report-41st-ICDPPC.pdf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ministerstwo-cyfryzacji94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uodo.gov.pl/pl/138/557" TargetMode="External"/><Relationship Id="rId2" Type="http://schemas.openxmlformats.org/officeDocument/2006/relationships/hyperlink" Target="http://globalprivacyassembly.org/wp-content/uploads/2019/11/WG-on-Ethics-and-Data-protection-in-AI-Activity-report-41st-ICDPPC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3:00Z</dcterms:created>
  <dc:creator>BAF</dc:creator>
  <dc:description/>
  <cp:keywords/>
  <dc:language>en-US</dc:language>
  <cp:lastModifiedBy>Idaszak Wioletta</cp:lastModifiedBy>
  <dcterms:modified xsi:type="dcterms:W3CDTF">2020-08-26T10:35:00Z</dcterms:modified>
  <cp:revision>14</cp:revision>
  <dc:subject/>
  <dc:title/>
</cp:coreProperties>
</file>