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701"/>
        <w:gridCol w:w="5812"/>
        <w:gridCol w:w="4394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ŁOŻEŃ PROJEKTU INFORMATYCZNEG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projektu: Budowa, utrzymanie i rozwój Systemu Teleinformatycznego Centralnej Ewidencji Naruszeń 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a ogól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tabeli w pkt 1.1. jako interesariusze są wymienieni Komendanci Wojewódzcy Policji oraz Komendy Powiatowe w liczbie 288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nadto w rozdziale „2.2. Udostępnione e-usługi” jest przewidziana dla Policji  dwustronna „Usługa udostępniania oraz zapisu danych uprawnionym organom o przeprowadzonych kontrolach”, co wskazywałoby na planowaną wymianę danych pomiędzy systemami policyjnymi a CE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mczasem w rozdziale „7. ARCHITEKTURA 7.1. Widok kooperacji aplikacji” brak na schemacie oraz w „Liście systemów wykorzystywanych w projekcie” – brak zdefiniowanego systemu/ów po stronie Policji z którym/i będą wymieniane dan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upełnienie dokumentu o wskazanie z jakimi systemami będącymi w gestii KGP, KWP przewidywana jest wymiana danych. Wskazanym byłoby również określenie zakresu danych i kontekstu ich wymiany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zauważyć, że dostosowanie systemów policyjnych do zmian wynikających z uruchomienia CEN 2.0, też będzie generować koszty po stronie Policji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GS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waga ogól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abeli w pkt 1.1. jako interesariusze są wymienieni Komendant Główny Straży Granicznej i Komendanci oddziałów straży granicznej –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nadto w rozdziale „2.2. Udostępnione e-usługi” w wersie 3 jest przewidziana dla Straży Granicznej dwustronna interakcj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 wskazywałoby na planowaną wymianę danych pomiędzy systemami Straży Granicznej, a CE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mczasem w rozdziale „7. ARCHITEKTURA 7.1. Widok kooperacji aplikacji” brak na schemacie oraz w „Liście systemów wykorzystywanych w projekcie” – brak zdefiniowanego systemu/ów po stronie Straży Granicznej z którym/i będą wymieniane dan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upełnienie dokumentu o wskazanie z jakimi systemami będącymi w gestii Straży Granicznej przewidywana jest wymiana danych. Wskazanym byłoby również określenie zakresu danych i kontekstu ich wymian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zauważyć, że dostosowanie systemów Straży Granicznej do zmian wynikających z uruchomienia CEN 2.0, też będzie generować koszty po stronie Straży Granicznej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SWiA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GS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kt 1.1, tabela wiersz 4, kolumn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teresariusz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leży uwzględnić w kolumnie dot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teresarius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identyfikowanych problem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ie tylko Komendę Główną SG ale także i Oddziały SG i Placówki SG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ż Graniczna  - Komendant Głów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ży Granicznej, właściwy miejscowo Komendant Oddziału SG  oraz Komendant Placówki SG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SWiA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GS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kt 1.1 tabela wiersz 4, kolumn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acowana wielkość grup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leży uwzględnić  w kolumnie dot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acowanej wielkości grup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identyfikowanych problem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ie tylko Komendę Główną SG ale także i Oddziały SG i Placówki SG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ż Graniczna - Komendant Głów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ży Granicznej - 1, właściwy miejscowo Komendant Oddziału SG - 9 oraz Komendant Placówki SG - 94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SWiA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GS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kt 1.1 tabela wiersz 5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acowana wielkość grup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leży uwzględnić w kolumnie dot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acowanej wielkości grup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identyfikowanych problem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ie tylko Komendę Główną SG ale także i Oddziały SG i Placówki SG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ż Graniczna - Komendant Głów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ży Granicznej - 1, właściwy miejscowo Komendant Oddziału SG - 9 oraz Komendant Placówki SG - 94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33:00Z</dcterms:created>
  <dc:creator>BAF</dc:creator>
  <dc:description/>
  <cp:keywords/>
  <dc:language>en-US</dc:language>
  <cp:lastModifiedBy>Ścisło Marta</cp:lastModifiedBy>
  <dcterms:modified xsi:type="dcterms:W3CDTF">2021-11-02T13:28:00Z</dcterms:modified>
  <cp:revision>5</cp:revision>
  <dc:subject/>
  <dc:title/>
</cp:coreProperties>
</file>