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5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iCs/>
        </w:rPr>
        <w:t>Centrum Edukacji Artystycznej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>00-924 Warszawa, ul. Mikołaja Kopernika 36/40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iCs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iCs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Usługi pocztowe w latach 2023/2024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opisem przedmiotu zamówienia zawartym w swz i w cenach określonych w formularzu asorymentowo-cenowym, stanowiącym załącznik do niniejszej oferty </w:t>
      </w:r>
      <w:r>
        <w:rPr>
          <w:rFonts w:cs="Times New Roman" w:ascii="Times New Roman" w:hAnsi="Times New Roman"/>
          <w:lang w:eastAsia="pl-PL"/>
        </w:rPr>
        <w:t>za cenę brutto w wysokości: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 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hanging="142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hanging="142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do 27 stycznia 2023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e w Specyfikacji Warunków Zamówienia projektowane postanowienia umowy zostały przez nas zaakceptowane i zobowiązujemy się, w przypadku przyznania nam zamówienia, do zawarcia umowy zawierającej te projektowane postanowienia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Deklaruję(my) realizację przedmiotu zamówienia w wymaganym zapisami Specyfikacji Warunków Zamówienia terminie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Strony dopuszczają możliwość fakturowania częściowego na zasadach określonych w postanowieniach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>
          <w:rFonts w:ascii="Times New Roman" w:hAnsi="Times New Roman" w:cs="Times New Roman"/>
          <w:b/>
          <w:b/>
          <w:sz w:val="16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/>
      </w:pPr>
      <w:r>
        <w:rPr/>
        <w:t>b) …………………………………………………………………………………………………………….</w:t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8590</wp:posOffset>
                      </wp:positionH>
                      <wp:positionV relativeFrom="paragraph">
                        <wp:posOffset>184785</wp:posOffset>
                      </wp:positionV>
                      <wp:extent cx="1971040" cy="11182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118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88.05pt;mso-wrap-distance-left:9.05pt;mso-wrap-distance-right:9.05pt;mso-wrap-distance-top:0pt;mso-wrap-distance-bottom:0pt;margin-top:14.55pt;mso-position-vertical-relative:text;margin-left:311.7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765" w:gutter="0" w:header="0" w:top="426" w:footer="567" w:bottom="79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do formularza ofert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eastAsia="zh-CN"/>
        </w:rPr>
      </w:pPr>
      <w:r>
        <w:rPr>
          <w:rFonts w:cs="Times New Roman" w:ascii="Times New Roman" w:hAnsi="Times New Roman"/>
          <w:b/>
          <w:szCs w:val="24"/>
          <w:lang w:eastAsia="zh-CN"/>
        </w:rPr>
        <w:t>FORMULARZ ASORTYMENTOWO-CENOWY</w:t>
      </w:r>
    </w:p>
    <w:p>
      <w:pPr>
        <w:pStyle w:val="Normal"/>
        <w:autoSpaceDE w:val="false"/>
        <w:spacing w:lineRule="auto" w:line="360" w:before="0" w:after="240"/>
        <w:jc w:val="center"/>
        <w:rPr/>
      </w:pPr>
      <w:r>
        <w:rPr/>
        <w:t>Ustalenie ceny usługi i szacunkowej liczby przesyłek planowanych do nadania w okresie 2023 – 2024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2126"/>
        <w:gridCol w:w="1276"/>
        <w:gridCol w:w="1984"/>
        <w:gridCol w:w="1559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Rodzaj przesyłek listowyc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C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(brutto za 1 szt.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(ilość x cena)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wa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Ilość (szt.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Polecone, ekonomiczne, krajow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Format 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do 5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Polecone, ekonomiczne, krajowe </w:t>
              <w:br/>
              <w:t>Format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00 - 10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8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Polecone, ekonomiczne, krajowe </w:t>
              <w:br/>
              <w:t>Format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00 – 20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Polecone, Priorytet, krajow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Format 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do 5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Polecone, Priorytet, krajowe  </w:t>
              <w:br/>
              <w:t>Format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00 - 10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Polecone, Priorytet, krajowe  </w:t>
              <w:br/>
              <w:t>Format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00 – 20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Zwykłe krajow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Format 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do 5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Zwykłe krajow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Format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00 - 10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7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Zwykłe krajowe </w:t>
              <w:br/>
              <w:t>Format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00 – 20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Zwykłe krajowe Prioryte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Format 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do 5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Zwykłe krajowe Prioryte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Format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00 - 10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Zwykłe krajowe Prioryte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Format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00 – 20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Polecone, priorytetowe w obrocie zagranicznym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Europa – Strefa 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do 5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Polecone, priorytetowe w obrocie zagranicznym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poza Europę – Strefa 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do 5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Paczki pocztowe ekonomiczn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w obrocie krajowym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do 1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Paczki pocztowe ekonomiczn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w obrocie krajowym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ponad 1 kg do 2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Paczki pocztowe ekonomiczn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w obrocie krajowym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ponad 2 kg do 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Paczki pocztowe ekonomiczn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w obrocie krajowym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ponad 5 kg do 1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Usługa kurier format 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do 2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Usługa kurier format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do 2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Usługa kurier format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do 2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Usługa kurier format X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do 2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Usługa kurier format XX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do 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Przesyłki zwrotn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z potwierdzeniem odbioru, format 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do 50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Usługa - potwierdzenie odbior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I.</w:t>
            </w:r>
          </w:p>
        </w:tc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Suma wartości brutto poz. 1 – 9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II.</w:t>
            </w:r>
          </w:p>
        </w:tc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Koszt odbioru od Zamawiającego przesyłek do nadania (poczta firmowa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miesięczny koszt brutto ………………. zł x 24 miesiąc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III.</w:t>
            </w:r>
          </w:p>
        </w:tc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Cena brutto całego zamówienia (I + II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autoSpaceDE w:val="false"/>
        <w:spacing w:before="120" w:after="0"/>
        <w:ind w:left="851" w:hanging="851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zh-CN"/>
        </w:rPr>
      </w:r>
    </w:p>
    <w:p>
      <w:pPr>
        <w:pStyle w:val="Normal"/>
        <w:autoSpaceDE w:val="false"/>
        <w:spacing w:before="120" w:after="0"/>
        <w:ind w:left="851" w:hanging="851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zh-CN"/>
        </w:rPr>
        <w:t xml:space="preserve">UWAGA: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 xml:space="preserve">Wartość określoną w wierszu III – 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lang w:eastAsia="zh-CN"/>
        </w:rPr>
        <w:t>Cena brutto całego zamówienia (I+II)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 xml:space="preserve"> należy wykazać jako cenę brutto wykonania zamówienia formularza oferty. </w:t>
      </w:r>
      <w:bookmarkStart w:id="0" w:name="_PictureBullets"/>
      <w:bookmarkEnd w:id="0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94" w:right="426" w:gutter="0" w:header="0" w:top="567" w:footer="567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Arial" w:hAnsi="Arial" w:eastAsia="Calibri" w:cs="Arial"/>
    </w:rPr>
  </w:style>
  <w:style w:type="character" w:styleId="WW8Num68z0">
    <w:name w:val="WW8Num68z0"/>
    <w:qFormat/>
    <w:rPr/>
  </w:style>
  <w:style w:type="character" w:styleId="WW8Num68z6">
    <w:name w:val="WW8Num68z6"/>
    <w:qFormat/>
    <w:rPr>
      <w:rFonts w:ascii="Times New Roman" w:hAnsi="Times New Roman" w:cs="Times New Roman"/>
    </w:rPr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rFonts w:ascii="Times New Roman" w:hAnsi="Times New Roman" w:cs="Times New Roman"/>
      <w:b w:val="false"/>
      <w:sz w:val="24"/>
    </w:rPr>
  </w:style>
  <w:style w:type="character" w:styleId="WW8Num69z3">
    <w:name w:val="WW8Num69z3"/>
    <w:qFormat/>
    <w:rPr/>
  </w:style>
  <w:style w:type="character" w:styleId="WW8Num70z1">
    <w:name w:val="WW8Num70z1"/>
    <w:qFormat/>
    <w:rPr>
      <w:rFonts w:ascii="Arial" w:hAnsi="Arial" w:eastAsia="Calibri" w:cs="Arial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cs="Times New Roman"/>
    </w:rPr>
  </w:style>
  <w:style w:type="character" w:styleId="WW8Num72z0">
    <w:name w:val="WW8Num72z0"/>
    <w:qFormat/>
    <w:rPr>
      <w:b w:val="false"/>
      <w:color w:val="00000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</w:rPr>
  </w:style>
  <w:style w:type="character" w:styleId="WW8Num75z0">
    <w:name w:val="WW8Num75z0"/>
    <w:qFormat/>
    <w:rPr>
      <w:rFonts w:cs="Times New Roman"/>
      <w:b w:val="false"/>
      <w:color w:val="00000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>
      <w:b w:val="false"/>
      <w:sz w:val="24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8:07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2-12-20T18:07:00Z</dcterms:modified>
  <cp:revision>2</cp:revision>
  <dc:subject/>
  <dc:title>siwz</dc:title>
</cp:coreProperties>
</file>