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aktualizacji Narodowego Planu Szerokopasmowego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20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2)</w:t>
            </w:r>
            <w:r>
              <w:rPr>
                <w:b/>
                <w:sz w:val="18"/>
                <w:szCs w:val="18"/>
                <w:u w:val="single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uzyskał pozytywną opinię KWRiST. Informację o tym zawarto w OSR do projektu uchwały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jekt zostanie przedstawiony KSE. Projekt nie implementuje prawa UE ale odnosi się do strategii UE i komunikatów KE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wrócono się do właściwego ministra o wydanie opinii w sprawie zgodności projektu ze średniookresow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strategią rządu.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5:40:00Z</dcterms:created>
  <dc:creator>BAF</dc:creator>
  <dc:description/>
  <cp:keywords/>
  <dc:language>en-US</dc:language>
  <cp:lastModifiedBy>Jackiewicz Piotr</cp:lastModifiedBy>
  <cp:lastPrinted>2014-03-12T12:39:00Z</cp:lastPrinted>
  <dcterms:modified xsi:type="dcterms:W3CDTF">2019-02-08T15:54:00Z</dcterms:modified>
  <cp:revision>3</cp:revision>
  <dc:subject/>
  <dc:title/>
</cp:coreProperties>
</file>