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593"/>
        <w:gridCol w:w="297"/>
        <w:gridCol w:w="414"/>
        <w:gridCol w:w="155"/>
        <w:gridCol w:w="187"/>
        <w:gridCol w:w="383"/>
        <w:gridCol w:w="554"/>
        <w:gridCol w:w="16"/>
        <w:gridCol w:w="269"/>
        <w:gridCol w:w="276"/>
        <w:gridCol w:w="24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Uchwała Rady Ministrów w sprawie przyjęcia programu rozwoju „Narodowy Plan Szerokopasmowy” </w:t>
            </w:r>
          </w:p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Cyfryzacji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anda Buk – Podsekretarz Stanu</w:t>
            </w:r>
          </w:p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iotr Jackiewicz, Departament Telekomunikacji Ministerstwa Cyfryzacji, tel.: 22 245 58 06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piotr.jackiewicz@mc.gov.pl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Marcin Łukasiewicz, Departament Telekomunikacji Ministerstwa Cyfryzacji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tel.: 22 245 57 88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marcin.lukasiewicz@mc.gov.pl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1 wrześni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 19 ust. 2 i 6 ustawy z dnia 6 grudnia 2006 r. o zasadach prowadzenia polityki rozwoju (Dz. U. z 2018 poz. 1307 i 1669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2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rodowy Plan Szerokopasmowy (dalej NPS) został przyjęty przez Radę Ministrów w dniu 8 stycznia 2014 r. jako rządowy program rozwoju infrastruktury szerokopasmowej w kraju w ramach Strategii Sprawne Państwo 2020 (cel V –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Efektywne świadczenie usług publicznych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. Kierunek interwencji 5.6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Powszechny dostęp do szerokopasmowego Internetu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). Jego oddziaływanie zostało w międzyczasie rozszerzone dzięki wskazaniu Narodowego Planu Szerokopasmowego jako projektu strategicznego w obszarze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cyfryzacji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kierunku interwencji 1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Rozwój nowoczesnej sieci cyfrowej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Strategii na rzecz Odpowiedzialnego Rozwoju do roku 2020 (z perspektywą do 2030 r.). Horyzontalne znaczenie cyfryzacji w Strategii na rzecz Odpowiedzialnego Rozwoju oznacza wzajemne powiązanie NPS z wieloma obszarami, projektami strategicznymi oraz projektami flagowymi Strategii . Takie horyzontalne podejście do cyfryzacji jest obecnie właściwe dla wielu programów rządowych realizowanych w UE i innych państwach świata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jest także ściśle powiązany z dokumentami strategicznymi i wykonawczymi polityki europejskiej w obszarze rozwoju sieci szerokopasmowych (przede wszystkim Strategii Europa 2020, Strategia na rzecz inteligentnego i zrównoważonego rozwoju sprzyjającego włączeniu społecznemu KOM(2010) 2020 wersja ostateczna). Od samego początku służył realizacji w Polsce wspólnotowej polityki rozwoju sieci szerokopasmowych, wprowadzając do krajowego porządku dokumentów strategicznych cele Europejskiej Agendy Cyfrowej (dokumentu wykonawczego do Strategii Europa 2020), jakimi są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)</w:t>
              <w:tab/>
              <w:t>powszechny dostęp do internetu o przepustowości co najmniej 30 Mb/s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)</w:t>
              <w:tab/>
              <w:t>korzystanie z usług dostępu do internetu o przepustowości co najmniej 100 Mb/s przez co najmniej 50% gospodarstw domowych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ynamiczny rozwój nowych technologii, a tym samym wzrost zapotrzebowania na dostęp do internetu o wysokich przepustowościach, oraz rozwój nowoczesnej gospodarki cyfrowej doprowadził do rozpoczęcia prac nad pakietem unijnych aktów prawnych i inicjatyw w zakresie łączności elektronicznej, ustanawiającym nowe cele dla rozwoju sieci łączności elektronicznej w Unii do 2025 roku. Komisja Europejska w 2016 roku zdecydowała się (jeszcze przed stwierdzeniem realizacji dotychczasowych celów polityki rozwoju sieci szerokopasmowych w UE) na wprowadzenie nowych celów w tym zakresie. W komunikacie Komisji do Parlamentu Europejskiego, Rady, Europejskiego Komitetu Ekonomiczno-Społecznego i Komitetu Regionów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ość dla Konkurencyjnego Jednolitego Rynku Cyfrowego: w kierunku europejskiego społeczeństwa gigabitowego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Komunikat w sprawie społeczeństwa gigabitowego) zarysowane zostały cele w zakresie rozwoju sieci w Europie w perspektywie do 2025 roku, tj.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)</w:t>
              <w:tab/>
              <w:t>powszechny dostęp do internetu o przepustowości co najmniej 100 Mb/s, z możliwością modyfikacji do przepustowości mierzonych w Gb/s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)</w:t>
              <w:tab/>
              <w:t>dostęp do internetu o przepustowości co najmniej 1 Gb/s dla wszystkich miejsc stanowiących główną siłę napędową rozwoju społeczno-gospodarczego, takich jak szkoły, węzły transportowe i główne miejsca świadczenia usług publicznych, a także dla przedsiębiorstw prowadzących intensywną działalność w internecie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)</w:t>
              <w:tab/>
              <w:t>w pełni rozwinięta łączność w sieciach 5G w co najmniej 1 głównym mieście do roku 2020, zaś na wszystkich głównych szlakach komunikacyjnych i głównych miastach do roku 2025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w ślad za Komunikatem w sprawie społeczeństwa gigabitowego wprowadza te plany jako cele Rządu RP w zakresie rozwoju cyfrowego kraj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PS jest rządowym programem rozwoju, określającym działania oraz środki dla realizacji celu jakim jest zapewnienie powszechnego, bardzo szybkiego i niezawodnego szerokopasmowego dostępu do internetu dla wzmocnienia filarów konkurencyjności polskiej gospodarki i społecznej spójności. Dalszy rozwój ekosystemu społeczno-ekonomicznego, w tym poszczególnych branż i sektorów gospodarki, świata akademickiego czy inteligentnych rozwiązań w przestrzeniach publicznych, opiera się bowiem na stałej łączności elektronicznej, której jakość zależy z kolei od stopnia pokrycia kraju nowoczesną infrastrukturą telekomunikacyjną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łównym celem NPS było i jest zapewnienie rozwoju sieci i infrastruktury szerokopasmowej oraz pobudzenie popytu na usługi dostępowe o wysokich przepływnościach. Założenia w tym zakresie nadal są aktualne, jednak oczekiwania i sposoby osiągnięcia tych zamierzeń ewoluowały, z tego też powodu niezbędne jest wprowadzenie nowych celów i rozszerzenie horyzontów czasowych oddziaływania dokumentu. Niezbędne jest także podsumowanie dotychczasowych doświadczeń oraz osiągnięć w zakresie wspierania inwestycji szerokopasmowych, wynikających z prawie 5-letniego okresu wdrażania NPS, wyciągnięcie z nich wniosków oraz zaproponowanie dalej idących działań Rządu RP w tym obszarz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PS z jednej strony ma za zadanie wytyczyć kierunki rozwoju dostępu do internetu w Polsce, a z drugiej ma wskazać mechanizmy realizacji prawidłowej i zgodnej z oczekiwaniami budowy nowoczesnej infrastruktury telekomunikacyjnej w kraj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tencją NPS jest również wzmacnianie motywacji operatorów telekomunikacyjnych do rozbudowy oraz modernizacji sieci szerokopasmowych, by były dostępne dla wszystkich mieszkańców i przedsiębiorców. Osiągnięcie zidentyfikowanych celów będzie wymagało również wzmocnienia popytu na usługi łączności elektronicznej o wysokich i bardzo wysokich parametrach funkcjonalnych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obejmuje okres do 2025 roku i jest dokumentem ustanawianym w celu realizacji średniookresowej strategii rozwoju kraju. Program przedstawia diagnozę stanu obecnego infrastruktury szerokopasmowej w Polsce, określa  potrzeby inwestycyjne w zakresie osiągnięcia wyznaczonych celów i proponuje katalog działań zmierzających do pobudzenia kluczowych dla osiągnięcia tych celów czynników, jakimi są podaż i popyt na usługi dostępu do internetu o bardzo wysokich przepustowościach, a w końcu identyfikuje potencjalną lukę w możliwościach sfinansowania inwestycji wymaganych do spełnienia założeń NPS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tychczas poszczególne kraje UE wdrażały w różnym zakresie i tempie rozwiązania mające na celu zmniejszenie kosztów i czasu prowadzenia inwestycji szerokopasmowych, głównie przez wdrażanie rozwiązań legislacyjnych. Każde z państw UE zostało zobligowane do opracowania i przyjęcia krajowych planów szerokopasmowych, których zadaniem miała być realizacja celów Europejskiej Agendy Cyfrowej. Polska przyjęła Narodowy Plan Szerokopasmowy 8 stycznia 2014 r. W ramach Komunikatu w sprawie społeczeństwa gigabitowego państwa członkowskie UE zostały zobligowane do aktualizacji narodowych planów szerokopasmowych i wprowadzenia celów wynikających z komunikatu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Przedsiębiorcy telekomunikacyjni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k. 6370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ejestr Przedsiębiorców Telekomunikacyjnych, prowadzony przez Prezesa Urzędu Komunikacji Elektronicznej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zytywny wpływ na rynek telekomunikacyjny głównie dzięki wskazaniu planów i zobowiązań Rządu RP w zakresie likwidacji barier inwestycyjnych, stymulacji rozwoju inwestycji prywatnych w sieci szerokopasmowe oraz wskazaniu sposobów pokrycia luki finansowej ze środków publicznych. 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orzy sieci elektroenergetycznych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operatorów systemów dystrybucyjnych energii oraz 1 operator systemu przesyłowego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p.ure.gov.pl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ytywny wpływ na rynek elektroenergetyczny poprzez możliwość rozwoju systemów bezprzewodowych zarządzania sieciami elektroenergetycznymi. Napowietrzna instalacja telekomunikacyjna podwieszana na słupach sieci elektroenergetycznej umożliwia operatorowi elektroenergetycznemu uzyskanie zwrotu części uzasadnionych kosztów związanych z utrzymaniem tej infrastruktury elektroenergetycznej od przedsiębiorcy telekomunikacyjnego. 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i samorządu terytorialnego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6 województw, 380 powiatów, 2478 gmin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aza Jednostek Samorządu Terytorialnego (baza TERYT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zytywny wpływ na jednostki samorządu terytorialnego dzięki wspieraniu upowszechnienia się sieci szerokopasmowych wysokich przepustowości, co powinno pozytywnie wpływać na zapewnienie łączności elektronicznej w społeczeństwach lokalnych i wzrost lokalnych potencjałów społeczno-gospodarczych.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ywatele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38 mln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ocznik demograficzny GUS, Warszawa 2017 r., s. 78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zytywny wpływ na obywateli dzięki wprowadzeniu celów i środków ich osiągniecia dotyczących zapewnienia dostępu do ultraszybkich sieci szerokopasmowych wszystkim gospodarstwom domowym, co umożliwi większą integrację społeczną, zniweluje różnice rozwojowe różnych obszarów kraju czy też grup społecznych.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y gospodarki narodowej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430 tys.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esięczna informacja o podmiotach gospodarki narodowej w rejestrze REGON, GUS, sierpień 2018 r.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zrost innowacyjności, przychodów i konkurencyjności dzięki umożliwieniu zastosowania lub rozwijania rozwiązań opartych o stałą, niezawodną łączność elektroniczną, optymalizujących procesy wewnątrz organizacji (w tym produkcyjne i zarządcze)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przesłany do następujących podmiotów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rezesa Urzędu Komunikacji Elektroniczn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Ochrony Konkurencji i Konsument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Regulacji Energetyk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Transportu Kolejow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Lotnictwa Cywil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Polskiej Agencji Rozwoju Przedsiębiorczośc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eneralnego Dyrektora Dróg Krajowych i Autostrad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Inspektora Nadzoru Budowla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Inspektora Ochrony Środowisk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Geodety Kraj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Instytutu Łączności – Państwowego Instytutu Badawcz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aukowej i Akademickiej Sieci Komputerowej – Państwowego Instytutu Badawcz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Forum Związków Zawod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zależnego Samorządnego Związku Zawodowego „Solidarność”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Ogólnopolskiego Porozumienia Związków Zawodowych,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usiness Centre Club - Związku Pracodawcó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Konfederacji Pracodawców Prywatnych Lewiatan, 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acodawców Rzeczypospolitej Polski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Gospodarcz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Gospodarczej Elektroniki i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Komunikacji Ethernetow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Informatyki i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Komunikacji Elektroniczn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Radiodyfuzji Cyfrow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towarzyszenia Inżynierów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towarzyszenia Teletechników Polskich XXI w.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wiązku Pracodawców Mediów Elektronicznych i Telekomunikacji Mediakom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wiązku Telewizji Kablowych w Polsce, Izba Gospodarcz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go Fundusz Rozwoj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Związku Banków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go Związku Banków Spółdzielcz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i Metropolii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polskiego Porozumienia Organizacji Samorząd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u Województw RP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u Powiatów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Związku Miast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Unii Miasteczek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Związku Gmin Wiejskich RP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umieszczony w dniu 11 września na stronie Ministra Cyfryzacji, a informacja o konsultacjach została opublikowana tego samego dnia na stronie internetowej Ministerstwa Cyfryzacji i gazecie o zasięgu ogólnopolskim (Rzeczpospolita w sekcji komunikaty i ogłoszenia). Konsultacje prowadzone były w terminie od 11 września do 16 października br. Dostępne były dla wszystkich zainteresowanych osób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wpłynęły uwagi od następujących podmiotów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ab/>
              <w:t>Głównego Inspektora Nadzoru Budowlanego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Polskiej Agencji Rozwoju Przedsiębiorczośc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Regulacji Energetyk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Związku Województw RP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racodawców RP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Osoby fizy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rajowej Izby Gospodarki Cyfrow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onfederacji Lewiatana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Związku Telewizji Kablowych w Polsce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Fundacji Digital Poland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rajowej Izby Komunikacji Ethernetow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Izby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Izby Informatyki i Telekomunikacj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range Polska S.A.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T-Mobile Polska S.A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oddany konsultacjom także w ramach Komisji Wspólnej Rządu i Samorządu Terytorialnego i uzyskał pozytywną opinię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19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NPS przewiduje dalsze korzystanie ze środków polityki spójności w ramach perspektywy finansowej 2014-2020, jak również przewiduje ubieganie się o środki unijne na wsparcie rozwoju sieci szerokopasmowych w perspektywie finansowej 2021-2027. Jedną z propozycji zawartych w NPS jest także wyodrębnienie funduszu celowego, zasilanego co najmniej częścią danin publicznoprawnych, do których ponoszenia zobowiązani są operatorzy telekomunikacyjni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19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erokopasmowy dostęp do internetu nie jest już postrzegany tylko jako dodatkowy czynnik wpływający na wzrost gospodarczy – stał się elementem koniecznym do stałego wzrostu i utrzymania potencjału gospodarczego kraju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erokopasmowy dostęp do internetu jest elementem wymaganym do wprowadzania nowych rozwiązań technologicznych w prawie wszystkich dziedzinach życia. Jest również ważnym fundamentem zwiększenia potencjału innowacyjności gospodarki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stęp do internetu pełni w zakresie aspektów społecznych istotną rolę, stając się elementem życia codziennego wszystkich Polaków. Umożliwia integrację społeczną, niweluje różnice rozwojowe różnych obszarów kraju czy też grup społecznych, zapewnia rozrywkę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rak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</w:t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stęp do internetu gospodarstw domowych ma kluczowe znaczenie dla sytuacji ekonomicznej i społecznej rodziny, osób niepełnosprawnych oraz starszych. Dostęp do sieci pozwala na wyrównanie szans rozwojowych, szerszy dostęp do rynku pracy i nowych form zatrudnienia tj. telepraca. Dostęp do internetu pozawala również na integrację społeczną osób niepełnosprawnych czy też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0_921571041"/>
            <w:bookmarkStart w:id="4" w:name="__Fieldmark__0_921571041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1_921571041"/>
            <w:bookmarkStart w:id="6" w:name="__Fieldmark__1_921571041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2_921571041"/>
            <w:bookmarkStart w:id="8" w:name="__Fieldmark__2_921571041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3_921571041"/>
            <w:bookmarkStart w:id="10" w:name="__Fieldmark__3_921571041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4_921571041"/>
            <w:bookmarkStart w:id="12" w:name="__Fieldmark__4_921571041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5_921571041"/>
            <w:bookmarkStart w:id="14" w:name="__Fieldmark__5_921571041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6_921571041"/>
            <w:bookmarkStart w:id="16" w:name="__Fieldmark__6_921571041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7_921571041"/>
            <w:bookmarkStart w:id="18" w:name="__Fieldmark__7_921571041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9_921571041"/>
            <w:bookmarkStart w:id="20" w:name="__Fieldmark__9_921571041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0_921571041"/>
            <w:bookmarkStart w:id="22" w:name="__Fieldmark__10_921571041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1_921571041"/>
            <w:bookmarkStart w:id="24" w:name="__Fieldmark__11_921571041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2_921571041"/>
            <w:bookmarkStart w:id="26" w:name="__Fieldmark__12_921571041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4_921571041"/>
            <w:bookmarkStart w:id="28" w:name="__Fieldmark__14_921571041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5_921571041"/>
            <w:bookmarkStart w:id="30" w:name="__Fieldmark__15_921571041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6_921571041"/>
            <w:bookmarkStart w:id="32" w:name="__Fieldmark__16_921571041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y program rozwoju nie wywoła skutków prawnych, czy też finansowych niemniej w programie przedstawiono istniejący stan prawny w otoczeniu procesu inwestycyjnego w nowoczesną infrastrukturę telekomunikacyjną, zidentyfikowano bariery administracyjno-prawne ograniczające potencjał inwestycyjny w tym zakresie, a także zawarto zobowiązanie Rządu RP do ich zniesienia. Sam jednak program nie wprowadza żadnych dodatkowych obciążeń regulacyjnych czy też finansowych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ie z szacunkami Komisji Europejskiej określonymi w Komunikacie w sprawie Jednolitego Rynku Cyfrowego (którego elementem są powszechne, niezawodne sieci łączności elektronicznej) osiągnięcie w pełni funkcjonującego rynku cyfrowego może przynieść wkład do PKB UE w wysokości 415 mld euro rocznie i przyczynić się do powstania setek tysięcy nowych miejsc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7_921571041"/>
            <w:bookmarkStart w:id="34" w:name="__Fieldmark__17_921571041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18_921571041"/>
            <w:bookmarkStart w:id="36" w:name="__Fieldmark__18_921571041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19_921571041"/>
            <w:bookmarkStart w:id="38" w:name="__Fieldmark__19_921571041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1_921571041"/>
            <w:bookmarkStart w:id="40" w:name="__Fieldmark__21_921571041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2_921571041"/>
            <w:bookmarkStart w:id="42" w:name="__Fieldmark__22_921571041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3_921571041"/>
            <w:bookmarkStart w:id="44" w:name="__Fieldmark__23_921571041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4_921571041"/>
            <w:bookmarkStart w:id="46" w:name="__Fieldmark__24_921571041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ostęp do internetu gospodarstw domowych, przedsiębiorstw i podmiotów publicznych jest czynnikiem podstawowym umożliwiającym jakiekolwiek działania w zakresie informatyzacji kraju. Sieci szerokopasmowe tworzą środowisko, w którym to mogą rozwijać się inne działania wskazane w obszarze informatyzacji. Dlatego Narodowy Plan Szerokopasmowy i właściwy rozwój sieci, któremu służy ten dokument, są elementami koniecznymi do zaistnienia samego potencjału informatyzacji kraju. Bez sieci i jej rozwoju nie jest możliwe tworzenie społeczeństwa informacyjnego, udostępniania cyfrowych usług publicznych czy też rozwoju rynku cyfrowego w kraju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ing wskaźników przyjętych w dokumencie oraz opis działań podejmowanych w ramach NPS, będą przedstawiane w rocznych sprawozdaniach, przygotowywanych w terminie do końca trzeciego kwartału roku następującego po roku, którego sprawozdanie dotyczy. Sprawozdania będzie przygotowywał minister właściwy ds. informatyzacji we współpracy z Prezesem Urzędu Komunikacji Elektronicznej. Sprawozdania będą przedkładane Komitetowi Rady Ministrów do spraw Cyfryzacj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jackiewicz@mc.gov.pl" TargetMode="External"/><Relationship Id="rId3" Type="http://schemas.openxmlformats.org/officeDocument/2006/relationships/hyperlink" Target="mailto:marcin.lukasiewicz@mc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15:00Z</dcterms:created>
  <dc:creator/>
  <dc:description/>
  <cp:keywords/>
  <dc:language>en-US</dc:language>
  <cp:lastModifiedBy/>
  <dcterms:modified xsi:type="dcterms:W3CDTF">2019-02-05T10:17:00Z</dcterms:modified>
  <cp:revision>1</cp:revision>
  <dc:subject/>
  <dc:title/>
</cp:coreProperties>
</file>