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4.4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Świadczenia usług medycznych w zakresie medycyny pracy, badań profilaktycznych – wstępnych, okresowych i kontrolnych wraz z badaniami diagnostycznymi i konsultacjami specjalistycznymi dla kandydatów do pracy </w:t>
        <w:br/>
        <w:t xml:space="preserve">i pracowników Państwowej Inspekcji Pracy Okręgowego Inspektoratu w Poznaniu </w:t>
      </w:r>
      <w:r>
        <w:rPr>
          <w:rFonts w:cs="Arial" w:ascii="Arial" w:hAnsi="Arial"/>
          <w:b/>
          <w:bCs/>
        </w:rPr>
        <w:t>- Oddział w Koninie, Ostrowie Wlkp., Pile przez okres 12 miesięcy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3 r., poz. 991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 terenie </w:t>
      </w:r>
      <w:r>
        <w:rPr>
          <w:rFonts w:cs="Arial" w:ascii="Arial" w:hAnsi="Arial"/>
        </w:rPr>
        <w:t>miasta Konina (dla części I)*, Ostrowa Wlkp. (dla części II)*, Piły (dla części III)*</w:t>
      </w:r>
      <w:r>
        <w:rPr>
          <w:rFonts w:eastAsia="Times New Roman" w:cs="Arial" w:ascii="Arial" w:hAnsi="Arial"/>
          <w:lang w:eastAsia="pl-PL"/>
        </w:rPr>
        <w:t xml:space="preserve">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>(t.j. 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2 r. poz. 991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1:00Z</dcterms:created>
  <dc:creator>Monika Pawłowska</dc:creator>
  <dc:description/>
  <cp:keywords/>
  <dc:language>en-US</dc:language>
  <cp:lastModifiedBy>Magdalena Nowak-Stankowska</cp:lastModifiedBy>
  <dcterms:modified xsi:type="dcterms:W3CDTF">2024-04-05T11:51:00Z</dcterms:modified>
  <cp:revision>3</cp:revision>
  <dc:subject/>
  <dc:title/>
</cp:coreProperties>
</file>