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98188482"/>
      <w:bookmarkStart w:id="1" w:name="__Fieldmark__0_498188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98188482"/>
      <w:bookmarkStart w:id="3" w:name="__Fieldmark__1_498188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98188482"/>
      <w:bookmarkStart w:id="5" w:name="__Fieldmark__2_49818848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98188482"/>
      <w:bookmarkStart w:id="7" w:name="__Fieldmark__3_49818848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2-21T12:06:00Z</dcterms:modified>
  <cp:revision>7</cp:revision>
  <dc:subject/>
  <dc:title/>
</cp:coreProperties>
</file>