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43651287"/>
      <w:bookmarkStart w:id="1" w:name="__Fieldmark__0_23436512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43651287"/>
      <w:bookmarkStart w:id="3" w:name="__Fieldmark__1_23436512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43651287"/>
      <w:bookmarkStart w:id="5" w:name="__Fieldmark__2_23436512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43651287"/>
      <w:bookmarkStart w:id="7" w:name="__Fieldmark__3_234365128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 </w:t>
    </w:r>
    <w:r>
      <w:rPr>
        <w:rFonts w:cs="Arial" w:ascii="Arial" w:hAnsi="Arial"/>
        <w:b/>
        <w:bCs/>
      </w:rPr>
      <w:t>WOF-I.261.41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>Działania ochrony czynnej w obszarach Natura 2000 Lipienniki w Dąbrowie Górniczej oraz Cieszyńskie Źródła Tufowe, w podziale na 2 części: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Działania ochrony czynnej w obszarze Natura 2000 Lipienniki w Dąbrowie Górniczej.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Usuwanie gatunków inwazyjnych i ekspansywnych w obszarze  Natura 2000 Cieszyńskie Źródła Tufow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2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2-21T12:06:00Z</dcterms:modified>
  <cp:revision>7</cp:revision>
  <dc:subject/>
  <dc:title/>
</cp:coreProperties>
</file>