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60" w:after="120"/>
        <w:jc w:val="right"/>
        <w:rPr>
          <w:b w:val="false"/>
          <w:b w:val="false"/>
        </w:rPr>
      </w:pPr>
      <w:r>
        <w:rPr>
          <w:b w:val="false"/>
        </w:rPr>
        <w:t>Załącznik 08.1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Akapitzlist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60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100"/>
          <w:sz w:val="22"/>
          <w:szCs w:val="22"/>
        </w:rPr>
        <w:t>OŚWIADCZENIE CUDZOZIEMC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Style w:val="EndnoteCharacters"/>
          <w:rStyle w:val="EndnoteAnchor"/>
          <w:rFonts w:cs="Arial" w:ascii="Arial" w:hAnsi="Arial"/>
          <w:b/>
          <w:sz w:val="22"/>
          <w:szCs w:val="22"/>
        </w:rPr>
        <w:endnoteReference w:id="2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łożone na żądanie organu Państwowej Inspekcji Pracy na podstawie art. 23 ust. 1 pkt 9 ustaw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 dnia 13 kwietnia 2007 r. o Państwowej Inspekcji </w:t>
      </w:r>
      <w:r>
        <w:rPr>
          <w:rFonts w:cs="Arial" w:ascii="Arial" w:hAnsi="Arial"/>
          <w:sz w:val="18"/>
          <w:szCs w:val="18"/>
        </w:rPr>
        <w:t>Pracy (Dz. U. z 2024 r. poz. 97, z późn. zm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wiadomy(-a)</w:t>
      </w:r>
      <w:r>
        <w:rPr/>
        <w:t xml:space="preserve"> odpowiedzialności za podanie nieprawdziwych informacji oświadczam, co następuje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2836"/>
      </w:tblGrid>
      <w:tr>
        <w:trPr>
          <w:trHeight w:val="5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e osobowe 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mię (imiona) i nazwisko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ywatelstwo</w:t>
            </w:r>
          </w:p>
        </w:tc>
      </w:tr>
      <w:tr>
        <w:trPr>
          <w:trHeight w:val="6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ata urodzenia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 _-_ _- _ _ _ _  r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Numer ewidencyjny PESEL w Polsce (jeżeli został nadany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</w:rPr>
              <w:t>_ _ _ _ _ _ _ _ _ _ 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1701"/>
        <w:gridCol w:w="2269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ywam na terytorium Polsk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d dnia (dzień, miesiąc, rok)</w:t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</w:rPr>
              <w:t>Adres do korespondencji na terytorium Polski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iejscowość </w:t>
            </w:r>
          </w:p>
        </w:tc>
      </w:tr>
      <w:tr>
        <w:trPr>
          <w:trHeight w:val="510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Ulica ( wie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Nr dom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Nr mieszkani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5360"/>
      </w:tblGrid>
      <w:tr>
        <w:trPr>
          <w:trHeight w:val="52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16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 tożsamoś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970" w:hRule="atLeast"/>
          <w:cantSplit w:val="true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97" w:hanging="497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Paszport</w:t>
            </w:r>
          </w:p>
          <w:p>
            <w:pPr>
              <w:pStyle w:val="Normal"/>
              <w:spacing w:before="40" w:after="0"/>
              <w:ind w:firstLine="2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ny dokument tożsamości </w:t>
            </w:r>
          </w:p>
          <w:p>
            <w:pPr>
              <w:pStyle w:val="Normal"/>
              <w:spacing w:before="40" w:after="0"/>
              <w:ind w:firstLine="49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(rodzaj)……………………………………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Seria, numer</w:t>
            </w:r>
          </w:p>
        </w:tc>
      </w:tr>
    </w:tbl>
    <w:p>
      <w:pPr>
        <w:pStyle w:val="Normal"/>
        <w:tabs>
          <w:tab w:val="clear" w:pos="708"/>
          <w:tab w:val="left" w:pos="3614" w:leader="none"/>
        </w:tabs>
        <w:ind w:left="7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7"/>
        <w:gridCol w:w="3242"/>
        <w:gridCol w:w="865"/>
        <w:gridCol w:w="2414"/>
      </w:tblGrid>
      <w:tr>
        <w:trPr>
          <w:trHeight w:val="293" w:hRule="atLeast"/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 Polsc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zaznaczenia „x”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zie zaznaczenia „x”, wypełnić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. 43)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Nazwa i adres pracodawcy(przedsiębiorcy)/ agencji zatrudnien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uję w: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Od dnia (dzień, miesiąc, rok)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Stanowisko lub rodzaj wykonywanej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cę wykonuję na podstawie pisemnej umow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firstLine="37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zymałem(-am) umowę w języku dla mnie zrozumiały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(*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szCs w:val="16"/>
              </w:rPr>
              <w:t xml:space="preserve"> stawka godzinow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</w:tc>
      </w:tr>
    </w:tbl>
    <w:p>
      <w:pPr>
        <w:pStyle w:val="Heading5"/>
        <w:spacing w:before="0" w:after="6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2551"/>
        <w:gridCol w:w="852"/>
        <w:gridCol w:w="1274"/>
      </w:tblGrid>
      <w:tr>
        <w:trPr>
          <w:trHeight w:val="55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. Kwota wynagrodzenia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0. Za okre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1. Data wypłaty (lub przelewu) </w:t>
            </w:r>
          </w:p>
          <w:p>
            <w:pPr>
              <w:pStyle w:val="Normal"/>
              <w:spacing w:lineRule="auto" w:line="360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3. </w:t>
            </w: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w dni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_ _-_ _-_ _ _ _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ywam na terenie podmiotu kontrolowanego przez inspektora pracy w charakterze</w:t>
            </w:r>
          </w:p>
          <w:p>
            <w:pPr>
              <w:pStyle w:val="Normal"/>
              <w:spacing w:before="120" w:after="0"/>
              <w:ind w:firstLine="3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pracownik, klient, interesant, kontrahent, gość, członek rodziny, znajomy pracodawcy itp.)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4956" w:hanging="4956"/>
        <w:rPr/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keepNext w:val="true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keepNext w:val="true"/>
        <w:ind w:left="5670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keepNext w:val="true"/>
        <w:ind w:firstLine="142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spacing w:lineRule="auto" w:line="216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i/>
          <w:sz w:val="16"/>
          <w:vertAlign w:val="superscript"/>
        </w:rPr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keepNext w:val="true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134" w:right="1134" w:gutter="0" w:header="0" w:top="426" w:footer="451" w:bottom="507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sz w:val="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1">
    <w:name w:val="Temat komentarza1"/>
    <w:basedOn w:val="Tekstkomentarza"/>
    <w:next w:val="Tekstkomentarza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5:00Z</dcterms:created>
  <dc:creator>GIP;PŻ</dc:creator>
  <dc:description/>
  <cp:keywords/>
  <dc:language>en-US</dc:language>
  <cp:lastModifiedBy>Tomasz Pawłowski</cp:lastModifiedBy>
  <cp:lastPrinted>2023-01-27T13:09:00Z</cp:lastPrinted>
  <dcterms:modified xsi:type="dcterms:W3CDTF">2024-09-18T11:50:00Z</dcterms:modified>
  <cp:revision>3</cp:revision>
  <dc:subject/>
  <dc:title>Załącznik nr 45</dc:title>
</cp:coreProperties>
</file>