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20"/>
        </w:rPr>
        <w:t xml:space="preserve">Załącznik nr 7 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nazwa wnioskodawcy/beneficjenta), nie jest podatnikiem VAT i w okresie realizacji projektu PO PC nie będzie podejmowana działalność, której skutkiem będzie nabycie statusu podatnika VAT. Brak statusu podatnika VAT wynika z faktu, że wnioskodawca/beneficjen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ie prowadzi działalności gospodarczej w rozumieniu ustawy o VAT (nie wykonuje działalności producentów, handlowców lub usługodawców, w tym podmiotów pozyskujących zasoby naturalne oraz rolników, a także działalności osób wykonujących wolne zawody; nie wykonał ani nie zamierza wykonać nawet jednorazowo żadnej z wymienionych wyżej czynności w okolicznościach wskazujących na zamiar ich wykonywania w sposób częstotliwy; nie wykonywał też i nie będzie wykonywał czynności polegających na wykorzystywaniu towarów lub wartości niematerialnych i prawnych w sposób ciągły dla celów zarobkowy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z uwagi na swoją formę prawną i organizacyjną nie może być podatnikiem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statusu podatnika VAT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szCs w:val="18"/>
        </w:rPr>
        <w:t xml:space="preserve">Będąc świadomy odpowiedzialności </w:t>
      </w:r>
      <w:del w:id="0" w:author="Joanna Felczynska" w:date="2016-08-09T09:45:00Z">
        <w:r>
          <w:rPr>
            <w:szCs w:val="18"/>
          </w:rPr>
          <w:delText xml:space="preserve">prawnej </w:delText>
        </w:r>
      </w:del>
      <w:ins w:id="1" w:author="Joanna Felczynska" w:date="2016-08-09T09:45:00Z">
        <w:r>
          <w:rPr>
            <w:szCs w:val="18"/>
          </w:rPr>
          <w:t xml:space="preserve">karnej </w:t>
        </w:r>
      </w:ins>
      <w:r>
        <w:rPr>
          <w:szCs w:val="18"/>
        </w:rPr>
        <w:t xml:space="preserve">wynikającej z przekazania nieprawdziwych informacji oświadczam, że powyższe informacje są prawdziwe, kompletne, rzetelne oraz zostały </w:t>
      </w:r>
      <w:del w:id="2" w:author="Joanna Felczynska" w:date="2016-08-09T09:45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2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 kwalifikowalności podatku VAT składane w związku z aplikowaniem do programu PO PC.</w:t>
      </w:r>
      <w:r>
        <w:rPr>
          <w:rStyle w:val="FootnoteCharacters"/>
          <w:rStyle w:val="FootnoteAnchor"/>
          <w:b/>
          <w:sz w:val="30"/>
          <w:szCs w:val="32"/>
        </w:rPr>
        <w:footnoteReference w:id="4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, jest podatnikiem VAT, zarejestrowanym we właściwym dla siebie urzędzie skarbowym, lecz w okresie realizacji projektu w zakresie nabyć objętych wnioskiem o dofinansowanie PO PC nie będzie korzystał z prawa do odliczenia. Brak korzystania z prawa do odliczenia wynika z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, ale nie jest zarejestrowany jako podatnik VAT czynny we właściwym dla siebie urzędzie skarbowy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nioskodawca/beneficjent jest podatnikiem VAT i jest zarejestrowany we właściwym dla siebie urzędzie skarbowym jako podatnik VAT zwolnion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nioskodawca/beneficjent jest podatnikiem VAT czynnym, ale nabycia objęte dofinansowaniem związane są z czynnościami zwolnionymi przedmiotowo z opodatkowani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wnioskodawca/beneficjent jest podatnikiem VAT, ale wykonuje wyłącznie czynności zwolnione przedmiotowo z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wnioskodawca/beneficjent jest podatnikiem VAT, ale korzysta ze zwolnienia podmiot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i uzyskania możliwości skorzystania z prawa do odliczenia podatku VAT naliczonego przy nabyciach objętych wnioskiem o dofinansowanie w ramach PO PC, wnioskodawca/beneficjent powiadomi o tym właściwą dla obsługi PO PC Instytucję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3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tualizacja oświadczen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30"/>
          <w:szCs w:val="32"/>
        </w:rPr>
        <w:t>dotyczącego kwalifikowalności podatku VAT składana w związku z aplikowaniem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6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aplikowaniem w programie PO PC niniejszym oświadczam, że …………………………… (wnioskodawca/beneficjent) uzyskał możliwość korzystania z prawa do odliczenia podatku naliczonego przy nabyciach objętych wnioskiem o dofinansowanie w ramach programu PO PC. </w:t>
      </w:r>
    </w:p>
    <w:p>
      <w:pPr>
        <w:pStyle w:val="Normal"/>
        <w:jc w:val="both"/>
        <w:rPr/>
      </w:pPr>
      <w:r>
        <w:rPr/>
        <w:t xml:space="preserve">Nabycie prawa do odliczenia wynika z zaistnienia następujących okoliczno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statusu wnioskodawcy/beneficjenta jako podatnika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statusu wnioskodawcy/beneficjenta jako podatnika VAT: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miany sposobu prowadzenia działalności albo wykorzystania dóbr objętych wnioskiem od dofinansowanie, przy nabyciu których VAT uznano za wydatek kwalifikowany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TAK, to proszę opisać charakter zmiany działalności albo wykorzystania dóbr, dla których uznano VAT za kwalifikowalny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miany (nowelizacji) obowiązujących przepisów w zakresie VA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TAK, to proszę opisać wpływ nowelizacji przepisów na kwalifikowalność VAT </w:t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zachodzą inne przyczy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cs="Arial" w:ascii="Arial" w:hAnsi="Arial"/>
          <w:b/>
          <w:sz w:val="18"/>
          <w:szCs w:val="18"/>
        </w:rPr>
        <w:t>Wzór nr 4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…………</w:t>
      </w:r>
    </w:p>
    <w:p>
      <w:pPr>
        <w:pStyle w:val="Normal"/>
        <w:jc w:val="center"/>
        <w:rPr>
          <w:sz w:val="1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)        (data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jaśnienia korekty deklaracji VAT-7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0"/>
          <w:szCs w:val="32"/>
        </w:rPr>
        <w:t>w związku z oceną kwalifikowalności podatku VAT w ramach aplikowania w programie PO PC.</w:t>
      </w:r>
      <w:r>
        <w:rPr>
          <w:rStyle w:val="FootnoteCharacters"/>
          <w:rStyle w:val="FootnoteAnchor"/>
          <w:b/>
          <w:sz w:val="30"/>
          <w:szCs w:val="32"/>
        </w:rPr>
        <w:footnoteReference w:id="8"/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aplikowaniem w programie PO PC niniejszym informuję, że …………………………… (wnioskodawca/beneficjent) w dniu …………………… dokonał korekty deklaracji VAT-7 (VAT-7K) za okres rozliczeniowy …………………………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czyny złożenia korekty (</w:t>
      </w:r>
      <w:r>
        <w:rPr>
          <w:i/>
        </w:rPr>
        <w:t>należy opisać przyczyny złożenia korekty</w:t>
      </w:r>
      <w:r>
        <w:rPr/>
        <w:t xml:space="preserve"> </w:t>
      </w:r>
      <w:r>
        <w:rPr>
          <w:i/>
        </w:rPr>
        <w:t>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rekty zmianie uległy następujące pozycje deklaracji (</w:t>
      </w:r>
      <w:r>
        <w:rPr>
          <w:i/>
        </w:rPr>
        <w:t>należy wskazać korygowaną pozycję deklaracji, wartość jaka była w pierwotnej deklaracji i wartość z korekty deklaracji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pływ korekty deklaracji na prawo do odliczenia podatku naliczonego (</w:t>
      </w:r>
      <w:r>
        <w:rPr>
          <w:i/>
        </w:rPr>
        <w:t>należy opisać wpływ korekty deklaracji na prawo do odliczenia podatku naliczonego</w:t>
      </w:r>
      <w:r>
        <w:rPr/>
        <w:t>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</w:p>
    <w:p>
      <w:pPr>
        <w:pStyle w:val="Normal"/>
        <w:tabs>
          <w:tab w:val="clear" w:pos="708"/>
          <w:tab w:val="left" w:pos="33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nie będących podatnikami V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żeli o braku statusu podatnika VAT decydują inne przyczyny niż wymienione w pkt 1 i 2, to należy je opisa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 </w:t>
      </w:r>
      <w:r>
        <w:rPr>
          <w:sz w:val="20"/>
        </w:rPr>
        <w:t>Jeżeli o braku prawa do odliczenia VAT decydują inne przyczyny niż wymienione w pkt 1 - 5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6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oświadczenie przeznaczone jest dla wnioskodawców/beneficjentów programu PO PC, będących podatnikami VAT, nie korzystającymi z prawa do odliczenia w zakresie nabyć objętych wnioskiem o dofinansow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Jeżeli o nabyciu prawa do odliczenia VAT decydują inne przyczyny niż wymienione w pkt 1 - 3, to należy je opisa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</w:footnote>
  <w:footnote w:id="8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niejsze wyjaśnienia składają wnioskodawcy/beneficjenci, którzy dokonali korekt deklaracji VAT-7 (VAT-7K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03"/>
        </w:tabs>
        <w:ind w:left="643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01:00Z</dcterms:created>
  <dc:creator>Czarek</dc:creator>
  <dc:description/>
  <cp:keywords/>
  <dc:language>en-US</dc:language>
  <cp:lastModifiedBy>Katarzyna Płochocka</cp:lastModifiedBy>
  <cp:lastPrinted>2008-10-21T15:38:00Z</cp:lastPrinted>
  <dcterms:modified xsi:type="dcterms:W3CDTF">2016-11-29T17:08:00Z</dcterms:modified>
  <cp:revision>5</cp:revision>
  <dc:subject/>
  <dc:title>……………</dc:title>
</cp:coreProperties>
</file>