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Dost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Dost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30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: szacunkowej nie przekraczającej 130.000 złotych netto                         -nr WT.2370.1.30.2022, działając w imieniu: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jaj świeżych’’</w:t>
      </w:r>
      <w:r>
        <w:rPr>
          <w:bCs/>
        </w:rPr>
        <w:t>, w asortymencie określonym w poniższej tabeli oraz zgodnym ze szczegółowym opisem przedmiotu zamówienia załącznik nr 1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567"/>
        <w:gridCol w:w="850"/>
        <w:gridCol w:w="1418"/>
        <w:gridCol w:w="1050"/>
        <w:gridCol w:w="1080"/>
        <w:gridCol w:w="1080"/>
        <w:gridCol w:w="1080"/>
      </w:tblGrid>
      <w:tr>
        <w:trPr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 do dwóch miejsc po przecinku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3)*(4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tawka podatku Vat %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*(6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(5)+(7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trHeight w:val="6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Jaja spożywcze klasa A, wielkość L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t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>Zgodnie z obowiązującym stanem prawnym Zamawiająca do oceny ofert przyjęła stawkę podatku VAT 0%.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i/>
          <w:iCs/>
        </w:rPr>
        <w:t xml:space="preserve">Zgodnie z  </w:t>
      </w:r>
      <w:r>
        <w:rPr>
          <w:rFonts w:eastAsia="Times New Roman" w:cs="Times New Roman"/>
          <w:b/>
          <w:i/>
          <w:iCs/>
        </w:rPr>
        <w:t>§</w:t>
      </w:r>
      <w:r>
        <w:rPr>
          <w:b/>
          <w:i/>
          <w:iCs/>
        </w:rPr>
        <w:t>5 ust. 2 projektu umowy,  w przypadku zmiany stawki podatku VAT, stosowana będzie zmieniona stawka VAT, obowiązująca w dniu dostarczenia towaru, bez konieczności aneksowania umowy</w:t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świeży dobrej jakości i zapewniamy, że jest zgodny z obowiązującymi normami oraz spełnia on wymagania określone w opisie przedmiotu zamówienia(załącznik nr 1 do zaproszenia)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jajek według aktualnego zapotrzebowania Kupującej  w okresie </w:t>
      </w:r>
      <w:r>
        <w:rPr>
          <w:b/>
        </w:rPr>
        <w:t xml:space="preserve">12 miesięcy od dnia pierwszej dostawy jaj świeżych do Kupującej (jednak nie wcześniej niż od 11.03.2023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0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0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6:00Z</dcterms:created>
  <dc:creator>WT</dc:creator>
  <dc:description/>
  <cp:keywords/>
  <dc:language>en-US</dc:language>
  <cp:lastModifiedBy>K.Krogulec (CS PSP)</cp:lastModifiedBy>
  <cp:lastPrinted>2019-01-28T10:09:00Z</cp:lastPrinted>
  <dcterms:modified xsi:type="dcterms:W3CDTF">2022-12-14T09:00:00Z</dcterms:modified>
  <cp:revision>8</cp:revision>
  <dc:subject/>
  <dc:title>ZAŁĄCZNIK NR 0</dc:title>
</cp:coreProperties>
</file>