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rzeci Program działań Unii w dziedzinie zdrowia (2014-202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aproszenia do składania propozycji w 2015 roku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(krótka informacja na podstawie dokumentów źródłowyc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  <w:t xml:space="preserve">Trzeci Program działań Unii w dziedzinie zdrowia (2014-2020) </w:t>
      </w:r>
      <w:r>
        <w:rPr>
          <w:rFonts w:cs="Times New Roman" w:ascii="Times New Roman" w:hAnsi="Times New Roman"/>
          <w:sz w:val="24"/>
          <w:szCs w:val="40"/>
        </w:rPr>
        <w:t xml:space="preserve">przyjęty Rozporządzeniem Parlamentu Europejskiego i Rady (UE) nr 282/2014 ma za zadanie uzupełnianie, wspieranie </w:t>
        <w:br/>
        <w:t>i przydawanie wartości dodanej politykom państw członkowskich celem poprawy zdrowia obywateli Unii i zmniejszenia nierówności w zdrowi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40"/>
        </w:rPr>
        <w:t xml:space="preserve">Program ma cztery priorytety tematyczne:           </w:t>
      </w:r>
      <w:r>
        <w:rPr>
          <w:lang w:val="en-US" w:eastAsia="en-US"/>
        </w:rPr>
        <w:drawing>
          <wp:inline distT="0" distB="0" distL="0" distR="0">
            <wp:extent cx="5763260" cy="437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ogram wdrażany jest przez Agencję Wykonawczą do Spraw Konsumentów, Zdrowia, Rolnictwa  i Żywności (Chafea) z Luksemburga, na podstawie planów pracy przyjętych na dany rok przez DG SANTE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 2015 roku budżet Programu wynosi 55,6 mln EUR. Kryteria wyboru i wszelkie informacje znajdują się na stronie internetowej Ministerstwa Zdrowia http:   oraz Agencji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c.europa.eu/chafea/health/index.html</w:t>
        </w:r>
      </w:hyperlink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4"/>
          <w:szCs w:val="24"/>
        </w:rPr>
        <w:t>W niniejszym opracowaniu przedstawiono w skrócie plan i harmonogram działań, które mogą być dofinansowane. Są to Granty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222222"/>
          <w:sz w:val="24"/>
          <w:szCs w:val="24"/>
        </w:rPr>
        <w:t>Dotacje n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4"/>
          <w:szCs w:val="24"/>
        </w:rPr>
        <w:t>projekty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Wnioski złożone przez instytucje z mniej niż 3 państw nie są rozpatrywane.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222222"/>
          <w:sz w:val="24"/>
          <w:szCs w:val="24"/>
        </w:rPr>
        <w:t>Dotacje n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4"/>
          <w:szCs w:val="24"/>
        </w:rPr>
        <w:t>wspólne działani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inister Zdrowia mianuje podmiot, który może uczestniczyć w działa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Style w:val="Hps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4"/>
          <w:szCs w:val="24"/>
        </w:rPr>
        <w:t>Dotacje na działalność</w:t>
      </w:r>
    </w:p>
    <w:p>
      <w:pPr>
        <w:pStyle w:val="Normal"/>
        <w:autoSpaceDE w:val="false"/>
        <w:spacing w:lineRule="auto" w:line="360" w:before="0" w:after="0"/>
        <w:jc w:val="both"/>
        <w:rPr>
          <w:rStyle w:val="Hps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Cs/>
          <w:color w:val="000000"/>
          <w:sz w:val="24"/>
          <w:szCs w:val="24"/>
        </w:rPr>
        <w:t>Pokrywają koszty funkcjonowania organizacji pozarządowych lub sieci działających w obszarze priorytetów Programu i aktywnych w co najmniej 14 państwach UE. W bieżącym roku wnioski składają wyłącznie organizacje, które podpisały trzyletnie umowy ramowe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Style w:val="Hps"/>
          <w:rFonts w:ascii="Times New Roman" w:hAnsi="Times New Roman" w:cs="Times New Roman"/>
          <w:bCs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Zamówienia</w:t>
      </w:r>
    </w:p>
    <w:p>
      <w:pPr>
        <w:pStyle w:val="Normal"/>
        <w:autoSpaceDE w:val="false"/>
        <w:spacing w:lineRule="auto" w:line="360" w:before="0" w:after="0"/>
        <w:ind w:left="60" w:hanging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Zamówienia ogłaszane są na ww. stronie Agencji zgodnie z harmonogramem podanym dalej.</w:t>
      </w:r>
    </w:p>
    <w:p>
      <w:pPr>
        <w:pStyle w:val="Akapitzlist"/>
        <w:autoSpaceDE w:val="false"/>
        <w:spacing w:lineRule="auto" w:line="240" w:before="0" w:after="0"/>
        <w:contextualSpacing/>
        <w:rPr>
          <w:rStyle w:val="Hps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otacje na projekty 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1. Promoting health, preventing diseases and fostering supportive environments for healthy lifestyles taking into account the ‘health in all policies’ principl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Promocja zdrowia, zapobieganie chorobom i wsparcie środowisk sprzyjających zdrowemu stylowi życia biorąc pod uwagę „zdrowie we wszystkich politykach”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2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5103"/>
        <w:gridCol w:w="1418"/>
        <w:gridCol w:w="1559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tu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łkowity budż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eczny termin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Gathering knowledge and exchanging best practices on measures reducing availability of alcoholic beverag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Gromadzeni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iedzy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wymiana najlepszych praktyk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highlight w:val="yellow"/>
              </w:rPr>
              <w:t>odnośnie sposobów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ogranicz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ostępnośc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napojów alkohol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arly diagnosis and treatment of viral hepatitis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czesne rozpoznanie i leczeni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irusowego zapalenia wątrob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arly diagnos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 of tuberculos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czesna diagnoza</w:t>
            </w:r>
            <w:r>
              <w:rPr>
                <w:rStyle w:val="Shorttext"/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gruźlic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2. Protecting Union citizens from serious cross-border health threat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Ochrona obywateli Unii przed poważnymi transgranicznymi zagrożeniami dla zdrowi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 calls foreseen in 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Priorytet 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ontributing to innovative; efficient and sustainable health system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Wsparcie innowacyjnych, elastycznych i stabilnych systemów zdrowotnych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418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tu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łkowity budż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eczny termi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pport for the implementation and scaling up of good practices in the areas of integrated care, frailty prevention, adherence to medical p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and age-friendly communitie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sparcie dl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realizacj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zwiększe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obrych praktyk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zakresi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zintegrowanej opiek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, profilaktyki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niepełnosprawnośc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, przestrzegania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lanó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medycznych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społecznośc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zyjaznych osobom starsz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4. Facilitating access to better and safer healthcare for Union citizen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Ułatwienie obywatelem Unii dostępu do lepszej i  bezpieczniejszej opieki zdrowotnej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418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tu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łkowity budż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eczny termi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mon assessment methodology 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ali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, safety and efficac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of transplantati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therapi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spólna metodolog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ceny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jakości, bezpieczeń-stw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skutecznośc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terapi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transplantacyjny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Dotacje na wspólne działania (Joint Actions) 201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iorytet 1. Promoting health, preventing diseases and fostering supportive environments for healthy lifestyles taking into account the ‘health in all policies’ principle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Promocja zdrowia, zapobieganie chorobom i wsparcie środowisk sprzyjających zdrowemu stylowi życia biorąc pod uwagę „zdrowie we wszystkich politykach”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ak działa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2. Protecting Union citizens from serious cross-border health threat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Ochrona obywateli Unii przed poważnymi transgranicznymi zagrożeniami dla zdrow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rak działa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3. Contributing to innovative; efficient and sustainable health system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Wsparcie innowacyjnych, elastycznych i stabilnych systemów zdrowotnych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38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emat Joint Ac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dż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eczny termin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ealth Technology Assessment cooperation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w zakresie Oceny Technologii Med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vention of frailty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Zapobieganie</w:t>
            </w:r>
            <w:r>
              <w:rPr>
                <w:rStyle w:val="Shorttext"/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słab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rket surveillance of medical devic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Nadzór rynku</w:t>
            </w:r>
            <w:r>
              <w:rPr>
                <w:rStyle w:val="Shorttext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wyrobów med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4. Facilitating access to better and safer healthcare for Union citizen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Ułatwienie dostępu do lepszej i bezpieczniejszej opieki zdrowot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630"/>
        <w:gridCol w:w="1382"/>
      </w:tblGrid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emat Joint Ac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dże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tateczny termin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re canc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kie choroby nowotworow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 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poł.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4"/>
        </w:rPr>
        <w:t>Nagrody (Prizes)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drugiej połowie roku rozpisany zostanie konkurs na przyznanie nagrody dla organizacji pozarządowych poziomu europejskiego, krajowego lub lokalnego, które wyróżniły się w promocji zdrowszej Europy oraz </w:t>
      </w:r>
      <w:r>
        <w:rPr>
          <w:rStyle w:val="Hps"/>
          <w:rFonts w:cs="Times New Roman" w:ascii="Times New Roman" w:hAnsi="Times New Roman"/>
          <w:sz w:val="24"/>
          <w:szCs w:val="24"/>
        </w:rPr>
        <w:t>bardziej sprawiedli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ostępu do opieki zdrowot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la obywateli UE</w:t>
      </w:r>
      <w:r>
        <w:rPr>
          <w:rFonts w:cs="Times New Roman" w:ascii="Times New Roman" w:hAnsi="Times New Roman"/>
          <w:sz w:val="24"/>
          <w:szCs w:val="24"/>
        </w:rPr>
        <w:t xml:space="preserve">, zapobieganiu </w:t>
      </w:r>
      <w:r>
        <w:rPr>
          <w:rStyle w:val="Hps"/>
          <w:rFonts w:cs="Times New Roman" w:ascii="Times New Roman" w:hAnsi="Times New Roman"/>
          <w:sz w:val="24"/>
          <w:szCs w:val="24"/>
        </w:rPr>
        <w:t>chorobom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ochr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drow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obywateli UE</w:t>
      </w:r>
      <w:r>
        <w:rPr>
          <w:rFonts w:cs="Times New Roman" w:ascii="Times New Roman" w:hAnsi="Times New Roman"/>
          <w:color w:val="222222"/>
          <w:sz w:val="24"/>
          <w:szCs w:val="24"/>
        </w:rPr>
        <w:t>. Przeznaczono kwotę 60 000 EU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Procurement 2015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1. Promoting health, preventing diseases and fostering supportive environments for healthy lifestyles taking into account the ‘health in all policies’ principl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Promocja zdrowia, zapobieganie chorobom i wsparcie środowisk sprzyjających zdrowemu stylowi życia biorąc pod uwagę „zdrowie we wszystkich politykach”):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17"/>
        <w:gridCol w:w="2240"/>
        <w:gridCol w:w="153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f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kontrak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zas ogł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bacco and passive smo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ytoń i bierne palenie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 szczegółowy w oparciu o kontrakt ram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I poł.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EU Health Policy Forum or similar cross cutting stakeholder activiti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um Polityki Zdrowia UE lub podobne przekrojowe działania interesariusz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/>
              </w:rPr>
              <w:t>Surveys and target prevention projects for training of health professionals in the area of HIV/AIDS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Ankiety 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ukierunkowane projekty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ewencyjn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l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szkole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acowników ochrony zdrowia 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zakresi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HIV / AID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trakt na usługi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onceptual and structural work towards the development of a European approach on chronic diseas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ac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ncepcyjn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strukturaln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celem opracowania europejskiego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odejścia do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chorób przewlekłych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 szczegółowy w oparciu o kontrakt ramowy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Tobacco legislation - Provision of technical and scientific input and tailor-made tools to prepare and adopt cost-effective measures against smoking on the EU level, as well as to support the implementation of the existing policies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awodawstwo odnośnie tytoniu - Zapewnienie wkładu </w:t>
            </w:r>
            <w:r>
              <w:rPr>
                <w:color w:val="000000"/>
                <w:sz w:val="24"/>
                <w:szCs w:val="24"/>
              </w:rPr>
              <w:t>techniczn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ukowego oraz narzędzi dostosowanych do przygotowania i przyjęcia opłacalnych sposobów walki z paleniem tytoniu na poziomie UE, a także w celu wsparcia wdrażania istniejących polity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y szczegółowe na usługi w oparciu o kontrakt ram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i drugie półrocze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2. Protecting Union citizens from serious cross-border health threat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Ochrona obywateli Unii przed poważnymi transgranicznymi zagrożeniamidla zdrow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21"/>
        <w:gridCol w:w="2541"/>
        <w:gridCol w:w="173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f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kontra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zas ogł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apacity building against health threats in Member Sta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Budowanie potencjału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zed zagrożeniami dla zdrow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państwach członkowski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y szczegółowe na usługi w oparciu o kontrakt ramow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/ drugi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 role of public health law in the control of and protection against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cross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border health threat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rawa z zakresu zdrow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ubliczn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 odniesieniu do kontr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ochrony prz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transgraniczn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zagrożeniami dla zdrowi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 na usług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Public health preparedness and response training and exercise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GB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Gotowość w zakresie zdrowia publiczn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szkol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zakresie odpowiedzi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oraz ćwi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wy kontrakt na usług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ugie półrocze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orytet 3. Contributing to innovative; efficient and sustainable health system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Wsparcie innowacyjnych, elastycznych i stabilnych systemów zdrowotnych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76"/>
        <w:gridCol w:w="2663"/>
        <w:gridCol w:w="1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f: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kontrakt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zas ogł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ealth innovation and e-Health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Use of e-Health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ig Data in Healthcare Policy and Research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nnowacje w dziedzinie zdrow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e-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zdrowie: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rzystanie z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e-zdrow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Wielkich Danych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Polityc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Badaniach Naukowych Ochrony Zdrowi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trakt na usługi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GB"/>
              </w:rPr>
              <w:t>Use of SNOMED Clinical Terms terminology for cross-border exchange of medical dat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rzystanie z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SNOMED Warunk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liniczn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terminologi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transgranicznej wymiany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anych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medy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 na usłu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upport to prepare an Impact Assessment for the coordination of the HTA work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Wsparci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 xml:space="preserve"> celem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 xml:space="preserve"> przygotow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 xml:space="preserve"> O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ceny Oddziaływ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 xml:space="preserve"> dla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koordynacji pracy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H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ESIF support in the area of health: building knowledge and capacities for monitoring and implementation, supporting innovation and effectiven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sparc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ES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 dziedzi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zdrow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dowa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iedzy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zdo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do monitorow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wdraż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spierania innowacyjności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efektywnoś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trakt na usług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Methodological improvements to international comparisons of the technical efficiency of th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hospital sector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Ulepszenia metodologiczne porównań międzynarodowych wydajności technicznej sektora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zpit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Maintenance and development of the existing Eudamed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Utrzymanie i rozwój</w:t>
            </w:r>
            <w:r>
              <w:rPr>
                <w:rStyle w:val="Shorttext"/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stniejącego</w:t>
            </w:r>
            <w:r>
              <w:rPr>
                <w:rStyle w:val="Shorttext"/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Eudam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a na bazie istniejącego ramowego kontraktu na usług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Development of the future EUDAMED following the adoption by the legislators of new Regulations on medical devices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racowanie przyszłościowego EUDAMED po przyjęciu przez ustawodawcę nowych rozporządzeń w sprawie wyrobów medy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a oparte o istniejący ramowy kontrakt  na usługi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ommunication and publication actions to promo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understanding and correct implementation of the requirements and risks relating to medical devices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munikacj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publikacj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celu promow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zrozumienia 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awidłowego wprowadz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ymagań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ryzyk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zakresie wyrobó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medyczny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a na bazie istniejącego ramowego kontraktu na usług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ugi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linical trials databa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Baza danych</w:t>
            </w:r>
            <w:r>
              <w:rPr>
                <w:rStyle w:val="Shorttext"/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badań klin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ugi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EMP database (management of marketing authorisations for medicinal products and of maximum residue limits of veterinary medicinal products) and IT systems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za danych EMP (utrzymanie autoryzacji handlowych produktów leczniczych oraz maksymalnych dawek pozostałości w weterynaryjnych produktach leczniczych) oraz systemy I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kretne zamówienia oparte o istniejące ramowe kontrakty  na usłu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Evaluation of certain provisions and instruments under the pharmaceutical legislation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cena niektórych przepisów i instrumentów w ramach prawa farmaceutyczn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ugi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Evaluation of the costs of the European Medicines Agency and the costs of the tasks carried out by the national competent authoriti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cena kosztó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Europejskiej Agencj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Lekó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sztó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zadań realizowanych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zez właściw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rgany kraj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ugi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cientific and technical assistance for scientific committees, the Expert Panel on effective ways of investing in Health and public health policies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oc naukowa i techniczna komitetom naukowym, Panelowi Ekspertów w zakresie efektywnego inwestowania w zdrowie i polityki zdrowia publiczn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akty, zamówienia na bazie istniejącego ramowego kontraktu na usługi oraz porozumienie administracyjne z JR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Impact of health systems on health status of the population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pły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systemów ochrony zdrow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stan zdrow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ludnoś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zpośredni kontrakt na usługi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Hps"/>
                <w:rFonts w:cs="Calibri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alth System Performance Assessment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Ocena wydajności systemu zdrow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zpośredni kontrakt na usługi lub kontrakt serwisowy na bazie kontraktu ramoweg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Priorytet 4. Facilitating access to better and safer healthcare for Union citizens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Ułatwienie dostępu do lepszej i bezpieczniejszej opieki zdrowot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50"/>
        <w:gridCol w:w="2591"/>
        <w:gridCol w:w="14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f: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kontrakt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zas ogł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mplementation of Cross-border healthcare Directive and development of European Reference Networks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drożenie Dyrektywy ws. praw pacjenta w transgranicznej opiece zdrowotnej oraz rozwój Europejskich Sieci Referencyjnych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eżnie od działania : kontrakty na usługi lub kontrakt ramowy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4.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paratory work to set up a framework for a sustainable  EU collaboration on patient safety and quality of care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race przygotowawcze do ustalenia ram zrównoważonej współpracy U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zakresie bezpieczeństw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jakośc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pieki nad pacjente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trakty na usługi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>Comparativ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assessment of the accessibility of healthcare service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cena porównawcz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ostępności usług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pieki zdrowotnej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D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efinition of a minimum basket of car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 xml:space="preserve"> for hospital patients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kreśleni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minimalnego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szyk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świadczeń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l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pacjentów szpitali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lub kontrakt na usługi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tudy on the uptake and impact of the ‘Action Plan on Organ Donation and Transplantation(2009-2015): Strengthened Cooperation between Member States’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Badanie na temat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podjęcia i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pływu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P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lanu dział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w sprawie dawstw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i przeszczepiania narządów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(2009-2015)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: zacieśnianie współpracy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między państwami członkowskimi</w:t>
            </w:r>
            <w:r>
              <w:rPr>
                <w:rStyle w:val="Hps"/>
                <w:rFonts w:cs="Arial" w:ascii="Arial" w:hAnsi="Arial"/>
                <w:color w:val="222222"/>
              </w:rPr>
              <w:t xml:space="preserve"> 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e na bazie istniejącego ramowego kontraktu na usługi  lub kontrakt na usługi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Development of open source software for the labelling of human tissues and cells for human application with the Single European Code (SEC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Rozwój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oprogramowania open sourc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do etykietowan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tkanek 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komórek u ludzi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z wykorzystaniem kodu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SEC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trakt na usługi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półrocze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Horizontal activities (related to all previous objectives)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ania horyzontalne (odnoszące się do wszystkich celów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15"/>
        <w:gridCol w:w="2608"/>
        <w:gridCol w:w="15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f: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kontrakt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zas ogł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ommunication, promotion and dissemination of information on EU health policies and the results of the Health programm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, promocja i rozpowszechnianie informacji nt. polityk zdrowia UE i rezultatów programów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kretne zamówienia oparte o istniejące ramowe kontrakty  na usługi oraz kontrakt bezpośredn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i drugi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formation technologies in support of public health poli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informatyczne wspierające polityki zdrowia publiczneg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a oparte o istniejące ramowe kontrakty  na usług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wsze i drugie półrocze 20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nformation technologies in support of public health policy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informatyczne wspierające politykę zdrowia publiczneg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kretne zamówienia oparte o istniejące ramowe kontrakty  na usług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ugie półrocze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ięcej informacji znajduje się na stronie Ministerstwa Zdrowi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z.gov.pl/ministerstwo/wspolpraca-miedzynarodowa/wspolpraca-z-ue/programy-finansowe-ue-w-dziedzinie-zdrowia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na stronie Chafe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chafea/health/index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w części Funding and Public Procurement</w:t>
      </w:r>
    </w:p>
    <w:p>
      <w:pPr>
        <w:pStyle w:val="NormalnyWeb"/>
        <w:spacing w:lineRule="atLeast" w:line="320"/>
        <w:rPr/>
      </w:pPr>
      <w:r>
        <w:rPr>
          <w:color w:val="000000"/>
        </w:rPr>
        <w:t xml:space="preserve">Jeśli chcesz uzyskać więcej informacji, skontaktuj się z </w:t>
      </w:r>
      <w:r>
        <w:rPr>
          <w:rStyle w:val="StrongEmphasis"/>
          <w:color w:val="000000"/>
        </w:rPr>
        <w:t>Krajowym Punktem Kontaktowym Programu:</w:t>
      </w:r>
      <w:r>
        <w:rPr>
          <w:color w:val="000000"/>
        </w:rPr>
        <w:t xml:space="preserve"> </w:t>
      </w:r>
    </w:p>
    <w:p>
      <w:pPr>
        <w:pStyle w:val="NormalnyWeb"/>
        <w:spacing w:lineRule="atLeast" w:line="320" w:before="280" w:after="280"/>
        <w:rPr/>
      </w:pPr>
      <w:r>
        <w:rPr>
          <w:rStyle w:val="StrongEmphasis"/>
          <w:color w:val="000000"/>
        </w:rPr>
        <w:t>dr Krystyna Drogoń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telefon: 22 53 00 187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e-mail: </w:t>
      </w:r>
      <w:hyperlink r:id="rId6">
        <w:r>
          <w:rPr>
            <w:rStyle w:val="InternetLink"/>
          </w:rPr>
          <w:t>k.drogon@mz.gov.pl</w:t>
        </w:r>
      </w:hyperlink>
      <w:r>
        <w:rPr>
          <w:color w:val="000000"/>
        </w:rPr>
        <w:br/>
        <w:t>Departament Współpracy Międzynarodowej</w:t>
        <w:br/>
        <w:t xml:space="preserve">Ministerstwo Zdrowia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chafea/health/index.html" TargetMode="External"/><Relationship Id="rId4" Type="http://schemas.openxmlformats.org/officeDocument/2006/relationships/hyperlink" Target="http://www.mz.gov.pl/ministerstwo/wspolpraca-miedzynarodowa/wspolpraca-z-ue/programy-finansowe-ue-w-dziedzinie-zdrowia" TargetMode="External"/><Relationship Id="rId5" Type="http://schemas.openxmlformats.org/officeDocument/2006/relationships/hyperlink" Target="http://ec.europa.eu/chafea/health/index.html" TargetMode="External"/><Relationship Id="rId6" Type="http://schemas.openxmlformats.org/officeDocument/2006/relationships/hyperlink" Target="mailto:k.drogon@mz.gov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3:00Z</dcterms:created>
  <dc:creator>k.drogon</dc:creator>
  <dc:description/>
  <dc:language>en-US</dc:language>
  <cp:lastModifiedBy>Kaczorowska Marta</cp:lastModifiedBy>
  <cp:lastPrinted>2014-07-15T11:33:00Z</cp:lastPrinted>
  <dcterms:modified xsi:type="dcterms:W3CDTF">2015-06-10T09:43:00Z</dcterms:modified>
  <cp:revision>2</cp:revision>
  <dc:subject/>
  <dc:title/>
</cp:coreProperties>
</file>