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100" w:before="0" w:after="120"/>
        <w:jc w:val="center"/>
        <w:rPr>
          <w:rFonts w:ascii="Arial" w:hAnsi="Arial" w:cs="Arial"/>
          <w:b/>
          <w:b/>
          <w:color w:val="00000A"/>
          <w:sz w:val="24"/>
          <w:szCs w:val="24"/>
        </w:rPr>
      </w:pPr>
      <w:r>
        <w:rPr>
          <w:rFonts w:cs="Arial" w:ascii="Arial" w:hAnsi="Arial"/>
          <w:b/>
          <w:color w:val="00000A"/>
          <w:sz w:val="24"/>
          <w:szCs w:val="24"/>
        </w:rPr>
        <w:t>Raport z postępu rzeczowo-finansowego projektu informatycznego</w:t>
      </w:r>
    </w:p>
    <w:p>
      <w:pPr>
        <w:pStyle w:val="Heading1"/>
        <w:spacing w:lineRule="atLeast" w:line="100"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color w:val="00000A"/>
          <w:sz w:val="24"/>
          <w:szCs w:val="24"/>
        </w:rPr>
        <w:t>za III kwartał 2020 roku</w:t>
      </w:r>
    </w:p>
    <w:tbl>
      <w:tblPr>
        <w:tblW w:w="9060" w:type="dxa"/>
        <w:jc w:val="left"/>
        <w:tblInd w:w="-12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87"/>
        <w:gridCol w:w="6373"/>
      </w:tblGrid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tuł projektu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Hereditas. Digitalizacja i udostępnianie zbiorów Muzeum</w:t>
              <w:br/>
              <w:t>Narodowego w Warszawie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dawc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Minister Kultury i Dziedzictwa Narodowego i Sportu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neficjent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MUZEUM NARODOWE W WARSZAWIE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rtnerzy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ojekt realizowany bez udziału partnerów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Źródło finansowani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ogram Operacyjny Polska Cyfrow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Oś priorytetowa nr 2 „E-administracja i otwarty rząd”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ziałanie 2.3 Cyfrowa dostępność i użyteczność informacji sektora publiczneg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oddziałanie 2.3.2 Cyfrowe udostępnienie zasobów kultury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ofinansowanie z: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Część Budżetu Państwa – 24.Kultura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łkowity koszt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u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8 634 230,02 zł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łkowity koszt projektu - wydatki kwalifikowalne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7 019 598,75 zł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kres realizacji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u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10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- data rozpoczęcia realizacji projektu: 01/08/202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ata zakończenia realizacji projektu: 31/07/2023</w:t>
            </w:r>
          </w:p>
        </w:tc>
      </w:tr>
    </w:tbl>
    <w:p>
      <w:pPr>
        <w:pStyle w:val="Heading2"/>
        <w:numPr>
          <w:ilvl w:val="0"/>
          <w:numId w:val="4"/>
        </w:numPr>
        <w:spacing w:before="360" w:after="0"/>
        <w:ind w:left="0" w:right="282" w:hanging="0"/>
        <w:rPr>
          <w:rFonts w:ascii="Arial" w:hAnsi="Arial" w:cs="Arial"/>
        </w:rPr>
      </w:pPr>
      <w:r>
        <w:rPr>
          <w:rFonts w:cs="Arial" w:ascii="Arial" w:hAnsi="Arial"/>
          <w:b/>
          <w:color w:val="00000A"/>
          <w:sz w:val="24"/>
          <w:szCs w:val="24"/>
        </w:rPr>
        <w:t>Otoczenie prawne</w:t>
      </w:r>
    </w:p>
    <w:p>
      <w:pPr>
        <w:pStyle w:val="Normal"/>
        <w:spacing w:lineRule="atLeast" w:line="100" w:before="0" w:after="0"/>
        <w:ind w:left="-426" w:right="-568" w:hanging="284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spacing w:lineRule="atLeast" w:line="100" w:before="0" w:after="0"/>
        <w:ind w:left="-426" w:right="-568" w:hanging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Udostępnianie obiektów poprzez umieszczanie ich opisów oraz cyfrowych odwzorowań w sieci jest podstawową inicjatywą podejmowanych już od kilku lat działań, będących odpowiedzią na postulaty w sprawie budowania społeczeństwa informacyjnego i zapobiegania wykluczeniu cyfrowemu w dobie postępu technologicznego oraz stale zwiększającego się dostępu do Internetu. Projekt jest realizowany zgodnie i w oparciu o obecnie obowiązujące akty prawne/ustawy, rozporządzenia.</w:t>
      </w:r>
    </w:p>
    <w:p>
      <w:pPr>
        <w:pStyle w:val="Normal"/>
        <w:spacing w:lineRule="atLeast" w:line="100" w:before="0" w:after="0"/>
        <w:ind w:left="-426" w:right="-568" w:hanging="0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Muzeum Narodowe w Warszawie nie prowadzi i nie przewiduje działań legislacyjnych.</w:t>
      </w:r>
    </w:p>
    <w:p>
      <w:pPr>
        <w:pStyle w:val="Normal"/>
        <w:spacing w:lineRule="atLeast" w:line="100" w:before="0" w:after="0"/>
        <w:ind w:left="-426" w:right="-568" w:hanging="0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Heading2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A"/>
          <w:sz w:val="24"/>
          <w:szCs w:val="24"/>
        </w:rPr>
        <w:t>Postęp finansowy</w:t>
      </w:r>
    </w:p>
    <w:tbl>
      <w:tblPr>
        <w:tblW w:w="10614" w:type="dxa"/>
        <w:jc w:val="left"/>
        <w:tblInd w:w="-8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28"/>
        <w:gridCol w:w="3542"/>
        <w:gridCol w:w="3844"/>
      </w:tblGrid>
      <w:tr>
        <w:trPr>
          <w:tblHeader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as realizacji projektu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wydatkowanych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zaangażowanych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,55%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tLeast" w:line="100" w:before="100" w:after="0"/>
              <w:ind w:left="465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,4%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100" w:after="0"/>
              <w:ind w:left="465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%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100" w:after="0"/>
              <w:ind w:left="465" w:hanging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,4%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2,5%</w:t>
            </w:r>
          </w:p>
        </w:tc>
      </w:tr>
    </w:tbl>
    <w:p>
      <w:pPr>
        <w:pStyle w:val="Heading3"/>
        <w:spacing w:before="40" w:after="200"/>
        <w:rPr/>
      </w:pPr>
      <w:r>
        <w:rPr/>
      </w:r>
    </w:p>
    <w:p>
      <w:pPr>
        <w:pStyle w:val="Heading3"/>
        <w:numPr>
          <w:ilvl w:val="0"/>
          <w:numId w:val="2"/>
        </w:numPr>
        <w:spacing w:before="40" w:after="200"/>
        <w:rPr>
          <w:rFonts w:ascii="Arial" w:hAnsi="Arial" w:cs="Arial"/>
          <w:b/>
          <w:b/>
          <w:sz w:val="20"/>
          <w:szCs w:val="20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Postęp rzeczowy</w:t>
      </w:r>
    </w:p>
    <w:p>
      <w:pPr>
        <w:pStyle w:val="Normal"/>
        <w:spacing w:lineRule="atLeast" w:line="100" w:before="0" w:after="120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Kamienie milowe</w:t>
      </w:r>
    </w:p>
    <w:tbl>
      <w:tblPr>
        <w:tblW w:w="10629" w:type="dxa"/>
        <w:jc w:val="left"/>
        <w:tblInd w:w="-83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70"/>
        <w:gridCol w:w="1372"/>
        <w:gridCol w:w="1456"/>
        <w:gridCol w:w="814"/>
        <w:gridCol w:w="1075"/>
        <w:gridCol w:w="297"/>
        <w:gridCol w:w="1456"/>
        <w:gridCol w:w="1889"/>
      </w:tblGrid>
      <w:tr>
        <w:trPr/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Powiązane wskaźniki projektu 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Planowany termin osiągnięci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Rzeczywisty termin osiągnięci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Status realizacji kamienia milowego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cowanie instrukcji opisu rekordu muzealium (kwartalne raporty z realizacji zadania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0-20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W trakcie realizacji</w:t>
            </w:r>
          </w:p>
        </w:tc>
        <w:tc>
          <w:tcPr>
            <w:tcW w:w="36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łumaczenie metadanych i opisów popularnonaukowych (półroczne protokoły z realizacji zadania)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2 - 40 000 szt.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6-202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W trakcie realizacji</w:t>
            </w:r>
          </w:p>
        </w:tc>
      </w:tr>
      <w:tr>
        <w:trPr/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sprzętu fotograficznego do digitalizacji Zainstalowanie i uruchomienie sprzętu do digital. (protokoły odbioru i raport kierownika zadania)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2 - 40 000 szt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7 - 70 TB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2-202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W trakcie realizacji</w:t>
            </w:r>
          </w:p>
        </w:tc>
      </w:tr>
      <w:tr>
        <w:trPr/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aptacja pomieszczeń i wyposażenie dodatkowe - Zainstalowanie i uruchomienie sprzętu w pomieszczeniach (protokoły odbioru i raport kierownika zad.)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2 - 40 000 szt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7 - 70 TB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2-202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W trakcie realizacji</w:t>
            </w:r>
          </w:p>
        </w:tc>
      </w:tr>
      <w:tr>
        <w:trPr/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wizacja zdjęć zabytków w Dziale DiDW (kwartalne protokoły z realizacji zadania)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2 - 40 000 szt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7 - 70 TB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-202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lanowany</w:t>
            </w:r>
          </w:p>
        </w:tc>
      </w:tr>
      <w:tr>
        <w:trPr/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instalowanie i uruchomienie nowego sprzętu informat. (protokoły odbioru i raport kierownika zad.)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1 - 1,00 szt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2 - 40 000 szt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3 - 60 000 szt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4 - 1 szt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5 - 0 szt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6 - 350 000 szt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7 - 70,00 TB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8 - 0,45 TB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9 - 1,00 szt.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2-202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lanowany</w:t>
            </w:r>
          </w:p>
        </w:tc>
      </w:tr>
      <w:tr>
        <w:trPr/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uchomienie systemu do ewidencji i zarządzania zbiorami (protokoły odbioru)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6-202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7" w:hanging="0"/>
              <w:rPr>
                <w:rFonts w:ascii="Arial" w:hAnsi="Arial" w:eastAsia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lanowany</w:t>
            </w:r>
          </w:p>
        </w:tc>
      </w:tr>
      <w:tr>
        <w:trPr/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ończenie kampanii promocyjnej (półroczne raporty oraz raporty kwartalne zgodnie z umową z wykonawcą)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6 - 350 000 szt.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-202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lanowany</w:t>
            </w:r>
          </w:p>
        </w:tc>
      </w:tr>
    </w:tbl>
    <w:p>
      <w:pPr>
        <w:pStyle w:val="Normal"/>
        <w:spacing w:before="240" w:after="120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Wskaźniki efektywności projektu (KPI)</w:t>
      </w:r>
    </w:p>
    <w:tbl>
      <w:tblPr>
        <w:tblW w:w="10614" w:type="dxa"/>
        <w:jc w:val="left"/>
        <w:tblInd w:w="-80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85"/>
        <w:gridCol w:w="843"/>
        <w:gridCol w:w="1271"/>
        <w:gridCol w:w="1842"/>
        <w:gridCol w:w="2373"/>
      </w:tblGrid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Jedn. miar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Wartość docel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Planowany</w:t>
              <w:br/>
              <w:t>termin osiągnięci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Wartość osiągnięta od początku realizacji</w:t>
              <w:br/>
              <w:t>projektu (narastająco)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Liczba podmiotów, które udostępniły on-line informacje sektora publiczneg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 Liczba zdigitalizowanych dokumentów zawierających informacje sektora publiczneg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. Liczba udostępnionych on-line dokumentów  zawierających informacje sektora publiczneg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. Liczba utworzonych AP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. Liczba baz danych udostępnionych on-line poprzez AP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6. Liczba pobrań/odtworzeń dokumentów zawierających informacje sektora publiczneg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5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7. Rozmiar zdigitalizowanej informacji sektora publiczneg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TB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7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8. Rozmiar udostępnionych on-line informacji sektora publiczneg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TB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,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9. Liczba wygenerowanych kluczy AP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Heading2"/>
        <w:numPr>
          <w:ilvl w:val="0"/>
          <w:numId w:val="2"/>
        </w:numPr>
        <w:spacing w:before="360" w:after="120"/>
        <w:rPr>
          <w:rStyle w:val="Nagwek3Znak"/>
          <w:rFonts w:ascii="Arial" w:hAnsi="Arial" w:cs="Arial"/>
          <w:b/>
          <w:b/>
          <w:color w:val="00000A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E-usługi A2A, A2B, A2C</w:t>
      </w:r>
      <w:r>
        <w:rPr>
          <w:rFonts w:cs="Arial" w:ascii="Arial" w:hAnsi="Arial"/>
          <w:color w:val="00000A"/>
        </w:rPr>
        <w:t xml:space="preserve"> </w:t>
      </w:r>
      <w:r>
        <w:rPr>
          <w:rStyle w:val="Nagwek2Znak"/>
          <w:rFonts w:cs="Arial" w:ascii="Arial" w:hAnsi="Arial"/>
          <w:color w:val="00000A"/>
          <w:sz w:val="24"/>
          <w:szCs w:val="24"/>
        </w:rPr>
        <w:t>NIE DOTYCZY</w:t>
      </w:r>
    </w:p>
    <w:p>
      <w:pPr>
        <w:pStyle w:val="Heading2"/>
        <w:numPr>
          <w:ilvl w:val="0"/>
          <w:numId w:val="2"/>
        </w:numPr>
        <w:spacing w:before="360" w:after="0"/>
        <w:rPr>
          <w:rFonts w:ascii="Arial" w:hAnsi="Arial" w:cs="Arial"/>
          <w:b/>
          <w:b/>
          <w:sz w:val="18"/>
          <w:szCs w:val="18"/>
        </w:rPr>
      </w:pPr>
      <w:r>
        <w:rPr>
          <w:rStyle w:val="Nagwek3Znak"/>
          <w:rFonts w:cs="Arial" w:ascii="Arial" w:hAnsi="Arial"/>
          <w:b/>
          <w:color w:val="00000A"/>
        </w:rPr>
        <w:t>Udostępnione informacje sektora publicznego i zdigitalizowane zasoby</w:t>
      </w:r>
    </w:p>
    <w:tbl>
      <w:tblPr>
        <w:tblW w:w="10665" w:type="dxa"/>
        <w:jc w:val="left"/>
        <w:tblInd w:w="-83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50"/>
        <w:gridCol w:w="1800"/>
        <w:gridCol w:w="1830"/>
        <w:gridCol w:w="2385"/>
      </w:tblGrid>
      <w:tr>
        <w:trPr>
          <w:tblHeader w:val="true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owana data wdrożenia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zeczywista data</w:t>
              <w:br/>
              <w:t>wdrożenia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is zmian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" w:hAnsi="Arial"/>
                <w:sz w:val="18"/>
                <w:szCs w:val="18"/>
              </w:rPr>
              <w:t>Kolekcja Ceramiki: Ceramika obca XVII-XIX 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" w:hAnsi="Arial"/>
                <w:sz w:val="18"/>
                <w:szCs w:val="18"/>
              </w:rPr>
              <w:t>Kolekcja Ceramiki: Ceramika polska  XVI-XX 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" w:hAnsi="Arial"/>
                <w:sz w:val="18"/>
                <w:szCs w:val="18"/>
              </w:rPr>
              <w:t>Kolekcja Szkła: Szkła luksusowe ze środkowo-europejskich ośrodków szklarski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" w:hAnsi="Arial"/>
                <w:sz w:val="18"/>
                <w:szCs w:val="18"/>
              </w:rPr>
              <w:t>Kolekcja Sreber i Metali: Europejskie zabytki ślusarstwa artystycznego z kolekcji Romana Szewczykowski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" w:hAnsi="Arial"/>
                <w:sz w:val="18"/>
                <w:szCs w:val="18"/>
              </w:rPr>
              <w:t>Kolekcja Sreber i Metali: Obiekty złotnicze z Galerii Sztuki Daw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" w:hAnsi="Arial"/>
                <w:sz w:val="18"/>
                <w:szCs w:val="18"/>
              </w:rPr>
              <w:t xml:space="preserve">Kolekcja Mebli: Meble ze zbiorów Muzeum Narodowego w Warszawi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" w:hAnsi="Arial"/>
                <w:sz w:val="18"/>
                <w:szCs w:val="18"/>
              </w:rPr>
              <w:t>Kolekcja Tkanin: Koronki i galony europejskie XVI-pocz. XX 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" w:hAnsi="Arial"/>
                <w:sz w:val="18"/>
                <w:szCs w:val="18"/>
              </w:rPr>
              <w:t xml:space="preserve">Kolekcja Tkanin: Koronki XX-wieczne ze szkoły Stanisławy Wieczorek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" w:hAnsi="Arial"/>
                <w:sz w:val="18"/>
                <w:szCs w:val="18"/>
              </w:rPr>
              <w:t>Kolekcja Tkanin: Wela, palki, antepend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" w:hAnsi="Arial"/>
                <w:sz w:val="18"/>
                <w:szCs w:val="18"/>
              </w:rPr>
              <w:t>Kolekcja Variów i Masoników: formy piernik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" w:hAnsi="Arial"/>
                <w:sz w:val="18"/>
                <w:szCs w:val="18"/>
              </w:rPr>
              <w:t>Kolekcja Malarstwa Współczesnego: Kolekcja Malarstwa Nowoczes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" w:hAnsi="Arial"/>
                <w:sz w:val="18"/>
                <w:szCs w:val="18"/>
              </w:rPr>
              <w:t>Zbiory Sztuki Orientalnej: Metale muzułmańsk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" w:hAnsi="Arial"/>
                <w:sz w:val="18"/>
                <w:szCs w:val="18"/>
              </w:rPr>
              <w:t>Zbiory Sztuki Orientalnej: Metale Azji Środkowej i Południow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" w:hAnsi="Arial"/>
                <w:sz w:val="18"/>
                <w:szCs w:val="18"/>
              </w:rPr>
              <w:t>Zbiory Sztuki Orientalnej: Chińskie zabytki kamienne i szkla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" w:hAnsi="Arial"/>
                <w:sz w:val="18"/>
                <w:szCs w:val="18"/>
              </w:rPr>
              <w:t>Zbiory Sztuki Orientalnej: Metale chińsk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" w:hAnsi="Arial"/>
                <w:sz w:val="18"/>
                <w:szCs w:val="18"/>
              </w:rPr>
              <w:t>Zbiory Sztuki Orientalnej: Japońskie wyroby metal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" w:hAnsi="Arial"/>
                <w:sz w:val="18"/>
                <w:szCs w:val="18"/>
              </w:rPr>
              <w:t>Zbiory Sztuki Orientalnej: Laka oriental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" w:hAnsi="Arial"/>
                <w:sz w:val="18"/>
                <w:szCs w:val="18"/>
              </w:rPr>
              <w:t>Zbiory Sztuki Orientalnej: Dalekowschodnia rzeźba w drewnie 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" w:hAnsi="Arial"/>
                <w:color w:val="000000"/>
                <w:sz w:val="18"/>
                <w:szCs w:val="18"/>
              </w:rPr>
              <w:t>Archiwum: Muzeum Sztuk Pięknych w Warszaw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" w:hAnsi="Arial"/>
                <w:sz w:val="18"/>
                <w:szCs w:val="18"/>
              </w:rPr>
              <w:t>Zbiory Ikonograficzne i Fotograficzne: Zbiory Bolesławy i Edmunda Zdanowskich – kolekcja przedwojennej fotografii wileński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" w:hAnsi="Arial"/>
                <w:sz w:val="18"/>
                <w:szCs w:val="18"/>
              </w:rPr>
              <w:t>Zbiory Ikonograficzne i Fotograficzne: Archiwum Wiesława Prażucha – materiały do historii polskiego reportażu lat 50-60. XX wie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" w:hAnsi="Arial"/>
                <w:sz w:val="18"/>
                <w:szCs w:val="18"/>
              </w:rPr>
              <w:t>Zbiory Ikonograficzne i Fotograficzne: Archiwum Jana Kosidowskiego - materiały do historii polskiego reportażu lat 50-60. XX wie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" w:hAnsi="Arial"/>
                <w:sz w:val="18"/>
                <w:szCs w:val="18"/>
              </w:rPr>
              <w:t>Zbiory Ikonograficzne i Fotograficzne: Kolekcja Archiwum Ikonograficz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" w:hAnsi="Arial"/>
                <w:sz w:val="18"/>
                <w:szCs w:val="18"/>
              </w:rPr>
              <w:t>Zbiory Ikonograficzne i Fotograficzne: Kolekcja fotografii z archiwum Ryszarda Bisk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" w:hAnsi="Arial"/>
                <w:sz w:val="18"/>
                <w:szCs w:val="18"/>
              </w:rPr>
              <w:t>Zbiory Ikonograficzne i Fotograficzne: Kolekcja fotografii Jana Bułha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" w:hAnsi="Arial"/>
                <w:sz w:val="18"/>
                <w:szCs w:val="18"/>
              </w:rPr>
              <w:t>Zbiory Ikonograficzne i Fotograficzne: Kolekcja fotografii Komitetu Obywatelskiego m. st. Warsza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" w:hAnsi="Arial"/>
                <w:sz w:val="18"/>
                <w:szCs w:val="18"/>
              </w:rPr>
              <w:t xml:space="preserve">Gabinet Monet i Medali: Cesarskie monety Antoninów. Antonin Pius (138–161) – Kommodus (180–192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" w:hAnsi="Arial"/>
                <w:sz w:val="18"/>
                <w:szCs w:val="18"/>
              </w:rPr>
              <w:t xml:space="preserve">Gabinet Monet i Medali: Rok Pięciu Cesarzy i cesarskie monety Sewerów. Pertynaks (193) – Aleksander Sewer (222–235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" w:hAnsi="Arial"/>
                <w:sz w:val="18"/>
                <w:szCs w:val="18"/>
              </w:rPr>
              <w:t xml:space="preserve">Gabinet Monet i Medali: Monety Prus książęcych 1529-165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" w:hAnsi="Arial"/>
                <w:sz w:val="18"/>
                <w:szCs w:val="18"/>
              </w:rPr>
              <w:t xml:space="preserve">Gabinet Monet i Medali: Kolekcja papierów wartościowych – obligacje polskie od 1808 – 193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" w:hAnsi="Arial"/>
                <w:sz w:val="18"/>
                <w:szCs w:val="18"/>
              </w:rPr>
              <w:t xml:space="preserve">Gabinet Monet i Medali: Kolekcja papierów wartościowych – akcje polskich przedsiębiorstw od 1766 – 193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" w:hAnsi="Arial"/>
                <w:sz w:val="18"/>
                <w:szCs w:val="18"/>
              </w:rPr>
              <w:t xml:space="preserve">Gabinet Monet i Medali: Pieczęcie kościelne przy dokumentach z lat 1696 -180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" w:hAnsi="Arial"/>
                <w:sz w:val="18"/>
                <w:szCs w:val="18"/>
              </w:rPr>
              <w:t xml:space="preserve">Gabinet Monet i Medali: Pieczęcie warszawskie przy dokumentach z lat 1670-179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" w:hAnsi="Arial"/>
                <w:sz w:val="18"/>
                <w:szCs w:val="18"/>
              </w:rPr>
              <w:t xml:space="preserve">Gabinet Monet i Medali: Pieczęcie królewskie przy dokumentach - Zygmunt III Waza – August III Sa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" w:hAnsi="Arial"/>
                <w:sz w:val="18"/>
                <w:szCs w:val="18"/>
              </w:rPr>
              <w:t>Gabinet Monet i Medali: Pieczęcie celne przy dokumentach –  polskie komory i urzędy celne XVI – XVIII 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" w:hAnsi="Arial"/>
                <w:sz w:val="18"/>
                <w:szCs w:val="18"/>
              </w:rPr>
              <w:t xml:space="preserve">Gabinet Monet i Medali: Pieczęcie prywatne żydowskie przy dokumentach  z XVI i XVIII w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" w:hAnsi="Arial"/>
                <w:sz w:val="18"/>
                <w:szCs w:val="18"/>
              </w:rPr>
              <w:t>Gabinet Monet i Medali: Kolekcja papierów wartościowych z czasów Powstania Styczniow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" w:hAnsi="Arial"/>
                <w:sz w:val="18"/>
                <w:szCs w:val="18"/>
              </w:rPr>
              <w:t xml:space="preserve">Gabinet Monet i Medali: Kolekcja papierów wartościowych polskich i obcych – pożyczki  z lat 1831-192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" w:hAnsi="Arial"/>
                <w:sz w:val="18"/>
                <w:szCs w:val="18"/>
              </w:rPr>
              <w:t xml:space="preserve">Gabinet Monet i Medali: Monety ostatnich Jagiellonów cz. 2 - Zygmunt I Stary i Zygmunt II Augus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" w:hAnsi="Arial"/>
                <w:color w:val="000000"/>
                <w:sz w:val="18"/>
                <w:szCs w:val="18"/>
              </w:rPr>
              <w:t>Ośrodek Wzornictwa Nowoczesnego: serwisu do kawy „Bałtyk” proj. Bogumił Marcinek, prod. Ćmiel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" w:hAnsi="Arial"/>
                <w:sz w:val="18"/>
                <w:szCs w:val="18"/>
              </w:rPr>
              <w:t>Biblioteka: Ręcznie kolorowane atlasy i mapy wieloarkuszowe z Kolekcji Kartografii Biblioteki MN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" w:hAnsi="Arial"/>
                <w:sz w:val="18"/>
                <w:szCs w:val="18"/>
              </w:rPr>
              <w:t xml:space="preserve">Gabinet Grafiki i Rysunku: Grafika włoska XVIII-XIX w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" w:hAnsi="Arial"/>
                <w:sz w:val="18"/>
                <w:szCs w:val="18"/>
              </w:rPr>
              <w:t xml:space="preserve">Gabinet Grafiki i Rysunku: Grafika i rysunek niemiecki XIX i pocz. XX w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" w:hAnsi="Arial"/>
                <w:sz w:val="18"/>
                <w:szCs w:val="18"/>
              </w:rPr>
              <w:t xml:space="preserve">Gabinet Grafiki i Rysunku: Matryce graficzn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" w:hAnsi="Arial"/>
                <w:sz w:val="18"/>
                <w:szCs w:val="18"/>
              </w:rPr>
              <w:t xml:space="preserve">Gabinet Grafiki i Rysunku: Kolekcja  Grafiki i Rysunku Polskieg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Calibri"/>
                <w:sz w:val="18"/>
                <w:szCs w:val="18"/>
              </w:rPr>
            </w:pPr>
            <w:r>
              <w:rPr>
                <w:rFonts w:cs="Calibri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" w:hAnsi="Arial"/>
                <w:sz w:val="18"/>
                <w:szCs w:val="18"/>
              </w:rPr>
              <w:t xml:space="preserve">Gabinet Grafiki i Rysunku: Kolekcja albumów obcych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Calibri" w:ascii="Arial" w:hAnsi="Arial"/>
                <w:color w:val="000000"/>
                <w:sz w:val="18"/>
                <w:szCs w:val="18"/>
              </w:rPr>
              <w:t>malarstw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Calibri" w:ascii="Arial" w:hAnsi="Arial"/>
                <w:color w:val="000000"/>
                <w:sz w:val="18"/>
                <w:szCs w:val="18"/>
              </w:rPr>
              <w:t>meb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Calibri"/>
                <w:sz w:val="18"/>
                <w:szCs w:val="18"/>
              </w:rPr>
            </w:pPr>
            <w:r>
              <w:rPr>
                <w:rFonts w:cs="Calibri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Calibri" w:ascii="Arial" w:hAnsi="Arial"/>
                <w:color w:val="000000"/>
                <w:sz w:val="18"/>
                <w:szCs w:val="18"/>
              </w:rPr>
              <w:t>met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Calibri" w:ascii="Arial" w:hAnsi="Arial"/>
                <w:color w:val="000000"/>
                <w:sz w:val="18"/>
                <w:szCs w:val="18"/>
              </w:rPr>
              <w:t>numizma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Calibri" w:ascii="Arial" w:hAnsi="Arial"/>
                <w:color w:val="000000"/>
                <w:sz w:val="18"/>
                <w:szCs w:val="18"/>
              </w:rPr>
              <w:t>rysun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Calibri"/>
                <w:sz w:val="18"/>
                <w:szCs w:val="18"/>
              </w:rPr>
            </w:pPr>
            <w:r>
              <w:rPr>
                <w:rFonts w:cs="Calibri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Calibri" w:ascii="Arial" w:hAnsi="Arial"/>
                <w:color w:val="000000"/>
                <w:sz w:val="18"/>
                <w:szCs w:val="18"/>
              </w:rPr>
              <w:t>rzeźb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Calibri" w:ascii="Arial" w:hAnsi="Arial"/>
                <w:color w:val="000000"/>
                <w:sz w:val="18"/>
                <w:szCs w:val="18"/>
              </w:rPr>
              <w:t>szkł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Calibri" w:ascii="Arial" w:hAnsi="Arial"/>
                <w:color w:val="000000"/>
                <w:sz w:val="18"/>
                <w:szCs w:val="18"/>
              </w:rPr>
              <w:t>tkani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Calibri"/>
                <w:sz w:val="18"/>
                <w:szCs w:val="18"/>
              </w:rPr>
            </w:pPr>
            <w:r>
              <w:rPr>
                <w:rFonts w:cs="Calibri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Calibri" w:ascii="Arial" w:hAnsi="Arial"/>
                <w:color w:val="000000"/>
                <w:sz w:val="18"/>
                <w:szCs w:val="18"/>
              </w:rPr>
              <w:t>va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" w:hAnsi="Arial"/>
                <w:sz w:val="18"/>
                <w:szCs w:val="18"/>
              </w:rPr>
              <w:t xml:space="preserve">Zbiory Sztuki Starożytnej i Wschodniochrześcijańskiej: Sztuka starożytna w zbiorach MNW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" w:hAnsi="Arial"/>
                <w:sz w:val="18"/>
                <w:szCs w:val="18"/>
              </w:rPr>
              <w:t>Zbiory Sztuki Starożytnej i Wschodniochrześcijańskiej: Sztuka starożytna w zbiorach MNW - depozyt Uniwersytetu Warszawski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Calibri"/>
                <w:sz w:val="18"/>
                <w:szCs w:val="18"/>
              </w:rPr>
            </w:pPr>
            <w:r>
              <w:rPr>
                <w:rFonts w:cs="Calibri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" w:hAnsi="Arial"/>
                <w:sz w:val="18"/>
                <w:szCs w:val="18"/>
              </w:rPr>
              <w:t>Królikarnia: Rzeźby Augusta Zamoyski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" w:hAnsi="Arial"/>
                <w:sz w:val="18"/>
                <w:szCs w:val="18"/>
              </w:rPr>
              <w:t>Zbiory Sztuki Polskiej do 1914 r.: obrazy _roż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3"/>
        <w:numPr>
          <w:ilvl w:val="0"/>
          <w:numId w:val="2"/>
        </w:numPr>
        <w:spacing w:before="360" w:after="0"/>
        <w:rPr>
          <w:rFonts w:ascii="Arial" w:hAnsi="Arial" w:cs="Arial"/>
          <w:b/>
          <w:b/>
          <w:sz w:val="20"/>
          <w:szCs w:val="20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Produkty końcowe projektu</w:t>
      </w:r>
      <w:r>
        <w:rPr>
          <w:rStyle w:val="Nagwek2Znak"/>
          <w:rFonts w:cs="Arial" w:ascii="Arial" w:hAnsi="Arial"/>
          <w:color w:val="00000A"/>
          <w:sz w:val="24"/>
          <w:szCs w:val="24"/>
        </w:rPr>
        <w:t xml:space="preserve"> (inne niż wskazane w pkt 4 i 5)</w:t>
      </w:r>
    </w:p>
    <w:tbl>
      <w:tblPr>
        <w:tblW w:w="10665" w:type="dxa"/>
        <w:jc w:val="left"/>
        <w:tblInd w:w="-83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65"/>
        <w:gridCol w:w="1800"/>
        <w:gridCol w:w="1845"/>
        <w:gridCol w:w="2355"/>
      </w:tblGrid>
      <w:tr>
        <w:trPr>
          <w:tblHeader w:val="true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roduk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lementarność względem produktów innych projektów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Baza danych zawierająca m.in. metadane zdigitalizowanych zbiorów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muzealnych (zabytków i dzieł sztuki z ww. 51 zespołów) jak również dan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otyczące całego zbioru Muzeum, umożliwiająca efektywne zarządzani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olekcją, zgodnie z wytycznymi standardu SPECTRU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-2023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API – wewnętrzne API do integracji systemów (wewnętrznej bazy danych z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ortalem internetowym) w celu sprawniejszego i efektywniejszego procesu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ublikacji on li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-202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Rozbudowana i doposażona infrastruktura pracowni digitalizacyjnych 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fotografcznych w Muzeum Narodowym w Warszaw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-202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spacing w:before="360" w:after="120"/>
        <w:rPr>
          <w:rFonts w:ascii="Arial" w:hAnsi="Arial" w:cs="Arial"/>
          <w:b/>
          <w:b/>
          <w:sz w:val="20"/>
          <w:szCs w:val="20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Ryzyka</w:t>
      </w:r>
      <w:r>
        <w:rPr>
          <w:rStyle w:val="Nagwek3Znak"/>
          <w:rFonts w:cs="Arial" w:ascii="Arial" w:hAnsi="Arial"/>
          <w:b/>
          <w:color w:val="00000A"/>
        </w:rPr>
        <w:t xml:space="preserve"> </w:t>
      </w:r>
      <w:r>
        <w:rPr>
          <w:rFonts w:cs="Arial" w:ascii="Arial" w:hAnsi="Arial"/>
          <w:color w:val="0070C0"/>
        </w:rPr>
        <w:t xml:space="preserve"> </w:t>
      </w:r>
    </w:p>
    <w:p>
      <w:pPr>
        <w:pStyle w:val="Normal"/>
        <w:spacing w:before="0" w:after="120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Ryzyka wpływające na realizację projektu</w:t>
      </w:r>
    </w:p>
    <w:tbl>
      <w:tblPr>
        <w:tblW w:w="10665" w:type="dxa"/>
        <w:jc w:val="left"/>
        <w:tblInd w:w="-84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80"/>
        <w:gridCol w:w="1376"/>
        <w:gridCol w:w="2242"/>
        <w:gridCol w:w="4467"/>
      </w:tblGrid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Nazwa ryzyk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Sił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oddziaływani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Prawdopodobieństwo wystąpienia ryzyka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Sposób zarządzania ryzykiem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Opóźnienia w zakresie realizacji projektu zgodnie z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zaplanowanym harmonogramem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rzeczowo-finansowym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szczegółowe planowanie i monitorowanie poszczególnych etapów projektu zarówno w odniesieniu do takich elementów projektu jak zakupy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ace adaptacyjno-remontowe, prowadzenie działań digitalizacyjnych i prac informatycznych, jak i do działań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omocyjno-informacyjnych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wprowadzenie obowiązkowych spotkań roboczych zespołu projektowego z kierownikiem projektu, w celu systematycznego monitoringu harmonogramu i postępów rzeczowy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staranne opracowanie dokumentacji przetargowej, gwarantującej sprawne przeprowadzenie ogółu zaplanowanych postępowań, tak by nie wystąpiło ryzyko przesunięć w harmonogramie z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względu na Pzp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większenie zaangażowani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osobowego w obszarach powstawani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naruszeń wyznaczonych terminów/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amieni milowych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 systematyczny monitoring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harmonogramu i postępów rzeczowy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3. bez zmian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zeciągające się procedury przetargowe i ryzyko opóźnień całego harmonogramu wynikające z tego powodu ( w tym problemy z terminowym wyłonieniem dostawców/wykonawców w aspekcie stosowania prawa zamówień publicznych 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uż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Średn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Uwzględnienie odpowiednich zapasów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czasowych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Zminimalizowanie nieprawidłowości n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etapie przygotowania postępowani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zetargowego i dokumentacj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zetargowej (szczegółowe, precyzyjn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opracowanie SIWZ)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Wykorzystanie wykwalifkowaneg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acownika MNW ds. zamówień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ublicznych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 Wprowadzenie obowiązkowych spotkań roboczych członków zespołu projektowego odpowiedzialnych za prowadzenie procedur Pzp z kierownikiem projektu, w celu systematycznego monitoringu harmonogramu przetargów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 Zabezpieczenie możliwości korzystania z wysokiej jakości usług poradnictwa prawnego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3. bez zmian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zrost cen oprogramowania i infrastruktury komputerowej/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ieciowej na rynku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Średn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Bieżący monitoring cen rynkowych oraz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ybór wykonawcy w drodze publicznego postępowania przetargowego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powtórzenie postępowania w rama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którego powstało znaczne przekroczeni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zakładanych kosztów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Konstruowanie umów długoterminowych zabezpieczających przed wzrostem cen;  przesunięcie kosztów pomiędzy kategoriami, w przypadku wystąpienia oszczędności w innych kategoriach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3. bez zmian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łędny wybór technologii/ nieadektwatna, niewydajna technologia digitalizacji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ał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Znikom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Wybór rozwiązań technologicznych do projektu został oparty o doświadczenie Muzeum Narodowego w Warszawie wynikające z realizowanego obecnie (09.2019 r.) projektu „Otwarte Narodowe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igitalizacja i udostępnianie zbiorów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MNW” oraz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rekomendacje współpracujących ekspertów, bazujących na istniejących i przetestowanych już przez Beneficjenta rozwiązaniach informatyczne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ozwiązania technologiczne wytypowane do wykorzystania w przedmiotowym projekcie zostały przetestowane podczas projektu "Otwarte Narodowe" co minimalizuje ww. ryzyk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3. bez zmian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yzyko odpływu / rotacja specjalistycznych kadr MNW zaangażowanych w realizację projektu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bookmarkStart w:id="0" w:name="Bookmark"/>
            <w:bookmarkEnd w:id="0"/>
            <w:r>
              <w:rPr>
                <w:rFonts w:eastAsia="Arial"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Staranne i bazujące na stawkach rynkowych oszacowanie kosztów wynagrodzenia dla zaangażowanych pracowników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Umowy o pracę z zaangażowanymi pracownikami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Możliwość podnoszenia kwalifikacji oferowana w ramach instytucji Beneficjenta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Stosowanie dobrych praktyk projektowych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Organizacja spotkań roboczych członków zespołu projektowego odpowiedzialnych za prowadzeni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oszczególnych komponentów/działań z kierownikiem projektu oraz z przewodniczącym komitetu sterującego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systematyczna analiza problemów i ewentualnych utrudnień projektowych oraz prowadzenie sprawnej komunikacji w zespole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ustalona bardzo precyzyjna struktura organizacyjna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zdefniowany model współpracy pomiędzy poszczególnymi jednostkami MNW zaangażowanymi w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ojekt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3. bez zmian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Zmiany w ustawodawstwie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ał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Stałe monitorowanie zmian w obowiązujących przepisach mogących mieć wpływ na realizację projektu (zwłaszcza w odniesieniu do zagadnień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związanych z prawem autorskim i in.)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Bieżąca współpraca z Działem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awnym MNW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3. bez zmian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późnienia we wpływie kolejnych transz płatności w rama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ofnansowania projektu ze środków POPC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Średni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Zatrudnienie odpowiednich kadr d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ozliczania projektu i przygotowywani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niosków o płatność w systemie SL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 Precyzyjne i poprawne przygotowywanie procedur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zetargowych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Systematyczne monitorowanie postępu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zeczowego i czasowego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Przestrzeganie procedur związanych z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zarządzaniem finansowym projektem.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3. bez zmian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yzyko związane z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waryjnością sprzętu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Z uwagi na te uwarunkowania, parametry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rządzeń w projekcie MNW są dobrane pod kątem wytrzymałości i niezawodności w opisanych warunkach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Wszystkie istotne elementy będą objęt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onadstandardową gwarancją producenta obejmującą cały czas trwania projektu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Sprzęt informatyczny i fotograficzny użyty do prowadzenia projektów digitalizacyjnych mus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pełniać wysokie wymagania eksploatacyjne z uwagi na intensywną eksploatację w różnych warunka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środowiskowy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. bez zmian</w:t>
            </w:r>
          </w:p>
        </w:tc>
      </w:tr>
    </w:tbl>
    <w:p>
      <w:pPr>
        <w:pStyle w:val="Normal"/>
        <w:spacing w:before="240" w:after="120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Ryzyka wpływające na utrzymanie efektów projektu</w:t>
      </w:r>
    </w:p>
    <w:tbl>
      <w:tblPr>
        <w:tblW w:w="10635" w:type="dxa"/>
        <w:jc w:val="left"/>
        <w:tblInd w:w="-82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28"/>
        <w:gridCol w:w="1556"/>
        <w:gridCol w:w="1842"/>
        <w:gridCol w:w="4409"/>
      </w:tblGrid>
      <w:tr>
        <w:trPr>
          <w:trHeight w:val="72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7" w:before="0" w:after="16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Nazwa ryzyk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7" w:before="0" w:after="16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Siła oddziaływ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7" w:before="0" w:after="16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Prawdopodobieństwo wystąpienia ryzyka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7" w:before="0" w:after="16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Sposób zarządzania ryzykiem</w:t>
            </w:r>
          </w:p>
        </w:tc>
      </w:tr>
      <w:tr>
        <w:trPr>
          <w:trHeight w:val="72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ostęp technologiczny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wpływający na ponoszenie kosztów zmian (aktualizacji) w </w:t>
            </w:r>
            <w:r>
              <w:rPr>
                <w:rFonts w:cs="Arial" w:ascii="Arial" w:hAnsi="Arial"/>
                <w:sz w:val="18"/>
                <w:szCs w:val="18"/>
              </w:rPr>
              <w:t>sprzęcie, oprogramowaniu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uż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Znikome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W celu minimalizacji ryzyka będzie prowadzony bieżący monitoring wprowadzanych na rynek technologicznych usprawnień w zakresie funkcjonowania i rozwijania (skalowania) Portalu Muzeum Narodoweg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bez zmian </w:t>
            </w:r>
          </w:p>
        </w:tc>
      </w:tr>
      <w:tr>
        <w:trPr>
          <w:trHeight w:val="72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Brak zakładanego poziomu zainteresowania ze strony grup docelowych zdigitalizowanym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zbiorami (niski poziom rzeczywistego wykorzystania systemu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Mał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Niskie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W celu rozpoznania grup docelowych 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iagnozowania ich potrzeb zostało przeprowadzone badanie ankietowe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zaplanowano szeroki zakres działań promujących efekty projektu, gwarantujące stały dopływ zainteresowanych odbiorców, prowadzone będą także działania w mediach społecznościowych budujące zainteresowanie wokół portalu MNW rozbudowanego i zasilonego w nowe zdigitalizowane obiekty. 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zyko braku zainteresowania portalem MNW jest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dzo niewielkie, ze względu na fakt, że Muzeum narodowe w Warszawie jest jednym z najbardziej rozpoznawanych i popularnych polskich muzeów, z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ekwencją rzeczywistą na poziomie 274.617 zwiedzających w I półroczu 2019, a w roku 2018 wynoszącą 619.433 osoby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bez zmian</w:t>
            </w:r>
          </w:p>
        </w:tc>
      </w:tr>
      <w:tr>
        <w:trPr>
          <w:trHeight w:val="72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Ryzyko wystąpienia awarii sprzętu w okresie trwałości projekt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Śred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Średnie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Pomimo zapewnienia ponadstandardowej gwarancji urządzeń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tograficznych i informatyczny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tnieje wysokie ryzyko zużycia lub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warii, szczególnie w obliczu dość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ybkiego postępu technologicznego 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ć krótkiego życia produktu. Koszty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raw mogą być wysokie i trudne d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finansowania ze środków własny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nioskodawcy.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Ryzyko to może zostać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minimalizowane poprzez wybór taki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metrów urządzeń, które będą mniej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ne na intensywną eksploatację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Ponadto zastosowano powtarzaln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figurację dla wszystkich istotny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rządzeń informatycznych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co pozwoli na wzajemną wymienialność częśc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ładowych w razie całkowitej/poważnej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warii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bookmarkStart w:id="1" w:name="Bookmark1"/>
            <w:bookmarkEnd w:id="1"/>
            <w:r>
              <w:rPr>
                <w:rFonts w:cs="Arial" w:ascii="Arial" w:hAnsi="Arial"/>
                <w:sz w:val="18"/>
                <w:szCs w:val="18"/>
              </w:rPr>
              <w:t xml:space="preserve">3. bez zmian </w:t>
            </w:r>
          </w:p>
        </w:tc>
      </w:tr>
    </w:tbl>
    <w:p>
      <w:pPr>
        <w:pStyle w:val="ListParagraph"/>
        <w:numPr>
          <w:ilvl w:val="0"/>
          <w:numId w:val="2"/>
        </w:numPr>
        <w:spacing w:before="360" w:after="160"/>
        <w:jc w:val="both"/>
        <w:rPr>
          <w:rFonts w:ascii="Arial" w:hAnsi="Arial" w:cs="Arial"/>
          <w:sz w:val="18"/>
          <w:szCs w:val="18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Wymiarowanie systemu informatycznego</w:t>
      </w:r>
    </w:p>
    <w:p>
      <w:pPr>
        <w:pStyle w:val="Normal"/>
        <w:spacing w:lineRule="atLeast" w:line="100" w:before="0" w:after="0"/>
        <w:jc w:val="both"/>
        <w:rPr>
          <w:rStyle w:val="Nagwek2Znak"/>
          <w:rFonts w:ascii="Arial" w:hAnsi="Arial" w:cs="Arial"/>
          <w:b/>
          <w:b/>
          <w:color w:val="00000A"/>
          <w:sz w:val="24"/>
          <w:szCs w:val="24"/>
        </w:rPr>
      </w:pPr>
      <w:r>
        <w:rPr>
          <w:rFonts w:cs="Arial" w:ascii="Arial" w:hAnsi="Arial"/>
          <w:sz w:val="18"/>
          <w:szCs w:val="18"/>
        </w:rPr>
        <w:t>NIE DOTYCZY</w:t>
      </w:r>
    </w:p>
    <w:p>
      <w:pPr>
        <w:pStyle w:val="ListParagraph"/>
        <w:numPr>
          <w:ilvl w:val="0"/>
          <w:numId w:val="2"/>
        </w:numPr>
        <w:spacing w:before="360" w:after="16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Dane kontaktowe:</w:t>
      </w:r>
    </w:p>
    <w:p>
      <w:pPr>
        <w:pStyle w:val="Normal"/>
        <w:spacing w:lineRule="atLeast" w:line="100" w:before="0" w:after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Karolina Tabak - </w:t>
      </w:r>
      <w:hyperlink r:id="rId2">
        <w:r>
          <w:rPr>
            <w:rStyle w:val="InternetLink"/>
            <w:rFonts w:eastAsia="Arial" w:cs="Arial" w:ascii="Arial" w:hAnsi="Arial"/>
            <w:color w:val="0563C1"/>
            <w:sz w:val="18"/>
            <w:szCs w:val="18"/>
          </w:rPr>
          <w:t>ktabak@mnw.art.pl</w:t>
        </w:r>
      </w:hyperlink>
    </w:p>
    <w:p>
      <w:pPr>
        <w:pStyle w:val="Normal"/>
        <w:spacing w:lineRule="atLeast" w:line="100" w:before="0" w:after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„</w:t>
      </w:r>
      <w:r>
        <w:rPr>
          <w:rFonts w:eastAsia="Arial" w:cs="Arial" w:ascii="Arial" w:hAnsi="Arial"/>
          <w:color w:val="000000"/>
          <w:sz w:val="18"/>
          <w:szCs w:val="18"/>
        </w:rPr>
        <w:t>Hereditas. Digitalizacja i udostępnianie zbiorów Muzeum Narodowego w Warszawie”</w:t>
      </w:r>
    </w:p>
    <w:p>
      <w:pPr>
        <w:pStyle w:val="Normal"/>
        <w:spacing w:lineRule="atLeast" w:line="100" w:before="0" w:after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Muzeum Narodowe w Warszawie</w:t>
      </w:r>
    </w:p>
    <w:p>
      <w:pPr>
        <w:pStyle w:val="Normal"/>
        <w:spacing w:lineRule="atLeast" w:line="100" w:before="0" w:after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Aleje Jerozolimskie 3, 00-495 Warszawa, +48 22 621 10 31 wew. 289</w:t>
      </w:r>
    </w:p>
    <w:p>
      <w:pPr>
        <w:pStyle w:val="Normal"/>
        <w:spacing w:before="0" w:after="0"/>
        <w:jc w:val="both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spacing w:lineRule="atLeast" w:line="100" w:before="0" w:after="0"/>
        <w:rPr/>
      </w:pPr>
      <w:r>
        <w:rPr>
          <w:rStyle w:val="Footnotereference"/>
        </w:rPr>
        <w:tab/>
        <w:t>?</w:t>
      </w:r>
      <w:r>
        <w:rPr>
          <w:rFonts w:eastAsia="Calibri" w:cs="Calibri"/>
          <w:color w:val="000000"/>
          <w:sz w:val="20"/>
          <w:szCs w:val="20"/>
        </w:rPr>
        <w:tab/>
        <w:t>Sekcja dotyczy projektów realizowanych ze środków U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i w:val="false"/>
        <w:b/>
        <w:szCs w:val="26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i w:val="false"/>
        <w:b/>
        <w:szCs w:val="26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4B5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  <w:sz w:val="24"/>
      <w:szCs w:val="24"/>
    </w:rPr>
  </w:style>
  <w:style w:type="character" w:styleId="WW8Num2z0">
    <w:name w:val="WW8Num2z0"/>
    <w:qFormat/>
    <w:rPr>
      <w:b/>
      <w:i w:val="false"/>
      <w:color w:val="00000A"/>
      <w:sz w:val="26"/>
      <w:szCs w:val="26"/>
    </w:rPr>
  </w:style>
  <w:style w:type="character" w:styleId="WW8Num4z0">
    <w:name w:val="WW8Num4z0"/>
    <w:qFormat/>
    <w:rPr>
      <w:b/>
      <w:i w:val="false"/>
      <w:color w:val="00000A"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cs="F;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cs="F;Times New Roman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cs="F;Times New Roman"/>
      <w:color w:val="1F4D78"/>
      <w:sz w:val="24"/>
      <w:szCs w:val="24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BodyText1Char">
    <w:name w:val="Body Text 1 Char"/>
    <w:qFormat/>
    <w:rPr>
      <w:rFonts w:ascii="Arial" w:hAnsi="Arial" w:eastAsia="Times New Roman" w:cs="Arial"/>
      <w:b/>
      <w:iCs/>
      <w:color w:val="0070C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TekstpodstawowyZnak">
    <w:name w:val="Tekst podstawowy Znak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Arial"/>
    </w:rPr>
  </w:style>
  <w:style w:type="paragraph" w:styleId="Caption1">
    <w:name w:val="caption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Segoe UI" w:hAnsi="Segoe UI" w:cs="Segoe UI"/>
      <w:sz w:val="18"/>
      <w:szCs w:val="18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Bodytext1blueitalic">
    <w:name w:val="Body text 1 + blue + italic"/>
    <w:basedOn w:val="Normal"/>
    <w:qFormat/>
    <w:pPr>
      <w:widowControl w:val="false"/>
      <w:numPr>
        <w:ilvl w:val="0"/>
        <w:numId w:val="0"/>
      </w:numPr>
      <w:spacing w:lineRule="atLeast" w:line="100" w:before="240" w:after="240"/>
      <w:ind w:left="360" w:right="0" w:hanging="0"/>
    </w:pPr>
    <w:rPr>
      <w:rFonts w:ascii="Times New Roman" w:hAnsi="Times New Roman" w:eastAsia="Times New Roman" w:cs="Times New Roman"/>
      <w:iCs/>
      <w:color w:val="0070C0"/>
      <w:sz w:val="24"/>
      <w:szCs w:val="24"/>
      <w:lang w:val="en-GB"/>
    </w:rPr>
  </w:style>
  <w:style w:type="paragraph" w:styleId="BodyText1">
    <w:name w:val="Body Text 1"/>
    <w:basedOn w:val="Normal"/>
    <w:qFormat/>
    <w:pPr>
      <w:widowControl w:val="false"/>
      <w:numPr>
        <w:ilvl w:val="0"/>
        <w:numId w:val="0"/>
      </w:numPr>
      <w:spacing w:lineRule="atLeast" w:line="100" w:before="240" w:after="240"/>
      <w:ind w:left="360" w:right="0" w:hanging="0"/>
    </w:pPr>
    <w:rPr>
      <w:rFonts w:ascii="Arial" w:hAnsi="Arial" w:eastAsia="Times New Roman" w:cs="Arial"/>
      <w:b/>
      <w:iCs/>
      <w:color w:val="0070C0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tLeast" w:line="100" w:before="0" w:after="120"/>
      <w:ind w:left="900" w:right="0" w:hanging="0"/>
    </w:pPr>
    <w:rPr>
      <w:rFonts w:ascii="Arial" w:hAnsi="Arial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numPr>
        <w:ilvl w:val="0"/>
        <w:numId w:val="0"/>
      </w:num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tabak@mnw.art.pl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P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1:59:00Z</dcterms:created>
  <dc:creator>Karolina Tabak</dc:creator>
  <dc:description/>
  <cp:keywords/>
  <dc:language>en-US</dc:language>
  <cp:lastModifiedBy>Karolina Tabak</cp:lastModifiedBy>
  <dcterms:modified xsi:type="dcterms:W3CDTF">2020-12-03T11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