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pacing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ieczęć Wykonawcy)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Formularz cenowy dl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  <w:i/>
        </w:rPr>
        <w:t>Usługa wzorcowania   wyposażenia pomiarowego  użytkowanego                    w Wydziale Technologii - Laboratorium Drogowym Oddziału GDDKiA                  w Białymstoku ”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left="1843" w:hanging="1843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 xml:space="preserve">Zadanie nr  3 - </w:t>
      </w:r>
      <w:r>
        <w:rPr>
          <w:rFonts w:cs="Verdana" w:ascii="Verdana" w:hAnsi="Verdana"/>
          <w:b/>
          <w:i/>
        </w:rPr>
        <w:t xml:space="preserve">usługa wzorcowania w zakresie pomiaru ciśnienia                          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45"/>
        <w:gridCol w:w="1699"/>
        <w:gridCol w:w="1843"/>
        <w:gridCol w:w="1697"/>
        <w:gridCol w:w="1559"/>
      </w:tblGrid>
      <w:tr>
        <w:trPr>
          <w:trHeight w:val="4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.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wyposażen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inwent.; nr ewiden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nkty do wzorc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netto, </w:t>
            </w:r>
            <w:r>
              <w:rPr>
                <w:rFonts w:cs="Verdana" w:ascii="Verdana" w:hAnsi="Verdana"/>
                <w:sz w:val="18"/>
                <w:szCs w:val="18"/>
              </w:rPr>
              <w:t>PLN</w:t>
            </w:r>
          </w:p>
        </w:tc>
      </w:tr>
      <w:tr>
        <w:trPr>
          <w:trHeight w:val="62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ura próżniowa 1,5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ow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01/160 ; </w:t>
              <w:br/>
              <w:t>T-1.1/III/45/W,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 67 mb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ura próżniowa 1,5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ow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/ T-1.1/III/147/W,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 67, mb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iśnieniomierz elektryczn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1/189 /T-1.1/III/113/W,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0; 40, k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818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Ogółem wartość zadania nr 3 kwota netto, </w:t>
            </w:r>
            <w:r>
              <w:rPr>
                <w:rFonts w:cs="Arial" w:ascii="Verdana" w:hAnsi="Verdana"/>
                <w:sz w:val="20"/>
                <w:szCs w:val="20"/>
              </w:rPr>
              <w:t>PLN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odatek VAT 23%, </w:t>
            </w:r>
            <w:r>
              <w:rPr>
                <w:rFonts w:cs="Arial" w:ascii="Verdana" w:hAnsi="Verdana"/>
                <w:sz w:val="20"/>
                <w:szCs w:val="20"/>
              </w:rPr>
              <w:t>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OGÓŁEM kwota brutto 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dla zadania 3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sz w:val="20"/>
                <w:szCs w:val="20"/>
              </w:rPr>
              <w:t>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i podpis  Wykonawcy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32:00Z</dcterms:created>
  <dc:creator>zsikora</dc:creator>
  <dc:description/>
  <cp:keywords/>
  <dc:language>en-US</dc:language>
  <cp:lastModifiedBy>Woroszyło Bożena</cp:lastModifiedBy>
  <cp:lastPrinted>2015-04-22T13:13:00Z</cp:lastPrinted>
  <dcterms:modified xsi:type="dcterms:W3CDTF">2025-01-10T09:32:00Z</dcterms:modified>
  <cp:revision>14</cp:revision>
  <dc:subject/>
  <dc:title/>
</cp:coreProperties>
</file>