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Zwycięstwa 2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 usługę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„</w:t>
      </w: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  <w:t>Usługa wzorcowania   wyposażenia pomiarowego  użytkowanego w Wydziale Technologii - Laboratorium Drogowym Oddziału GDDKiA w Białymstoku ”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 xml:space="preserve">zadanie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nr :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textAlignment w:val="baseline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textAlignment w:val="baseline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4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etto.……………………………………………., podatek Vat………..…………%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łącznie stanowi cenę oferty brutto: …..………………………..………..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……………………………………….……………………………………………………………………… brutto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 </w:t>
      </w: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.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.…………..…………………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Ofertę podpisuje osoba uprawnion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10:00Z</dcterms:created>
  <dc:creator>Łaciński Maciej</dc:creator>
  <dc:description/>
  <cp:keywords/>
  <dc:language>en-US</dc:language>
  <cp:lastModifiedBy>Woroszyło Bożena</cp:lastModifiedBy>
  <cp:lastPrinted>2016-11-15T11:27:00Z</cp:lastPrinted>
  <dcterms:modified xsi:type="dcterms:W3CDTF">2023-03-30T12:29:00Z</dcterms:modified>
  <cp:revision>16</cp:revision>
  <dc:subject/>
  <dc:title>Załączniki do zarządzenia Nr ………</dc:title>
</cp:coreProperties>
</file>