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7665"/>
        <w:gridCol w:w="309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Nazwa dokumentu: </w:t>
            </w:r>
            <w:r>
              <w:rPr>
                <w:rFonts w:cs="Times New Roman" w:ascii="Times New Roman" w:hAnsi="Times New Roman"/>
              </w:rPr>
              <w:t>Raport z postępu rzeczowo-finansowego  projektu informatycznego POPC.02.03.01-00-0030/17 Uniwersytet Jagielloński „Repozytorium otwartego dostepu do dorobku naukowego i dydatktycznego UJ”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stęp finansowy. Wartość środków wydatkowanych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 dla punktu pierwszego: </w:t>
            </w:r>
            <w:r>
              <w:rPr>
                <w:i/>
              </w:rPr>
              <w:t>„Należy wskazać % wartość wydatków poniesionych w projekcie w stosunku do całkowitego kosztu projektu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a podstawie informacji przekazanych wraz z ostatnim złożonym w pierwszym kwartale wnioskiem o płatność, wskazana wartość powinna wynosić nie mniej niż </w:t>
            </w:r>
            <w:r>
              <w:rPr>
                <w:rFonts w:cs="Times New Roman,;Times New Roman" w:ascii="Times New Roman,;Times New Roman" w:hAnsi="Times New Roman,;Times New Roman"/>
              </w:rPr>
              <w:t>66,03%. W raporcie Beneficjent wskazał 47,09%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Postęp rzeczowy. Kamienie milowe.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Planowane daty zakończenia Kamieni milowych podanych w raporcie nie są zgodne z Wnioskiem o dofinansowanie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W raporcie został wymieniony Kamień milowy „Weryfikacja uaktualnionego dzieła. Zatwierdzenie poprawności”, który nie jest względniony we Wniosku o dofinansowani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W raporcie nie został wymieniony Kamień milowy „Odbiór uaktualnionego dzieła. Podpisanie protokołu”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Zwara Wioletta</cp:lastModifiedBy>
  <dcterms:modified xsi:type="dcterms:W3CDTF">2020-04-23T11:36:00Z</dcterms:modified>
  <cp:revision>16</cp:revision>
  <dc:subject/>
  <dc:title/>
</cp:coreProperties>
</file>