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>ZBYCIE ZBĘDNEGO/ZUŻYTEGO MAJATKU RUCHOMEGO – sprzedaż sprzętu elektronicznego, sprzętu biurowego i sprzętu AGD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768"/>
        <w:gridCol w:w="1276"/>
        <w:gridCol w:w="709"/>
        <w:gridCol w:w="1559"/>
        <w:gridCol w:w="1559"/>
        <w:gridCol w:w="1560"/>
        <w:gridCol w:w="1559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ume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uma kolumn </w:t>
              <w:br/>
              <w:t>6 i 7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kspres do kawy Sae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kspres do kawy Sae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yktaf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9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Nik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kręt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1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Panaso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Nik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mera cyfrowa Canon MV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k elektroniczny EP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1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uchenka mikrofalowa HA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uchenka mikrofalowa HA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ewizor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0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CX-123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d.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2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554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4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554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4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d.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2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CT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CT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- 870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8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D 1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D 1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50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50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18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MS 31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inal Argox PT-60 8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02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szyna do pi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ELTRA/KAM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Phil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Senc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-ELTRA-KAM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5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do nawig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wigacja GPS MIO SPIRIT 680 FEU L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głośnomówiący Nokia CK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r seryjny 02028110005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głośnomówiący Nokia CK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r seryjny 020281100052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głośnomówiący Nokia CK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r seryjny 020281100053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zczarka HSM Securio B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9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zczarka H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nty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kurzacz Zel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0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kurzacz Zel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0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kurza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6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155605954"/>
    <w:bookmarkStart w:id="1" w:name="_Hlk155605953"/>
    <w:r>
      <w:rPr>
        <w:rFonts w:cs="Verdana" w:ascii="Verdana" w:hAnsi="Verdana"/>
        <w:sz w:val="20"/>
        <w:szCs w:val="20"/>
      </w:rPr>
      <w:t>Formularz 2</w:t>
    </w:r>
    <w:bookmarkEnd w:id="0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1:00Z</dcterms:created>
  <dc:creator>wstawiany</dc:creator>
  <dc:description/>
  <cp:keywords/>
  <dc:language>en-US</dc:language>
  <cp:lastModifiedBy>Szczech-Gowin Ewa</cp:lastModifiedBy>
  <cp:lastPrinted>2016-09-13T09:17:00Z</cp:lastPrinted>
  <dcterms:modified xsi:type="dcterms:W3CDTF">2024-01-23T11:38:00Z</dcterms:modified>
  <cp:revision>4</cp:revision>
  <dc:subject/>
  <dc:title/>
</cp:coreProperties>
</file>