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 1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artka z kurczak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Mięso drobiowe uzyskane z tuszek kurcząt, zawierające udo i podudzie wraz z mięśniami i skórą z miednicą i grzbietem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Ćwiartki całe powinny być właściwie umięśnione, linie cięć równe, gładkie, mięso prawidłowo wykrwawione i ocieknięte, skóra bez przebarwień oraz resztek upierzenia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Konsystencja – jędrna, elastyczna,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Powierzchnia – czysta, gładka, nie zakrwawiona, nie postrzępiona, bez opiłków kości, przekrwień, głębszych ponacinań, lekko wilgotna.</w:t>
            </w:r>
          </w:p>
          <w:p>
            <w:pPr>
              <w:pStyle w:val="Normal"/>
              <w:rPr/>
            </w:pPr>
            <w:r>
              <w:rPr/>
              <w:t>Barwa - jasnoczerwona  bez krwawych wylewów</w:t>
            </w:r>
          </w:p>
          <w:p>
            <w:pPr>
              <w:pStyle w:val="Normal"/>
              <w:rPr/>
            </w:pPr>
            <w:r>
              <w:rPr/>
              <w:t>Smak i zapach charakterystyczny dla mięsa drobiowego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nie dopuszcza się mięśni i skóry niezwiązanych ze sobą, krwawe nacieki zewnętrzne i wewnętr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ślizgłość, nalot pleśni, zazielenienie mięsa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stosowanie środków konserwujących np. octanów, soli peklowej itp.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bjawy obniżenia jędrności i elastyczności, mięso poszarpane, 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wykazujące cechy rozkładu gnilnego i zmian oksydacyjnych lipid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– plastikowe pojemniki</w:t>
            </w:r>
          </w:p>
          <w:p>
            <w:pPr>
              <w:pStyle w:val="Normal"/>
              <w:rPr/>
            </w:pPr>
            <w:r>
              <w:rPr/>
              <w:t>Oznakowane zgodne z 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 przechowywania  wydzielone, czyste, zaciemnione i przewiewne oraz zabezpieczone przed szkodnikami.</w:t>
            </w:r>
          </w:p>
          <w:p>
            <w:pPr>
              <w:pStyle w:val="Normal"/>
              <w:rPr/>
            </w:pPr>
            <w:r>
              <w:rPr/>
              <w:t>Mięso drobiowe przechowywane w warunkach chłodniczych w temp. 0</w:t>
            </w:r>
            <w:r>
              <w:rPr>
                <w:vertAlign w:val="superscript"/>
              </w:rPr>
              <w:t>O</w:t>
            </w:r>
            <w:r>
              <w:rPr/>
              <w:t>C do 4</w:t>
            </w:r>
            <w:r>
              <w:rPr>
                <w:vertAlign w:val="superscript"/>
              </w:rPr>
              <w:t>O</w:t>
            </w:r>
            <w:r>
              <w:rPr/>
              <w:t>C przez 24 godziny lub w warunkach zamrożenia w temp.  -18</w:t>
            </w:r>
            <w:r>
              <w:rPr>
                <w:vertAlign w:val="superscript"/>
              </w:rPr>
              <w:t>O</w:t>
            </w:r>
            <w:r>
              <w:rPr/>
              <w:t>C  do 7 miesięcy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drobiowe należy przewozić środkami transportowymi dostosowanymi do przewozu żywności 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razy w tygodni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. 2 </w:t>
      </w:r>
    </w:p>
    <w:p>
      <w:pPr>
        <w:pStyle w:val="Normal"/>
        <w:ind w:firstLine="708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ilet z indyka 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yskiwane przy rozbiorze tuszki indyka. Świeże filety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 piersi indyka, to mięśnie piersiowe oddzielone od mostka i obojczyka, bez skóry i chrząstek. Charakteryzują się jasnoróżowym kolorem. Są delikatne, soczyste, jędrne, lekkostrawne i nie zawierają tłuszczu. Mięso chud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delikatnej, miękkiej, sprężystej i jędrnej strukturz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 obróbce termicznej mięso kruche, łatwe do przeżuwania. </w:t>
            </w:r>
            <w:r>
              <w:rPr>
                <w:kern w:val="2"/>
              </w:rPr>
              <w:t>Filety powinny być właściwie umięśnione, linie cięć równe, gładkie, mięso prawidłowo wykrwawione i ocieknięte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powinny być właściwie umięśnione, linie cięć równe, gładkie, mięso prawidłowo wykrwawione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i ocieknięte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Powierzchnia – czysta, gładka, nie zakrwawiona, nie postrzępiona, bez opiłków kości, przekrwień, głębszych ponacinań, lekko wilgotna.</w:t>
            </w:r>
          </w:p>
          <w:p>
            <w:pPr>
              <w:pStyle w:val="Normal"/>
              <w:jc w:val="both"/>
              <w:rPr/>
            </w:pPr>
            <w:r>
              <w:rPr/>
              <w:t>Barwa - jasnoczerwona  bez krwawych wylewów</w:t>
            </w:r>
          </w:p>
          <w:p>
            <w:pPr>
              <w:pStyle w:val="Normal"/>
              <w:rPr/>
            </w:pPr>
            <w:r>
              <w:rPr/>
              <w:t>Smak i zapach charakterystyczny dla mięsa drobiowego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nie dopuszcza się mięśni i skóry niezwiązanych ze sobą, krwawe nacieki zewnętrzne i wewnętr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ślizgłość, nalot pleśni, zazielenienie mięsa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stosowanie środków konserwujących np. octanów, soli peklowej itp.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bjawy obniżenia jędrności i elastyczności, mięso poszarpane, 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wykazujące cechy rozkładu gnilnego i zmian oksydacyjnych lipid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– plastikowe pojemniki</w:t>
            </w:r>
          </w:p>
          <w:p>
            <w:pPr>
              <w:pStyle w:val="Normal"/>
              <w:rPr/>
            </w:pPr>
            <w:r>
              <w:rPr/>
              <w:t>Oznakowane zgodne z 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 przechowywania  wydzielone, czyste, zaciemnione i przewiewne oraz zabezpieczone przed szkodnikami.</w:t>
            </w:r>
          </w:p>
          <w:p>
            <w:pPr>
              <w:pStyle w:val="Normal"/>
              <w:rPr/>
            </w:pPr>
            <w:r>
              <w:rPr/>
              <w:t>Mięso drobiowe przechowywane w warunkach chłodniczych w temp. 0</w:t>
            </w:r>
            <w:r>
              <w:rPr>
                <w:vertAlign w:val="superscript"/>
              </w:rPr>
              <w:t>O</w:t>
            </w:r>
            <w:r>
              <w:rPr/>
              <w:t>C do 4</w:t>
            </w:r>
            <w:r>
              <w:rPr>
                <w:vertAlign w:val="superscript"/>
              </w:rPr>
              <w:t>O</w:t>
            </w:r>
            <w:r>
              <w:rPr/>
              <w:t>C przez 24 godziny lub w warunkach zamrożenia w temp.  -18</w:t>
            </w:r>
            <w:r>
              <w:rPr>
                <w:vertAlign w:val="superscript"/>
              </w:rPr>
              <w:t>O</w:t>
            </w:r>
            <w:r>
              <w:rPr/>
              <w:t>C  do 7 miesięcy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drobiowe należy przewozić środkami transportowymi dostosowanymi do przewozu żywności 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razy w tygodni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t z kurczaka śwież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yskiwane przy rozbiorze tuszki kurczaka. Świeże filety z piersi kurczaka, to mięśnie piersiowe oddzielone od mostka i obojczyka, bez skóry i chrząstek. Charakteryzują się jasnoróżowym kolorem. Są delikatne, soczyste, jędrne, lekkostrawne i nie zawierają tłuszczu. Mięso chud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delikatnej, miękkiej, sprężystej i jędrnej strukturz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 obróbce termicznej mięso kruche, łatwe do przeżuwania. </w:t>
            </w:r>
            <w:r>
              <w:rPr>
                <w:kern w:val="2"/>
              </w:rPr>
              <w:t>Filety powinny być właściwie umięśnione, linie cięć równe, gładkie, mięso prawidłowo wykrwawione i ocieknięte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owierzchnia – czysta, gładka, nie zakrwawiona, nie postrzępiona, bez opiłków kości, przekrwień, głębszych ponacinań, lekko wilgotna.</w:t>
            </w:r>
          </w:p>
          <w:p>
            <w:pPr>
              <w:pStyle w:val="Normal"/>
              <w:jc w:val="both"/>
              <w:rPr/>
            </w:pPr>
            <w:r>
              <w:rPr/>
              <w:t>Barwa – jasnoróżowa,  bez krwawych wylewów</w:t>
            </w:r>
          </w:p>
          <w:p>
            <w:pPr>
              <w:pStyle w:val="Normal"/>
              <w:jc w:val="both"/>
              <w:rPr/>
            </w:pPr>
            <w:r>
              <w:rPr/>
              <w:t>Smak i zapach charakterystyczny dla mięsa drobiowego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mięśni i skóry niezwiązanych ze sobą, krwawe nacieki zewnętrzne i wewnętr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ślizgłość, nalot pleśni, zazielenienie mięsa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stosowanie środków konserwujących np. octanów, soli peklowej itp.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obniżenia jędrności i elastyczności, mięso poszarpane,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wykazujące cechy rozkładu gnilnego i zmian oksydacyjnych lipid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– plastikowe pojemniki</w:t>
            </w:r>
          </w:p>
          <w:p>
            <w:pPr>
              <w:pStyle w:val="Normal"/>
              <w:rPr/>
            </w:pPr>
            <w:r>
              <w:rPr/>
              <w:t>Oznakowane zgodne z 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 przechowywania  wydzielone, czyste, zaciemnione i przewiewne oraz zabezpieczone przed szkodnikami.</w:t>
            </w:r>
          </w:p>
          <w:p>
            <w:pPr>
              <w:pStyle w:val="Normal"/>
              <w:rPr/>
            </w:pPr>
            <w:r>
              <w:rPr/>
              <w:t>Mięso drobiowe przechowywane w warunkach chłodniczych w temp. 0</w:t>
            </w:r>
            <w:r>
              <w:rPr>
                <w:vertAlign w:val="superscript"/>
              </w:rPr>
              <w:t>O</w:t>
            </w:r>
            <w:r>
              <w:rPr/>
              <w:t>C do 4</w:t>
            </w:r>
            <w:r>
              <w:rPr>
                <w:vertAlign w:val="superscript"/>
              </w:rPr>
              <w:t>O</w:t>
            </w:r>
            <w:r>
              <w:rPr/>
              <w:t>C przez 24 godziny lub w warunkach zamrożenia w temp.  -18</w:t>
            </w:r>
            <w:r>
              <w:rPr>
                <w:vertAlign w:val="superscript"/>
              </w:rPr>
              <w:t>O</w:t>
            </w:r>
            <w:r>
              <w:rPr/>
              <w:t>C  do 7 miesięcy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drobiowe należy przewozić środkami transportowymi dostosowanymi do przewozu żywności 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razy w tygodniu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t z kaczki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yskiwane przy rozbiorze tuszki kaczki. Świeże filety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 piersi kaczki, to mięśnie piersiowe oddzielone od mostka i obojczyka bez skóry i chrząstek. Charakteryzują się jasnoróżowym kolorem. Są delikatne, soczyste, jędrne, lekkostrawne i nie zawierają tłuszczu. Mięso chud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delikatnej, miękkiej, sprężystej i jędrnej strukturze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Po obróbce termicznej mięso kruche, łatwe do przeżuwania. </w:t>
            </w:r>
            <w:r>
              <w:rPr>
                <w:kern w:val="2"/>
              </w:rPr>
              <w:t xml:space="preserve">Filety powinny być właściwie umięśnione, linie cięć równe, gładkie, mięso prawidłowo wykrwawione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i ocieknięte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powinny być właściwie umięśnione, linie cięć równe, gładkie, mięso prawidłowo wykrwawione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i ocieknięte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owierzchnia – czysta, gładka, nie zakrwawiona, nie postrzępiona, bez opiłków kości, przekrwień, głębszych ponacinań, lekko wilgotn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rwa – mocno czerwona  </w:t>
            </w:r>
          </w:p>
          <w:p>
            <w:pPr>
              <w:pStyle w:val="Normal"/>
              <w:rPr/>
            </w:pPr>
            <w:r>
              <w:rPr/>
              <w:t xml:space="preserve">Smak i zapach charakterystyczny dla tego rodzaju mięsa 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nie dopuszcza się mięśni i skóry niezwiązanych ze sobą, krwawe nacieki zewnętrzne i wewnętr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ślizgłość, nalot pleśni, zazielenienie mięsa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stosowanie środków konserwujących np. octanów, soli peklowej itp.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bjawy obniżenia jędrności i elastyczności, mięso poszarpane, 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wykazujące cechy rozkładu gnilnego i zmian oksydacyjnych lipid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– plastikowe pojemniki</w:t>
            </w:r>
          </w:p>
          <w:p>
            <w:pPr>
              <w:pStyle w:val="Normal"/>
              <w:rPr/>
            </w:pPr>
            <w:r>
              <w:rPr/>
              <w:t>Oznakowane zgodne z 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 przechowywania  wydzielone, czyste, zaciemnione i przewiewne oraz zabezpieczone przed szkodnikami.</w:t>
            </w:r>
          </w:p>
          <w:p>
            <w:pPr>
              <w:pStyle w:val="Normal"/>
              <w:rPr/>
            </w:pPr>
            <w:r>
              <w:rPr/>
              <w:t>Mięso drobiowe przechowywane w warunkach chłodniczych w temp. 0</w:t>
            </w:r>
            <w:r>
              <w:rPr>
                <w:vertAlign w:val="superscript"/>
              </w:rPr>
              <w:t>O</w:t>
            </w:r>
            <w:r>
              <w:rPr/>
              <w:t>C do 4</w:t>
            </w:r>
            <w:r>
              <w:rPr>
                <w:vertAlign w:val="superscript"/>
              </w:rPr>
              <w:t>O</w:t>
            </w:r>
            <w:r>
              <w:rPr/>
              <w:t>C przez 24 godziny lub w warunkach zamrożenia w temp. -18</w:t>
            </w:r>
            <w:r>
              <w:rPr>
                <w:vertAlign w:val="superscript"/>
              </w:rPr>
              <w:t>O</w:t>
            </w:r>
            <w:r>
              <w:rPr/>
              <w:t>C  do 7 miesięcy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drobiowe należy przewozić środkami transportowymi dostosowanymi do przewozu żywności 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razy w tygodniu 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yk cał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ałe tuszki indycze po wykrwawieniu, oskubaniu </w:t>
              <w:br/>
              <w:t xml:space="preserve">i wypatroszeniu, usunięciu serca, wątroby, płuc, żołądka, wola i nerek oraz odcięciu łap w stawie skokowym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i głowy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onsystencja – jędrna, elastyczna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owierzchnia – czysta, gładka, nie zakrwawiona, nie postrzępiona, bez wystających złamań kości, przekrwień, głębszych ponacinań, lekko wilgotna.</w:t>
            </w:r>
          </w:p>
          <w:p>
            <w:pPr>
              <w:pStyle w:val="Normal"/>
              <w:jc w:val="both"/>
              <w:rPr/>
            </w:pPr>
            <w:r>
              <w:rPr/>
              <w:t>Barwa - jasnoczerwona  bez krwawych wylewów</w:t>
            </w:r>
          </w:p>
          <w:p>
            <w:pPr>
              <w:pStyle w:val="Normal"/>
              <w:jc w:val="both"/>
              <w:rPr/>
            </w:pPr>
            <w:r>
              <w:rPr/>
              <w:t>Smak i zapach charakterystyczny dla mięsa indyczego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mięśni i skóry niezwiązanych ze sobą, krwawe nacieki zewnętrzne i wewnętr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ślizgłość, nalot pleśni, zazielenienie mięs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tosowanie środków konserwujących np. octanów, soli peklowej itp.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obniżenia jędrności i elastyczności, mięso poszarpane,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wykazujące cechy rozkładu gnilnego i zmian oksydacyjnych lipid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– plastikowe pojemniki</w:t>
            </w:r>
          </w:p>
          <w:p>
            <w:pPr>
              <w:pStyle w:val="Normal"/>
              <w:rPr/>
            </w:pPr>
            <w:r>
              <w:rPr/>
              <w:t>Oznakowane zgodne z 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 przechowywania  wydzielone, czyste, zaciemnione i przewiewne oraz zabezpieczone przed szkodnikami.</w:t>
            </w:r>
          </w:p>
          <w:p>
            <w:pPr>
              <w:pStyle w:val="Normal"/>
              <w:rPr/>
            </w:pPr>
            <w:r>
              <w:rPr/>
              <w:t>Mięso z indyka przechowywane w warunkach chłodniczych w temp. 0</w:t>
            </w:r>
            <w:r>
              <w:rPr>
                <w:vertAlign w:val="superscript"/>
              </w:rPr>
              <w:t>O</w:t>
            </w:r>
            <w:r>
              <w:rPr/>
              <w:t>C do 4</w:t>
            </w:r>
            <w:r>
              <w:rPr>
                <w:vertAlign w:val="superscript"/>
              </w:rPr>
              <w:t>O</w:t>
            </w:r>
            <w:r>
              <w:rPr/>
              <w:t>C przez 24 godziny lub w warunkach zamrożenia w temp.  -18</w:t>
            </w:r>
            <w:r>
              <w:rPr>
                <w:vertAlign w:val="superscript"/>
              </w:rPr>
              <w:t>O</w:t>
            </w:r>
            <w:r>
              <w:rPr/>
              <w:t>C  do 7 miesięcy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indycze należy przewozić środkami transportowymi dostosowanymi do przewozu żywności 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razy w tygodni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czka śwież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Całe tuszki drobiowe po wykrwawieniu, oskubaniu i wypatroszeniu, usunięciu serca, wątroby, płuc, żołądka, wola i nerek oraz odcięciu łap w stawie skokowym i głowy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Konsystencja – jędrna, elastyczna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owierzchnia – czysta, gładka, nie zakrwawiona, nie postrzępiona, bez wystających złamań kości, przekrwień, głębszych ponacinań, lekko wilgotna.</w:t>
            </w:r>
          </w:p>
          <w:p>
            <w:pPr>
              <w:pStyle w:val="Normal"/>
              <w:jc w:val="both"/>
              <w:rPr/>
            </w:pPr>
            <w:r>
              <w:rPr/>
              <w:t>Barwa - jasnoczerwona  bez krwawych wylewów</w:t>
            </w:r>
          </w:p>
          <w:p>
            <w:pPr>
              <w:pStyle w:val="Normal"/>
              <w:jc w:val="both"/>
              <w:rPr/>
            </w:pPr>
            <w:r>
              <w:rPr/>
              <w:t>Smak i zapach charakterystyczny dla mięsa drobiowego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mięśni i skóry niezwiązanych ze sobą, krwawe nacieki zewnętrzne i wewnętr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ślizgłość, nalot pleśni, zazielenienie mięsa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stosowanie środków konserwujących np. octanów, soli peklowej itp.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obniżenia jędrności i elastyczności, mięso poszarpane,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wykazujące cechy rozkładu gnilnego i zmian oksydacyjnych lipid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– plastikowe pojemniki</w:t>
            </w:r>
          </w:p>
          <w:p>
            <w:pPr>
              <w:pStyle w:val="Normal"/>
              <w:rPr/>
            </w:pPr>
            <w:r>
              <w:rPr/>
              <w:t>Oznakowane zgodne z 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 przechowywania  wydzielone, czyste, zaciemnione i przewiewne oraz zabezpieczone przed szkodnikami.</w:t>
            </w:r>
          </w:p>
          <w:p>
            <w:pPr>
              <w:pStyle w:val="Normal"/>
              <w:rPr/>
            </w:pPr>
            <w:r>
              <w:rPr/>
              <w:t>Mięso drobiowe przechowywane w warunkach chłodniczych w temp. 0</w:t>
            </w:r>
            <w:r>
              <w:rPr>
                <w:vertAlign w:val="superscript"/>
              </w:rPr>
              <w:t>O</w:t>
            </w:r>
            <w:r>
              <w:rPr/>
              <w:t>C do 4</w:t>
            </w:r>
            <w:r>
              <w:rPr>
                <w:vertAlign w:val="superscript"/>
              </w:rPr>
              <w:t>O</w:t>
            </w:r>
            <w:r>
              <w:rPr/>
              <w:t>C przez 24 godziny lub w warunkach zamrożenia w temp.  -18</w:t>
            </w:r>
            <w:r>
              <w:rPr>
                <w:vertAlign w:val="superscript"/>
              </w:rPr>
              <w:t>O</w:t>
            </w:r>
            <w:r>
              <w:rPr/>
              <w:t>C  do 7 miesięcy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drobiowe należy przewozić środkami transportowymi dostosowanymi do przewozu żywności 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razy w tygodni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rczak śwież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Całe tuszki drobiowe po wykrwawieniu, oskubaniu i wypatroszeniu, usunięciu serca, wątroby, płuc, żołądka, wola i nerek oraz odcięciu łap w stawie skokowym i głowy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onsystencja – jędrna, elastyczna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owierzchnia – czysta, gładka, nie zakrwawiona, nie postrzępiona, bez wystających złamań kości, przekrwień, głębszych ponacinań, lekko wilgotna.</w:t>
            </w:r>
          </w:p>
          <w:p>
            <w:pPr>
              <w:pStyle w:val="Normal"/>
              <w:jc w:val="both"/>
              <w:rPr/>
            </w:pPr>
            <w:r>
              <w:rPr/>
              <w:t>Barwa - jasnoczerwona  bez krwawych wylewów</w:t>
            </w:r>
          </w:p>
          <w:p>
            <w:pPr>
              <w:pStyle w:val="Normal"/>
              <w:jc w:val="both"/>
              <w:rPr/>
            </w:pPr>
            <w:r>
              <w:rPr/>
              <w:t>Smak i zapach charakterystyczny dla mięsa drobiowego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mięśni i skóry niezwiązanych ze sobą, krwawe nacieki zewnętrzne i wewnętr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ślizgłość, nalot pleśni, zazielenienie mięs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tosowanie środków konserwujących np. octanów, soli peklowej itp.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obniżenia jędrności i elastyczności, mięso poszarpane,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wykazujące cechy rozkładu gnilnego i zmian oksydacyjnych lipid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– plastikowe pojemniki</w:t>
            </w:r>
          </w:p>
          <w:p>
            <w:pPr>
              <w:pStyle w:val="Normal"/>
              <w:rPr/>
            </w:pPr>
            <w:r>
              <w:rPr/>
              <w:t>Oznakowane zgodne z 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 przechowywania  wydzielone, czyste, zaciemnione i przewiewne oraz zabezpieczone przed szkodnikami.</w:t>
            </w:r>
          </w:p>
          <w:p>
            <w:pPr>
              <w:pStyle w:val="Normal"/>
              <w:rPr/>
            </w:pPr>
            <w:r>
              <w:rPr/>
              <w:t>Mięso drobiowe przechowywane w warunkach chłodniczych w temp. 0</w:t>
            </w:r>
            <w:r>
              <w:rPr>
                <w:vertAlign w:val="superscript"/>
              </w:rPr>
              <w:t>O</w:t>
            </w:r>
            <w:r>
              <w:rPr/>
              <w:t>C do 4</w:t>
            </w:r>
            <w:r>
              <w:rPr>
                <w:vertAlign w:val="superscript"/>
              </w:rPr>
              <w:t>O</w:t>
            </w:r>
            <w:r>
              <w:rPr/>
              <w:t>C przez 24 godziny lub w warunkach zamrożenia  w temp.  -18</w:t>
            </w:r>
            <w:r>
              <w:rPr>
                <w:vertAlign w:val="superscript"/>
              </w:rPr>
              <w:t>O</w:t>
            </w:r>
            <w:r>
              <w:rPr/>
              <w:t>C  do 7 miesięcy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drobiowe należy przewozić środkami transportowymi dostosowanymi do przewozu żywności 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razy w tygodni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udzie z kurczak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 podudzie składa się kość piszczelowa i strzałkowa wraz z przylegającymi mięśniami i ścięgnami. </w:t>
            </w:r>
            <w:r>
              <w:rPr>
                <w:kern w:val="2"/>
              </w:rPr>
              <w:t>Konsystencja – jędrna, elastyczna,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Powierzchnia – czysta, gładka, nie zakrwawiona, nie postrzępiona, bez opiłków kości, przekrwień, głębszych ponacinań, lekko wilgotna.</w:t>
            </w:r>
          </w:p>
          <w:p>
            <w:pPr>
              <w:pStyle w:val="Normal"/>
              <w:rPr/>
            </w:pPr>
            <w:r>
              <w:rPr/>
              <w:t>Barwa - jasnoczerwona  bez krwawych wylewów</w:t>
            </w:r>
          </w:p>
          <w:p>
            <w:pPr>
              <w:pStyle w:val="Normal"/>
              <w:rPr/>
            </w:pPr>
            <w:r>
              <w:rPr/>
              <w:t>Smak i zapach charakterystyczny dla mięsa drobiowego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mięśni i skóry niezwiązanych ze sobą, krwawe nacieki zewnętrzne i wewnętr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ślizgłość, nalot pleśni, zazielenienie mięs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tosowanie środków konserwujących np. octanów, soli peklowej itp.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obniżenia jędrności i elastyczności, mięso poszarpane,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wykazujące cechy rozkładu gnilnego i zmian oksydacyjnych lipid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– plastikowe pojemniki</w:t>
            </w:r>
          </w:p>
          <w:p>
            <w:pPr>
              <w:pStyle w:val="Normal"/>
              <w:rPr/>
            </w:pPr>
            <w:r>
              <w:rPr/>
              <w:t>Oznakowane zgodne z 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 przechowywania  wydzielone, czyste, zaciemnione i przewiewne oraz zabezpieczone przed szkodnikami.</w:t>
            </w:r>
          </w:p>
          <w:p>
            <w:pPr>
              <w:pStyle w:val="Normal"/>
              <w:rPr/>
            </w:pPr>
            <w:r>
              <w:rPr/>
              <w:t>Mięso drobiowe przechowywane w warunkach chłodniczych w temp. 0</w:t>
            </w:r>
            <w:r>
              <w:rPr>
                <w:vertAlign w:val="superscript"/>
              </w:rPr>
              <w:t>O</w:t>
            </w:r>
            <w:r>
              <w:rPr/>
              <w:t>C do 4</w:t>
            </w:r>
            <w:r>
              <w:rPr>
                <w:vertAlign w:val="superscript"/>
              </w:rPr>
              <w:t>O</w:t>
            </w:r>
            <w:r>
              <w:rPr/>
              <w:t>C przez 24 godziny lub w warunkach zamrożenia w temp.  -18</w:t>
            </w:r>
            <w:r>
              <w:rPr>
                <w:vertAlign w:val="superscript"/>
              </w:rPr>
              <w:t>O</w:t>
            </w:r>
            <w:r>
              <w:rPr/>
              <w:t>C  do 7 miesięcy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drobiowe należy przewozić środkami transportowymi dostosowanymi do przewozu żywności 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razy w tygodni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9,  1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672"/>
        <w:gridCol w:w="5940"/>
      </w:tblGrid>
      <w:tr>
        <w:trPr>
          <w:trHeight w:val="2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cja rosołowa z kurczaka,  kacz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ałe tuszki drobiowe po wykrwawieniu, oskubaniu </w:t>
              <w:br/>
              <w:t>i wypatroszeniu, usunięciu serca, wątroby, płuc, żołądka, wola i nerek oraz głowy, usunięciu mięśni i ud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onsystencja – jędrna, elastyczna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owierzchnia – czysta, gładka, nie zakrwawiona, nie postrzępiona, bez wystających złamań kości, przekrwień, głębszych ponacinań, lekko wilgotna.</w:t>
            </w:r>
          </w:p>
          <w:p>
            <w:pPr>
              <w:pStyle w:val="Normal"/>
              <w:jc w:val="both"/>
              <w:rPr/>
            </w:pPr>
            <w:r>
              <w:rPr/>
              <w:t>Smak i zapach charakterystyczny dla mięsa drobiowego</w:t>
            </w:r>
          </w:p>
        </w:tc>
      </w:tr>
      <w:tr>
        <w:trPr>
          <w:trHeight w:val="56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ślizgłość, nalot pleśni, zazielenienie mięs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tosowanie środków konserwujących np. octanów, soli peklowej itp.,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wykazujące cechy rozkładu gnilnego i zmian oksydacyjnych lipidów</w:t>
            </w:r>
          </w:p>
        </w:tc>
      </w:tr>
      <w:tr>
        <w:trPr>
          <w:trHeight w:val="56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– plastikowe pojemniki</w:t>
            </w:r>
          </w:p>
          <w:p>
            <w:pPr>
              <w:pStyle w:val="Normal"/>
              <w:rPr/>
            </w:pPr>
            <w:r>
              <w:rPr/>
              <w:t>Oznakowane zgodne z 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 przechowywania  wydzielone, czyste, zaciemnione i przewiewne oraz zabezpieczone przed szkodnikami.</w:t>
            </w:r>
          </w:p>
          <w:p>
            <w:pPr>
              <w:pStyle w:val="Normal"/>
              <w:rPr/>
            </w:pPr>
            <w:r>
              <w:rPr/>
              <w:t>Mięso drobiowe  przechowywane w warunkach chłodniczych w temp. 0</w:t>
            </w:r>
            <w:r>
              <w:rPr>
                <w:vertAlign w:val="superscript"/>
              </w:rPr>
              <w:t>O</w:t>
            </w:r>
            <w:r>
              <w:rPr/>
              <w:t>C do 4</w:t>
            </w:r>
            <w:r>
              <w:rPr>
                <w:vertAlign w:val="superscript"/>
              </w:rPr>
              <w:t>O</w:t>
            </w:r>
            <w:r>
              <w:rPr/>
              <w:t>C przez 24 godziny lub w warunkach zamrożenia w temp.  -18</w:t>
            </w:r>
            <w:r>
              <w:rPr>
                <w:vertAlign w:val="superscript"/>
              </w:rPr>
              <w:t>O</w:t>
            </w:r>
            <w:r>
              <w:rPr/>
              <w:t>C  do 7 miesięcy</w:t>
            </w:r>
          </w:p>
        </w:tc>
      </w:tr>
      <w:tr>
        <w:trPr>
          <w:trHeight w:val="80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drobiowe należy przewozić środkami transportowymi dostosowanymi do przewozu żywności 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-3 razy w tygodniu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10 , 12 ,1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rzydełka z indyka , kurczaka ,kaczki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Element będący kością ramieniową lub promieniową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i kością łokciową włącznie z przylegającymi mięśniam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 ewentualnie usuniętą końcówką skrzydła lub kością śródręcz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onsystencja – jędrna, elastyczna,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Powierzchnia – czysta, gładka, nie zakrwawiona, nie postrzępiona, bez opiłków kości, przekrwień, głębszych ponacinań, lekko wilgotna.</w:t>
            </w:r>
          </w:p>
          <w:p>
            <w:pPr>
              <w:pStyle w:val="Normal"/>
              <w:rPr/>
            </w:pPr>
            <w:r>
              <w:rPr/>
              <w:t>Barwa - jasnoczerwona  bez krwawych wylewów</w:t>
            </w:r>
          </w:p>
          <w:p>
            <w:pPr>
              <w:pStyle w:val="Normal"/>
              <w:rPr/>
            </w:pPr>
            <w:r>
              <w:rPr/>
              <w:t>Smak i zapach charakterystyczny dla mięsa drobiowego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mięśni i skóry niezwiązanych ze sobą, krwawe nacieki zewnętrzne i wewnętr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ślizgłość, nalot pleśni, zazielenienie mięs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tosowanie środków konserwujących np. octanów, soli peklowej itp.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obniżenia jędrności i elastyczności, mięso poszarpane,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wykazujące cechy rozkładu gnilnego i zmian oksydacyjnych lipid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– plastikowe pojemniki</w:t>
            </w:r>
          </w:p>
          <w:p>
            <w:pPr>
              <w:pStyle w:val="Normal"/>
              <w:rPr/>
            </w:pPr>
            <w:r>
              <w:rPr/>
              <w:t>Oznakowane zgodne z 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 przechowywania  wydzielone, czyste, zaciemnione i przewiewne oraz zabezpieczone przed szkodnikami.</w:t>
            </w:r>
          </w:p>
          <w:p>
            <w:pPr>
              <w:pStyle w:val="Normal"/>
              <w:rPr/>
            </w:pPr>
            <w:r>
              <w:rPr/>
              <w:t>Mięso drobiowe przechowywane w warunkach chłodniczych w temp. 0</w:t>
            </w:r>
            <w:r>
              <w:rPr>
                <w:vertAlign w:val="superscript"/>
              </w:rPr>
              <w:t>O</w:t>
            </w:r>
            <w:r>
              <w:rPr/>
              <w:t>C do 4</w:t>
            </w:r>
            <w:r>
              <w:rPr>
                <w:vertAlign w:val="superscript"/>
              </w:rPr>
              <w:t>O</w:t>
            </w:r>
            <w:r>
              <w:rPr/>
              <w:t>C przez 24 godziny lub w warunkach zamrożenia w temp.  -18</w:t>
            </w:r>
            <w:r>
              <w:rPr>
                <w:vertAlign w:val="superscript"/>
              </w:rPr>
              <w:t>O</w:t>
            </w:r>
            <w:r>
              <w:rPr/>
              <w:t>C  do 7 miesięcy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drobiowe należy przewozić środkami transportowymi dostosowanymi do przewozu żywności 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razy w tygodni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1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o z kurczak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Mięso drobiowe uzyskane z tuszek kurcząt, zawierające udo wraz z mięśniami i skórą z miednicą i grzbietem bez podudzia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Uda powinny być właściwie umięśnione, linie cięć równe, gładkie, mięso prawidłowo wykrwawione i ocieknięte, skóra bez przebarwień oraz resztek upierzenia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onsystencja – jędrna, elastyczna,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Powierzchnia – czysta, gładka, nie zakrwawiona, nie postrzępiona, bez opiłków kości, przekrwień, głębszych ponacinań, lekko wilgotna.</w:t>
            </w:r>
          </w:p>
          <w:p>
            <w:pPr>
              <w:pStyle w:val="Normal"/>
              <w:rPr/>
            </w:pPr>
            <w:r>
              <w:rPr/>
              <w:t>Barwa - jasnoczerwona  bez krwawych wylewów</w:t>
            </w:r>
          </w:p>
          <w:p>
            <w:pPr>
              <w:pStyle w:val="Normal"/>
              <w:rPr/>
            </w:pPr>
            <w:r>
              <w:rPr/>
              <w:t>Smak i zapach charakterystyczny dla mięsa drobiowego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mięśni i skóry niezwiązanych ze sobą, krwawe nacieki zewnętrzne i wewnętr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ślizgłość, nalot pleśni, zazielenienie mięs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tosowanie środków konserwujących np. octanów, soli peklowej itp.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obniżenia jędrności i elastyczności, mięso poszarpane,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wykazujące cechy rozkładu gnilnego i zmian oksydacyjnych lipid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– plastikowe pojemniki</w:t>
            </w:r>
          </w:p>
          <w:p>
            <w:pPr>
              <w:pStyle w:val="Normal"/>
              <w:rPr/>
            </w:pPr>
            <w:r>
              <w:rPr/>
              <w:t>Oznakowane zgodne z 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 przechowywania  wydzielone, czyste, zaciemnione i przewiewne oraz zabezpieczone przed szkodnikami.</w:t>
            </w:r>
          </w:p>
          <w:p>
            <w:pPr>
              <w:pStyle w:val="Normal"/>
              <w:rPr/>
            </w:pPr>
            <w:r>
              <w:rPr/>
              <w:t>Mięso drobiowe przechowywane w warunkach chłodniczych w temp. 0</w:t>
            </w:r>
            <w:r>
              <w:rPr>
                <w:vertAlign w:val="superscript"/>
              </w:rPr>
              <w:t>O</w:t>
            </w:r>
            <w:r>
              <w:rPr/>
              <w:t>C do 4</w:t>
            </w:r>
            <w:r>
              <w:rPr>
                <w:vertAlign w:val="superscript"/>
              </w:rPr>
              <w:t>O</w:t>
            </w:r>
            <w:r>
              <w:rPr/>
              <w:t>C przez 24 godziny lub w warunkach zamrożenia  w temp.  -18</w:t>
            </w:r>
            <w:r>
              <w:rPr>
                <w:vertAlign w:val="superscript"/>
              </w:rPr>
              <w:t>O</w:t>
            </w:r>
            <w:r>
              <w:rPr/>
              <w:t>C  do 7 miesięcy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so drobiowe należy przewozić środkami transportowymi dostosowanymi do przewozu żywności 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razy w tygodniu </w:t>
            </w:r>
          </w:p>
        </w:tc>
      </w:tr>
    </w:tbl>
    <w:p>
      <w:pPr>
        <w:pStyle w:val="Normal"/>
        <w:rPr/>
      </w:pPr>
      <w:r>
        <w:br w:type="page"/>
      </w:r>
      <w:r>
        <w:rPr/>
        <w:t>Poz. 14, 1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ątroba z kurczaka , indyk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Wątroba - pozyskiwana przy rozbiorze tuszki drobiu, jest to element podrobowy.</w:t>
            </w:r>
            <w:r>
              <w:rPr>
                <w:kern w:val="2"/>
              </w:rPr>
              <w:t xml:space="preserve"> Składa się z czterech płatów, pozbawiona woreczka żółciowego, z odciętą żyłą główną, nie  zakrwawiona, nieposzarpana. </w:t>
            </w:r>
            <w:r>
              <w:rPr/>
              <w:t>Wątroba ma cienkie, delikatne włókna, jest lekko gąbczasta. Z zewnątrz pokryta przezroczystą, jadalną błoną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onsystencja – jędrna, elastyczna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pach – swoisty, charakterystyczny dla mięs podrobowych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arwa - szaro-czerwona lub brązow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Powierzchnia – czysta, gładka, lekko błyszcząca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i wilgotna, bez przekrwień, ponacinań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stępowanie pozostałości po rozlaniu woreczka żółciowego, skrzepów krwi; podroby nie poddane badaniu poubojowemu; wykazujące cechy rozkładu gnilnego i zmian oksydacyjnych lipidów, zapleśni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– plastikowe pojemniki</w:t>
            </w:r>
          </w:p>
          <w:p>
            <w:pPr>
              <w:pStyle w:val="Normal"/>
              <w:rPr/>
            </w:pPr>
            <w:r>
              <w:rPr/>
              <w:t>Oznakowane zgodne z 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 przechowywania  wydzielone, czyste, zaciemnione i przewiewne oraz zabezpieczone przed szkodnikami.</w:t>
            </w:r>
          </w:p>
          <w:p>
            <w:pPr>
              <w:pStyle w:val="Normal"/>
              <w:rPr/>
            </w:pPr>
            <w:r>
              <w:rPr/>
              <w:t>Podroby drobiowe przechowywane w warunkach chłodniczych w temperaturze 0</w:t>
            </w:r>
            <w:r>
              <w:rPr>
                <w:vertAlign w:val="superscript"/>
              </w:rPr>
              <w:t>O</w:t>
            </w:r>
            <w:r>
              <w:rPr/>
              <w:t>C do 4</w:t>
            </w:r>
            <w:r>
              <w:rPr>
                <w:vertAlign w:val="superscript"/>
              </w:rPr>
              <w:t>O</w:t>
            </w:r>
            <w:r>
              <w:rPr/>
              <w:t>C przez 24 godziny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oby drobiowe należy przewozić środkami transportowymi dostosowanymi do przewozu żywności 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-3 razy w tygodni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 1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Żołądki z indyk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Żołądki są to oczyszczone części mięśniowe żołądków indyka, uzyskane z tuszek indyka . Mają szaro-czerwoną barwę, twardą konsystencję, łagodny smak oraz średni przerost tłuszczowy. </w:t>
            </w:r>
            <w:r>
              <w:rPr>
                <w:kern w:val="2"/>
              </w:rPr>
              <w:t>Żołądki całe powinny być właściwie umięśnione, przecięte i oczyszczone z błony wewnętrznej i treści żołądkowej, odcięte na wysokości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pustu i zwieracza żołądka 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onsystencja – jędrna, elastyczna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pach – naturalny, swoisty, charakterystyczny dla żołądków drobiowych świeżych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Barwa – charakterystyczna, ciemnoróżowa do fioletowej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Powierzchnia – czysta, gładka, nie zakrwawiona, nie postrzępiona, bez głębszych ponacinań, lekko wilgotn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stępowanie pozostałości po treści żołądkowej, skrzepów krwi; podroby nie poddane badaniu poubojowemu; wykazujące cechy rozkładu gnilnego i zmian oksydacyjnych lipidów, zapleśni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– plastikowe pojemniki</w:t>
            </w:r>
          </w:p>
          <w:p>
            <w:pPr>
              <w:pStyle w:val="Normal"/>
              <w:rPr/>
            </w:pPr>
            <w:r>
              <w:rPr/>
              <w:t>Oznakowane zgodne z 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 przechowywania  wydzielone, czyste, zaciemnione i przewiewne oraz zabezpieczone przed szkodnikami.</w:t>
            </w:r>
          </w:p>
          <w:p>
            <w:pPr>
              <w:pStyle w:val="Normal"/>
              <w:rPr/>
            </w:pPr>
            <w:r>
              <w:rPr/>
              <w:t>Podroby drobiowe przechowywane w warunkach chłodniczych w temperaturze 0</w:t>
            </w:r>
            <w:r>
              <w:rPr>
                <w:vertAlign w:val="superscript"/>
              </w:rPr>
              <w:t>O</w:t>
            </w:r>
            <w:r>
              <w:rPr/>
              <w:t>C do 4</w:t>
            </w:r>
            <w:r>
              <w:rPr>
                <w:vertAlign w:val="superscript"/>
              </w:rPr>
              <w:t>O</w:t>
            </w:r>
            <w:r>
              <w:rPr/>
              <w:t>C przez 24 godziny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oby drobiowe należy przewozić środkami transportowymi dostosowanymi do przewozu żywności 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razy w tygodni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1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29:00Z</dcterms:created>
  <dc:creator>wysockam</dc:creator>
  <dc:description/>
  <cp:keywords/>
  <dc:language>en-US</dc:language>
  <cp:lastModifiedBy>Agata Geisler</cp:lastModifiedBy>
  <cp:lastPrinted>2021-12-09T08:24:00Z</cp:lastPrinted>
  <dcterms:modified xsi:type="dcterms:W3CDTF">2021-12-29T10:21:00Z</dcterms:modified>
  <cp:revision>23</cp:revision>
  <dc:subject/>
  <dc:title>1</dc:title>
</cp:coreProperties>
</file>