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39"/>
        <w:gridCol w:w="1456"/>
        <w:gridCol w:w="4784"/>
        <w:gridCol w:w="2836"/>
        <w:gridCol w:w="5259"/>
      </w:tblGrid>
      <w:tr>
        <w:trPr/>
        <w:tc>
          <w:tcPr>
            <w:tcW w:w="162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zwa projektu dokumentu:</w:t>
            </w:r>
            <w:r>
              <w:rPr>
                <w:i/>
              </w:rPr>
              <w:t xml:space="preserve"> </w:t>
            </w:r>
            <w:r>
              <w:rPr/>
              <w:t xml:space="preserve">opis założeń projektu informatycznego pn. </w:t>
            </w:r>
            <w:r>
              <w:rPr>
                <w:b/>
              </w:rPr>
              <w:t>Zintegrowany System Zarządzania Grupą Szpitali w celu</w:t>
            </w:r>
          </w:p>
          <w:p>
            <w:pPr>
              <w:pStyle w:val="Normal"/>
              <w:rPr/>
            </w:pPr>
            <w:r>
              <w:rPr>
                <w:b/>
              </w:rPr>
              <w:t>podniesienia jakości, dostępności i kompleksowości udzielanych świadczeń, zapewnienia konkurencyjności szpitali publicznych oraz poprawy efektywności ekonomicznej szpitali klinicznych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L.p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Organ wnoszący uwagi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sz w:val="23"/>
                <w:szCs w:val="23"/>
              </w:rPr>
              <w:t xml:space="preserve">Jednostka redakcyjna, do której wnoszone </w:t>
              <w:br/>
              <w:t>są uwagi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Treść uwagi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Propozycja zmian zapisu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Stanowisko MZ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1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F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 xml:space="preserve">Pkt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4.1 i 4.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Z pkt 4.1. </w:t>
            </w: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>koszty ogólne projektu wraz ze sposobem finansowania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 nie wynikają kwoty do sfinansowania z budżetu państwa w  poszczególnych latach.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Z pkt. 4.4. </w:t>
            </w:r>
            <w:r>
              <w:rPr>
                <w:rFonts w:cs="TimesNewRomanPSMT;Times New Roman" w:ascii="Cambria" w:hAnsi="Cambria"/>
                <w:i/>
                <w:sz w:val="23"/>
                <w:szCs w:val="23"/>
              </w:rPr>
              <w:t>Planowane koszty ogólne realizacji (w przypadku projektu współfinansowanego –wkład krajowy z budżetu państwa) oraz koszty utrzymania projektu</w:t>
            </w: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 wynika, że koszty zostaną pokryte w ramach budżetów odpowiednich dysponentów części budżetowych bez konieczności występowania o dodatkowe środki z budżetu państwa. Brak jest natomiast informacji, z których części budżetowych zostaną one pokryte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W pkt 4.1 i 4.4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Modyfikacja OZPI we wskazanym zakresie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 xml:space="preserve">Należy podać część budżetu państwa, z której będą ponoszone wydatki na ten realizację ww. projektu informatycznego. 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Finansowanie kosztów inwestycyjnych Projektu jest określone z modelu finansowania POPC i wynosi 15,37 %. W ramach OZPI nie ma możliwości zmiany w zakresie pkt. 4.1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Formularz do OZPI nie pozawala wpisanie części budżetu.. Dostępna jest ograniczona lista pozycji do wyboru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Źródło finansowania (46 część budżetu) jest określona w pierwszej tabeli –„Źródło finansowania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2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MIiR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ArialMT;Arial" w:ascii="ArialMT;Arial" w:hAnsi="ArialMT;Arial"/>
                <w:sz w:val="22"/>
                <w:szCs w:val="22"/>
              </w:rPr>
              <w:t>Pkt 2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1) W tabeli podano m.in. KPI: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- Liczba podmiotów, które wdrożyły katalog rekomendacji dotyczących awansu cyfrowego (WUM),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- Liczba podmiotów, które usprawniły funkcjonowanie w zakresie objętym katalogiem rekomendacji dotyczących awansu cyfrowego (szpitale podległe WUM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Należy mieć na uwadze, że w działaniu 2.2 POPC określono wskaźnik „Liczba podmiotów, które usprawniły funkcjonowanie w zakresie objętym katalogiem rekomendacji dotyczących awansu cyfrowego” i w ramach tego wskaźnika powinny być wykazane wszystkie podmioty biorące udział w przedmiotowym projekcie, tj. zarówno beneficjent, jak i partnerzy.</w:t>
            </w:r>
          </w:p>
          <w:p>
            <w:pPr>
              <w:pStyle w:val="Normal"/>
              <w:autoSpaceDE w:val="false"/>
              <w:spacing w:before="240" w:after="0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2) W tabeli podano także wskaźnik „Liczba uruchomionych systemów teleinformatycznych w podmiotach wykonujących zadania publiczne”, którego wartość docelową określono na poziomie 13 sztuk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Należy zweryfikować podaną wartość docelową pod kątem jej poziomu. W ramach wskaźnika należy wliczać systemy różne pod względem celu i przeznaczenia. Do wskaźnika nie należy wliczać systemów tego samego typu, wdrażanych w kilku różnych jednostkach. Wskaźnik dotyczy systemów, a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nie liczby jednostek, które je wdrażają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1) Należy wprowadzić wskaźnik „Liczba podmiotów, które usprawniły funkcjonowanie w zakresie objętym katalogiem rekomendacji dotyczących awansu cyfrowego”, który jest wskaźnikiem obligatoryjnym dla działania 2.2 POPC,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zamiast wymienionych dwóch wskaźników.</w:t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rFonts w:ascii="Cambria" w:hAnsi="Cambria" w:cs="TimesNewRomanPSMT;Times New Roman"/>
                <w:sz w:val="23"/>
                <w:szCs w:val="23"/>
              </w:rPr>
            </w:pPr>
            <w:r>
              <w:rPr>
                <w:rFonts w:cs="TimesNewRomanPSMT;Times New Roman" w:ascii="Cambria" w:hAnsi="Cambria"/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2) Należy zweryfikować wartość docelową wskaźnika „Liczba uruchomionych systemów teleinformatycznych w podmiotach wykonujących zadania publiczne”, biorąc pod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Cambria" w:hAnsi="Cambria"/>
                <w:sz w:val="23"/>
                <w:szCs w:val="23"/>
              </w:rPr>
              <w:t>uwagę fakt, iż dotyczy on liczby systemów różnych pod względem celu i przeznaczenia, a nie liczby jednostek, które je wdrażają.</w:t>
            </w:r>
          </w:p>
        </w:tc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Uwaga uwzględniona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1). Dokonano stosownych zmian wartości wskaźnika KPI 5 na wartość docelową = 4 (WUM i 3 szpitale podległe WUM)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2). Dokonano stosownych zmian wskaźnika KP 4: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- wartość początkowa =0,</w:t>
            </w:r>
          </w:p>
          <w:p>
            <w:pPr>
              <w:pStyle w:val="Normal"/>
              <w:spacing w:before="12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- wartość docelowa = 3 (ERP, BI wraz z hurtownią danych, Serwis Desk).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Tekst po zmianie:</w:t>
            </w:r>
          </w:p>
          <w:p>
            <w:pPr>
              <w:pStyle w:val="Normal"/>
              <w:spacing w:before="0" w:after="120"/>
              <w:jc w:val="both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KPI: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Liczba wdrożonych zintegrowanych systemów informatycznych o zestandaryzowanej i ustrukturalizowanej informacji.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PI 1 – Liczba systemów klasy ERP które przekazują dane do hurtowni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danych i narzędzia BI w celu analiz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PI2 – Liczba systemów klasy HIS które przekazują dane do hurtowni i narzędzia BI w celu analiz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mbria" w:ascii="Cambria" w:hAnsi="Cambria"/>
                <w:sz w:val="23"/>
                <w:szCs w:val="23"/>
              </w:rPr>
              <w:t>KPI 3 - Liczba podmiotów, które wdrożyły katalog rekomendacji dotyczących awansu cyfrowego (WUM),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PI 4 - Liczba uruchomionych systemów teleinformatycznych w podmiotach wykonujących zadania publiczne (ERP, BI wraz z hurtownią danych, Serwis Desk)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Cambria" w:ascii="Cambria" w:hAnsi="Cambria"/>
                <w:sz w:val="23"/>
                <w:szCs w:val="23"/>
              </w:rPr>
              <w:t>KPI 5 - Liczba podmiotów, które usprawniły funkcjonowanie w zakresie objętym katalogiem rekomendacji dotyczących awansu cyfrowego (WUM i 3 szpitale podległe WUM).</w:t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Cambria"/>
                <w:b/>
                <w:b/>
                <w:sz w:val="23"/>
                <w:szCs w:val="23"/>
              </w:rPr>
            </w:pPr>
            <w:r>
              <w:rPr>
                <w:rFonts w:cs="Cambria" w:ascii="Cambria" w:hAnsi="Cambria"/>
                <w:b/>
                <w:sz w:val="23"/>
                <w:szCs w:val="23"/>
              </w:rPr>
              <w:t>Wartość aktualna i docelowa KPI: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1 - 0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2 - 0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3 - 0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4 - 0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5 - 0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1 - 6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2 - 5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3 - 1</w:t>
            </w:r>
          </w:p>
          <w:p>
            <w:pPr>
              <w:pStyle w:val="Normal"/>
              <w:autoSpaceDE w:val="false"/>
              <w:rPr>
                <w:rFonts w:ascii="Roboto-Regular" w:hAnsi="Roboto-Regular" w:cs="Roboto-Regular"/>
              </w:rPr>
            </w:pPr>
            <w:r>
              <w:rPr>
                <w:rFonts w:cs="Roboto-Regular" w:ascii="Roboto-Regular" w:hAnsi="Roboto-Regular"/>
              </w:rPr>
              <w:t>KPI 4 - 3</w:t>
            </w:r>
          </w:p>
          <w:p>
            <w:pPr>
              <w:pStyle w:val="Normal"/>
              <w:autoSpaceDE w:val="false"/>
              <w:rPr>
                <w:rFonts w:ascii="Cambria" w:hAnsi="Cambria" w:cs="Cambria"/>
                <w:sz w:val="23"/>
                <w:szCs w:val="23"/>
              </w:rPr>
            </w:pPr>
            <w:r>
              <w:rPr>
                <w:rFonts w:cs="Roboto-Regular" w:ascii="Roboto-Regular" w:hAnsi="Roboto-Regular"/>
              </w:rPr>
              <w:t>KPI 5 - 4</w:t>
            </w:r>
          </w:p>
        </w:tc>
      </w:tr>
    </w:tbl>
    <w:p>
      <w:pPr>
        <w:pStyle w:val="Normal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MT">
    <w:altName w:val="Arial"/>
    <w:charset w:val="00"/>
    <w:family w:val="swiss"/>
    <w:pitch w:val="default"/>
  </w:font>
  <w:font w:name="Roboto-Regular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Cambri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11:32:00Z</dcterms:created>
  <dc:creator>BAF</dc:creator>
  <dc:description/>
  <cp:keywords/>
  <dc:language>en-US</dc:language>
  <cp:lastModifiedBy>Perzyńska Ewa</cp:lastModifiedBy>
  <cp:lastPrinted>2019-05-30T11:02:00Z</cp:lastPrinted>
  <dcterms:modified xsi:type="dcterms:W3CDTF">2019-09-20T11:32:00Z</dcterms:modified>
  <cp:revision>2</cp:revision>
  <dc:subject/>
  <dc:title/>
</cp:coreProperties>
</file>