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agwek2"/>
        <w:tabs>
          <w:tab w:val="clear" w:pos="720"/>
          <w:tab w:val="left" w:pos="285" w:leader="none"/>
        </w:tabs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…..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340.2024</w:t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ZAMAWIAJĄCY:</w:t>
      </w:r>
    </w:p>
    <w:p>
      <w:pPr>
        <w:pStyle w:val="Tekstpodstawowy3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Weronika Wawer tel. (075) 782 43 22 wew. 67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Wykonanie okresowej kontroli stanu technicznego przewodów kominowych wynikającej z art. 62 Ustawy Prawo budowlane „Właściciel lub zarządca obowiązany jest co najmniej raz w roku przeprowadzić kontrolę stanu technicznego przewodów kominowych, natomiast czyszczenie przewodów kominowych powinno być realizowane w ramach utrzymania obiektów budowlanych w odpowiednim stanie technicznym ze szczególnym uwzględnieniem bezpieczeństwa ich użytkowników.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cyklicznie do 31.12.2025 r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  <w:bookmarkEnd w:id="0"/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4.   </w:t>
      </w:r>
      <w:r>
        <w:rPr>
          <w:rFonts w:cs="Times New Roman" w:ascii="Times New Roman" w:hAnsi="Times New Roman"/>
          <w:b w:val="false"/>
          <w:i w:val="false"/>
          <w:sz w:val="21"/>
          <w:szCs w:val="21"/>
          <w:u w:val="single"/>
        </w:rPr>
        <w:t>Ofertę należy złożyć w terminie do dnia 21.01.2025 r. do godz. 10.00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/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 cenę……………………….brutto ( słownie :………………….) która wynika z następującego wyliczenia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012"/>
        <w:gridCol w:w="2012"/>
        <w:gridCol w:w="2012"/>
        <w:gridCol w:w="2012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(1)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Przewód kominowy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(2)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Ilość szt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(3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Cena netto za jeden przewód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(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Ilość czyszczenia w roku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(5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 xml:space="preserve">Łączna kwota netto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(Iloczyn kolumny 2x3x4)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Spalinowy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Wentylacyjny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3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Dymow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Przegląd roczny przewodów kominowych z wpisem do ZON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8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RAZEM  ( suma poz. z kolumny 5 )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320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0.4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i w:val="false"/>
        <w:i w:val="false"/>
        <w:color w:val="808080"/>
        <w:sz w:val="17"/>
        <w:szCs w:val="17"/>
      </w:rPr>
    </w:pPr>
    <w:r>
      <w:rPr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1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6">
    <w:name w:val="WW8Num1z6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sz w:val="20"/>
      <w:szCs w:val="24"/>
    </w:rPr>
  </w:style>
  <w:style w:type="character" w:styleId="WW8Num2z3">
    <w:name w:val="WW8Num2z3"/>
    <w:qFormat/>
    <w:rPr>
      <w:b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0"/>
      <w:szCs w:val="21"/>
    </w:rPr>
  </w:style>
  <w:style w:type="character" w:styleId="WW8Num5z0">
    <w:name w:val="WW8Num5z0"/>
    <w:qFormat/>
    <w:rPr>
      <w:b w:val="false"/>
      <w:i w:val="false"/>
      <w:sz w:val="20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3">
    <w:name w:val="WW8Num4z3"/>
    <w:qFormat/>
    <w:rPr>
      <w:b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0"/>
      <w:szCs w:val="21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  <w:sz w:val="20"/>
      <w:szCs w:val="21"/>
    </w:rPr>
  </w:style>
  <w:style w:type="character" w:styleId="Domylnaczcionkaakapitu2">
    <w:name w:val="Domyślna czcionka akapitu2"/>
    <w:qFormat/>
    <w:rPr/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0:19:00Z</dcterms:created>
  <dc:creator>ADAX</dc:creator>
  <dc:description/>
  <cp:keywords/>
  <dc:language>en-US</dc:language>
  <cp:lastModifiedBy>Sylwia Król</cp:lastModifiedBy>
  <cp:lastPrinted>2024-12-17T09:12:00Z</cp:lastPrinted>
  <dcterms:modified xsi:type="dcterms:W3CDTF">2025-01-07T10:39:00Z</dcterms:modified>
  <cp:revision>2</cp:revision>
  <dc:subject/>
  <dc:title>Znak sprawy</dc:title>
</cp:coreProperties>
</file>