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90"/>
        <w:gridCol w:w="1436"/>
        <w:gridCol w:w="5679"/>
        <w:gridCol w:w="5670"/>
      </w:tblGrid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Nazwa dokumentu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Raport z postępu rzeczowo-finansowego projektu informatycznego za II kwartał 2019 r. pn. „Rozwój Systemu Digitalizacji Akt Postępowań Przygotowawczych w Sprawach Karnych (iSDA 2.0)”</w:t>
            </w:r>
          </w:p>
        </w:tc>
      </w:tr>
      <w:tr>
        <w:trPr>
          <w:trHeight w:val="17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4" w:hanging="184"/>
              <w:rPr/>
            </w:pPr>
            <w:r>
              <w:rPr/>
              <w:t>1. Okres kwalifikowalności wydatków w projekcie rozpoczyna się 01.01.2014 w związku z tym, czy Beneficjent rzeczywiście nie poniósł do II kwartału 2019 r. żadnych wydatków w ramach projektu? Dodatkowo, należy przypomnieć, że został złożony wniosek o płatność o wartości 1,99 mln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tbl>
            <w:tblPr>
              <w:tblW w:w="5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3"/>
            </w:tblGrid>
            <w:tr>
              <w:trPr>
                <w:trHeight w:val="211" w:hRule="atLeast"/>
              </w:trPr>
              <w:tc>
                <w:tcPr>
                  <w:tcW w:w="5463" w:type="dxa"/>
                  <w:tcBorders/>
                </w:tcPr>
                <w:p>
                  <w:pPr>
                    <w:pStyle w:val="Default"/>
                    <w:ind w:left="84" w:hanging="142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. W porównaniu do danych z raportu z I kwartału 2019 r. zmianie nie uległa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</w:rPr>
                    <w:t>Wartość środków zaangażowanych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. Proszę potwierdzić, że rzeczywiście nie zaszły zmiany w tym zakresie.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174" w:hanging="174"/>
              <w:rPr/>
            </w:pPr>
            <w:r>
              <w:rPr/>
              <w:t>Proszę podać prawidłową wartość środków wydatkowanych od początku okresu kwalifikowalności wydatków w projekcie.</w:t>
            </w:r>
          </w:p>
          <w:p>
            <w:pPr>
              <w:pStyle w:val="Normal"/>
              <w:ind w:left="174" w:hanging="17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174" w:hanging="174"/>
              <w:rPr/>
            </w:pPr>
            <w:r>
              <w:rPr/>
              <w:t xml:space="preserve">Proszę potwierdzić rzeczywistą </w:t>
            </w:r>
            <w:r>
              <w:rPr>
                <w:i/>
              </w:rPr>
              <w:t xml:space="preserve">Wartość środków zaangażowanych </w:t>
            </w:r>
            <w:r>
              <w:rPr/>
              <w:t>do</w:t>
            </w:r>
            <w:r>
              <w:rPr>
                <w:i/>
              </w:rPr>
              <w:t xml:space="preserve"> </w:t>
            </w:r>
            <w:r>
              <w:rPr/>
              <w:t>II kwartału 2019 r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4" w:hanging="184"/>
              <w:rPr/>
            </w:pPr>
            <w:r>
              <w:rPr>
                <w:i/>
              </w:rPr>
              <w:t>1. Planowany termin osiągnięcia Kamieni milowych</w:t>
            </w:r>
            <w:r>
              <w:rPr/>
              <w:t xml:space="preserve"> nie jest zgodny z </w:t>
            </w:r>
            <w:r>
              <w:rPr>
                <w:i/>
              </w:rPr>
              <w:t>Planowaną datą zakończenia</w:t>
            </w:r>
            <w:r>
              <w:rPr/>
              <w:t xml:space="preserve"> wskazaną w Harmonogramie Kamieni milowych, który stanowi załącznik do Porozumienia o dofinansowani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/>
            </w:pPr>
            <w:r>
              <w:rPr/>
              <w:t xml:space="preserve">1. W kolumnie </w:t>
            </w:r>
            <w:r>
              <w:rPr>
                <w:i/>
              </w:rPr>
              <w:t>Planowany termin osiągnięcia Kamienia milowego</w:t>
            </w:r>
            <w:r>
              <w:rPr/>
              <w:t xml:space="preserve"> proszę wpisać termin zgodny z „Planowaną datą zakończenia” wskazaną w Harmonogramie Kamieni milowych, który stanowi załącznik do Porozumienia o dofinansowanie. Obecnie wskazana jest „Data punktu ostatecznego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2:00Z</dcterms:created>
  <dc:creator>BAF</dc:creator>
  <dc:description/>
  <cp:keywords/>
  <dc:language>en-US</dc:language>
  <cp:lastModifiedBy>Przybyszewski Mariusz</cp:lastModifiedBy>
  <dcterms:modified xsi:type="dcterms:W3CDTF">2019-07-25T10:47:00Z</dcterms:modified>
  <cp:revision>23</cp:revision>
  <dc:subject/>
  <dc:title/>
</cp:coreProperties>
</file>