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y ablacji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prowadze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733241682"/>
            <w:bookmarkStart w:id="4" w:name="__Fieldmark__3_733241682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733241682"/>
            <w:bookmarkStart w:id="6" w:name="__Fieldmark__4_733241682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733241682"/>
            <w:bookmarkStart w:id="8" w:name="__Fieldmark__5_733241682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733241682"/>
            <w:bookmarkStart w:id="10" w:name="__Fieldmark__6_733241682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733241682"/>
            <w:bookmarkStart w:id="12" w:name="__Fieldmark__7_733241682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733241682"/>
            <w:bookmarkStart w:id="14" w:name="__Fieldmark__8_733241682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733241682"/>
            <w:bookmarkStart w:id="16" w:name="__Fieldmark__9_733241682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733241682"/>
            <w:bookmarkStart w:id="18" w:name="__Fieldmark__10_733241682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733241682"/>
            <w:bookmarkStart w:id="20" w:name="__Fieldmark__12_733241682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733241682"/>
            <w:bookmarkStart w:id="22" w:name="__Fieldmark__13_733241682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733241682"/>
            <w:bookmarkStart w:id="24" w:name="__Fieldmark__14_733241682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733241682"/>
            <w:bookmarkStart w:id="26" w:name="__Fieldmark__15_733241682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733241682"/>
            <w:bookmarkStart w:id="28" w:name="__Fieldmark__17_733241682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733241682"/>
            <w:bookmarkStart w:id="30" w:name="__Fieldmark__18_733241682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733241682"/>
            <w:bookmarkStart w:id="32" w:name="__Fieldmark__19_733241682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733241682"/>
            <w:bookmarkStart w:id="34" w:name="__Fieldmark__20_733241682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733241682"/>
            <w:bookmarkStart w:id="36" w:name="__Fieldmark__21_733241682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733241682"/>
            <w:bookmarkStart w:id="38" w:name="__Fieldmark__22_733241682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733241682"/>
            <w:bookmarkStart w:id="40" w:name="__Fieldmark__24_733241682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733241682"/>
            <w:bookmarkStart w:id="42" w:name="__Fieldmark__25_733241682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733241682"/>
            <w:bookmarkStart w:id="44" w:name="__Fieldmark__26_733241682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733241682"/>
            <w:bookmarkStart w:id="46" w:name="__Fieldmark__27_733241682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6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