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rządzenie nr 48/17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Głównego Inspektora Pracy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 dnia 7 grudnia 2017 r.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 sprawie podejmowania zajęć zarobkowych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przez pracowników Państwowej Inspekcji Prac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dstawie § 2 ust. 2 statutu Państwowej Inspekcji Pracy, stanowiącego załącznik do zarządzenia Marszałka Sejmu Rzeczypospolitej Polskiej z dnia 27 sierpnia 2007 r. </w:t>
        <w:br/>
        <w:t xml:space="preserve">w sprawie nadania statutu Państwowej Inspekcji Pracy (M. P. poz. 657, z 2009 r. poz. 8 oraz z 2011 r. poz. 19 i 851), w związku z art. 48 ust. 2 ustawy z dnia 13 kwietnia 2007 r. </w:t>
        <w:br/>
        <w:t>o Państwowej Inspekcji Pracy (Dz. U. z 2017 r. poz. 786 i 962), zarządza się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§ 1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1. Zarządzenie określa zasady podejmowania zajęć zarobkowych przez pracowników Państwowej Inspekcji Pracy, zwanych dalej „pracownikami”, z wyłączeniem zajęć wykonywanych na rzecz jednostek organizacyjnych Państwowej Inspekcji Pracy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 Pracownicy mogą podejmować zajęcia zarobkowe wyłącznie na zasadach określonych w zarządzeniu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§ 2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1. Ilekroć w zarządzeniu jest mowa o zajęciu zarobkowym należy przez </w:t>
        <w:br/>
        <w:t xml:space="preserve">to rozumieć uzyskiwanie przychodu, w szczególności w ramach umowy cywilnoprawnej, </w:t>
        <w:br/>
        <w:t>w tym wykonywanie działalności publicystycznej lub szkoleniowej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2. Za zajęcie zarobkowe w rozumieniu przepisów zarządzenia nie uznaje się uzyskiwania przychodów z tytułu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rowadzenia gospodarstwa rolnego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mów najmu i dzierżawy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ywania czynności biegłego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425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lokowania środków pieniężnych w formach określonych w odrębnych przepisach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3.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goda na podjęcie zajęć zarobkowych udzielana jest przez Głównego Inspektora Pracy na czas określony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Główny Inspektor Pracy może w każdym czasie cofnąć udzieloną zgodę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  <w:r>
        <w:rPr>
          <w:rFonts w:cs="Arial" w:ascii="Arial" w:hAnsi="Arial"/>
          <w:sz w:val="22"/>
          <w:szCs w:val="22"/>
        </w:rPr>
        <w:t xml:space="preserve"> 1. Zgody na podjęcie zajęcia zarobkowego udziela się na pisemny wniosek pracownika. Wzór wniosku o zgodę na podjęcie zajęcia zarobkowego stanowi załącznik nr 1 do zarządzeni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niosek składa się do Głównego Inspektora Pracy za pośrednictwem kierownika jednostki organizacyjnej Państwowej Inspekcji Pracy, w przypadku wniosków pracowników okręgowych inspektoratów pracy i Ośrodka Szkolenia Państwowej Inspekcji Pracy </w:t>
        <w:br/>
        <w:t>im. Profesora Jana Rosnera we Wrocławiu, zwanego dalej „Ośrodkiem”, albo kierownika komórki organizacyjnej w Głównym Inspektoracie Pracy, w przypadku pracowników Głównego Inspektoratu Pracy. Wnioski okręgowego inspektora pracy, dyrektora Ośrodka oraz kierownika komórki organizacyjnej w Głównym Inspektoracie Pracy osoby te składają bezpośrednio do Głównego Inspektora Prac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niosek podlega zaopiniowaniu odpowiednio przez okręgowego inspektora pracy, dyrektora Ośrodka albo kierownika komórki organizacyjnej w Głównym Inspektoracie Pracy, w szczególności w zakresie ilości i jakości świadczonej pracy przez pracownika ubiegającego się o zgodę oraz jego zaangażowania w pracę. Wnioski okręgowego inspektora pracy, dyrektora Ośrodka oraz kierownika komórki organizacyjnej w Głównym Inspektoracie Pracy opiniuje wskazany przez Głównego Inspektora Pracy jego zastępc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nioski niespełniające wymogów określonych w zarządzeniu podlegają zwrotowi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Główny Inspektor Pracy rozpatruje złożone wnioski w terminie nie dłuższym niż 30 dni od dnia wpływu wniosku do Głównego Inspektoratu Pracy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6. Kopię wniosku z decyzją Głównego Inspektora Pracy w sprawie zgody na podjęcie zajęcia zarobkowego komórka do spraw osobowych w Głównym Inspektoracie Pracy przekazuje odpowiednio okręgowemu inspektorowi pracy, dyrektorowi Ośrodka albo kierownikowi komórki organizacyjnej w Głównym Inspektoracie Pracy, za pośrednictwem którego pracownik złożył wniosek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Okręgowy Inspektor Pracy, dyrektor Ośrodka albo kierownik komórki organizacyjnej w Głównym Inspektoracie Pracy, o których mowa w ust. 6, niezwłocznie informują pracownika o decyzji Głównego Inspektora Pracy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8. Ewidencję decyzji dotyczących zgód na podjęcie zajęć zarobkowych prowadzi komórka właściwa do spraw osobowych w Głównym Inspektoracie Pracy zgodnie ze wzorem określonym w załączniku nr 2 do zarządzeni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 5.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acownik nie może wykonywać zajęć zarobkowych, które godziłyby w interes Państwowej Inspekcji Pracy lub byłyby niezgodne z jej zadaniami, a także pozostawałyby </w:t>
        <w:br/>
        <w:t xml:space="preserve">w sprzeczności z obowiązkami pracownika lub mogłyby wywoływać podejrzenie </w:t>
        <w:br/>
        <w:t>o stronniczość lub interesownoś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2. Pracownikowi nie wolno podejmować zajęć zarobkowych na rzecz podmiotów, </w:t>
        <w:br/>
        <w:t>w których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owadził czynności kontrolno-nadzorcze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trwają czynności kontrolno-nadzorcze w terminie, w którym pracownik ma wykonywać zajęcia zarobkowe w tym podmiocie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Obowiązek uprzedniego ustalenia okoliczności określonych w ust. 2 spoczywa </w:t>
        <w:br/>
        <w:t xml:space="preserve">na pracowniku i podlega weryfikacji przez właściwego kierownika jednostki organizacyjnej Państwowej Inspekcji Pracy, w przypadku pracowników okręgowych inspektoratów pracy albo Ośrodka, albo kierownika komórki organizacyjnej w Głównym Inspektoracie Pracy, </w:t>
        <w:br/>
        <w:t>w przypadku pracowników Głównego Inspektoratu Pracy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Uzyskanie zgody na podjęcie zajęć zarobkowych nie zwalnia pracownika </w:t>
        <w:br/>
        <w:t>z odpowiedzialności za podjęcie zajęcia zarobkowego niezgodnie z postanowieniami ustawy z dnia 13 kwietnia 2007 r. o Państwowej Inspekcji Pracy i niniejszego zarządzeni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6. </w:t>
      </w:r>
      <w:r>
        <w:rPr>
          <w:rFonts w:cs="Arial" w:ascii="Arial" w:hAnsi="Arial"/>
          <w:sz w:val="22"/>
          <w:szCs w:val="22"/>
        </w:rPr>
        <w:t>Pracownik może wykonywać zajęcia zarobkowe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zasie wolnym od pracy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zwolnienia od pracy bez zachowania wynagrodzenia za pracę, po uprzednim uzyskaniu zgody bezpośredniego przełożonego na zwolnienie z obowiązku świadczenia pracy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7. </w:t>
      </w:r>
      <w:r>
        <w:rPr>
          <w:rFonts w:cs="Arial" w:ascii="Arial" w:hAnsi="Arial"/>
          <w:sz w:val="22"/>
          <w:szCs w:val="22"/>
        </w:rPr>
        <w:t>1. Pracownik, który uzyskał zgodę na podjęcie zajęcia zarobkowego ma obowiązek złożyć zawiadomienie o zamiarze jego podjęcia w terminie co najmniej 3 dni przed jego wykonaniem. Wzór zawiadomienia stanowi załącznik nr 3 do zarządzeni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Jeżeli nastąpi zmiana w zakresie danych objętych treścią zawiadomienia, pracownik w terminie 7 dni od dnia wykonania przedmiotowych zajęć zobowiązany jest poinformować o zmianie na piśmie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wiadomienie i pismo z informacją, o którym mowa w ust. 2: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acownik okręgowego inspektoratu pracy przekazuje okręgowemu inspektorowi pracy;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acownik Ośrodka przekazuje dyrektorowi Ośrodka;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racownik Głównego Inspektoratu Pracy przekazuje kierownikowi komórki właściwej </w:t>
        <w:br/>
        <w:t>do spraw osobowych w Głównym Inspektoracie Pracy;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kręgowy inspektor pracy i dyrektor Ośrodka przekazują do Głównego Inspektora Pracy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4. Zawiadomienia i pisma z informacją, o których mowa w ust. 2, przechowują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órka właściwa do spraw osobowych w Głównym Inspektoracie Pracy – </w:t>
        <w:br/>
        <w:t xml:space="preserve">dla pracowników Głównego Inspektoratu Pracy, okręgowych inspektorów pracy </w:t>
        <w:br/>
        <w:t>i dyrektora Ośrodka;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ęgowy inspektor pracy – dla pracowników kierowanego przez siebie okręgowego inspektoratu pracy;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rektor Ośrodka – dla pracowników Ośrodka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5. Na podstawie zawiadomień komórka właściwa do spraw osobowych w Głównym Inspektoracie Pracy, okręgowy inspektor pracy i dyrektor ośrodka, o których mowa w ust. 4, prowadzą ewidencję zawiadomień o zamiarze podjęcia zajęcia zarobkowego zgodnie ze wzorem określonym w załączniku nr 4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Okręgowi inspektorzy pracy oraz dyrektor Ośrodka zobowiązani są </w:t>
        <w:br/>
        <w:t>do przekazywania ewidencji, o której mowa w ust. 5, do komórki właściwej do spraw osobowych w Głównym Inspektoracie Pracy corocznie w terminie do dnia 15 stycznia następnego roku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episów ust. 1-6 nie stosuje się do zajęć zarobkowych polegających </w:t>
        <w:br/>
        <w:t xml:space="preserve">na prowadzeniu działalności gospodarczej na własny rachunek oraz zatrudnieniu w ramach stosunku pracy u innego pracodawcy.     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 8. </w:t>
      </w:r>
      <w:r>
        <w:rPr>
          <w:rFonts w:cs="Arial" w:ascii="Arial" w:hAnsi="Arial"/>
          <w:sz w:val="22"/>
          <w:szCs w:val="22"/>
        </w:rPr>
        <w:t xml:space="preserve">Okręgowi inspektorzy pracy, dyrektor Ośrodka i kierownicy komórek organizacyjnych w Głównym Inspektoracie Pracy zobowiązani są poinformować komórkę właściwą do spraw osobowych w Głównym Inspektoracie Pracy o każdym ujawnionym przypadku naruszenia przepisów niniejszego zarządzenia przez podległych im pracowników, nie później niż w terminie 14 dni od podjęcia wiadomości o naruszeniu.   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9. </w:t>
      </w:r>
      <w:r>
        <w:rPr>
          <w:rFonts w:cs="Arial" w:ascii="Arial" w:hAnsi="Arial"/>
          <w:sz w:val="22"/>
          <w:szCs w:val="22"/>
        </w:rPr>
        <w:t xml:space="preserve">Zgody na podjęcie zajęć zarobkowych trwające w dniu wejścia w życie zarządzenia wygasają z dniem 1 stycznia 2018 r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0. </w:t>
      </w:r>
      <w:r>
        <w:rPr>
          <w:rFonts w:cs="Arial" w:ascii="Arial" w:hAnsi="Arial"/>
          <w:sz w:val="22"/>
          <w:szCs w:val="22"/>
        </w:rPr>
        <w:t xml:space="preserve">Traci moc zarządzenie nr 21/11 Głównego Inspektora Pracy z dnia </w:t>
        <w:br/>
        <w:t>17 października 2011 r. w sprawie podejmowania zajęć zarobkowych przez pracowników Państwowej Inspekcji Prac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1. </w:t>
      </w:r>
      <w:r>
        <w:rPr>
          <w:rFonts w:cs="Arial" w:ascii="Arial" w:hAnsi="Arial"/>
          <w:sz w:val="22"/>
          <w:szCs w:val="22"/>
        </w:rPr>
        <w:t>Zarządzenie wchodzi w życie z dniem podpisani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827"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ŁÓWNY INSPEKTOR PRACY</w:t>
      </w:r>
    </w:p>
    <w:p>
      <w:pPr>
        <w:pStyle w:val="Normal"/>
        <w:spacing w:lineRule="auto" w:line="360"/>
        <w:ind w:left="3827"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827"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827"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ESŁAW ŁYSZCZEK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ab/>
        <w:t>)</w:t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Wymienione zarządzenie zostało zmienione zarządzeniem nr 43/17 Głównego Inspektora Pracy z dnia </w:t>
        <w:br/>
      </w:r>
      <w:r>
        <w:rPr>
          <w:rFonts w:cs="Arial" w:ascii="Arial" w:hAnsi="Arial"/>
          <w:bCs/>
          <w:sz w:val="18"/>
          <w:szCs w:val="18"/>
        </w:rPr>
        <w:t>7 listopada</w:t>
      </w:r>
      <w:r>
        <w:rPr>
          <w:rFonts w:cs="Arial" w:ascii="Arial" w:hAnsi="Arial"/>
          <w:sz w:val="18"/>
          <w:szCs w:val="18"/>
        </w:rPr>
        <w:t xml:space="preserve"> 2017 r.</w:t>
      </w:r>
    </w:p>
    <w:p>
      <w:pPr>
        <w:pStyle w:val="Footnote"/>
        <w:rPr/>
      </w:pP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16"/>
        </w:tabs>
        <w:ind w:left="141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/>
      <w:ind w:left="9180" w:hanging="0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" w:hAnsi="Arial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Styl2">
    <w:name w:val="Styl2"/>
    <w:basedOn w:val="Normal"/>
    <w:next w:val="TextBody"/>
    <w:qFormat/>
    <w:pPr>
      <w:jc w:val="right"/>
    </w:pPr>
    <w:rPr>
      <w:rFonts w:ascii="Garamond" w:hAnsi="Garamond" w:cs="Garamond"/>
      <w:sz w:val="2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tLeast" w:line="100"/>
      <w:ind w:left="1214" w:hanging="0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05:00Z</dcterms:created>
  <dc:creator>Jacek Zalewski</dc:creator>
  <dc:description/>
  <cp:keywords/>
  <dc:language>en-US</dc:language>
  <cp:lastModifiedBy>Tomasz Pawłowski</cp:lastModifiedBy>
  <cp:lastPrinted>2017-12-11T09:05:00Z</cp:lastPrinted>
  <dcterms:modified xsi:type="dcterms:W3CDTF">2017-12-11T08:57:00Z</dcterms:modified>
  <cp:revision>21</cp:revision>
  <dc:subject/>
  <dc:title>PROJEKT</dc:title>
</cp:coreProperties>
</file>