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360"/>
        <w:gridCol w:w="3240"/>
        <w:gridCol w:w="1933"/>
        <w:gridCol w:w="2303"/>
        <w:gridCol w:w="2120"/>
        <w:gridCol w:w="2118"/>
      </w:tblGrid>
      <w:tr>
        <w:trPr>
          <w:trHeight w:val="636" w:hRule="atLeast"/>
        </w:trPr>
        <w:tc>
          <w:tcPr>
            <w:tcW w:w="146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Zestawienie zbiorcze faktur i innych dokumentów księgowych o równoważnej wartości dowodowej, przedstawianych do rozliczenia bezzwrotnej pomocy finansowej na przedsięwzięcia określone w art. 24 ust. 12 ustawy z dn. 19 października 1991 r.                                     o gospodarowaniu nieruchomościami rolnymi Skarbu Państwa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Nr faktury lub                 dokumentu księgowego                                    o równoważnej                wartości dowodowej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Treść dokumentu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Wartość faktury brutto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VAT odliczony przez Beneficjenta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Kwota obciążająca koszty  (3-4)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Sposób i data  zapłaty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27" w:firstLine="621"/>
      <w:jc w:val="right"/>
      <w:rPr/>
    </w:pPr>
    <w:r>
      <w:rPr>
        <w:rFonts w:cs="Verdana" w:ascii="Verdana" w:hAnsi="Verdana"/>
        <w:sz w:val="18"/>
        <w:szCs w:val="18"/>
      </w:rPr>
      <w:tab/>
      <w:tab/>
      <w:t xml:space="preserve">                                          Załącznik nr 8 do </w:t>
    </w:r>
    <w:r>
      <w:rPr>
        <w:rFonts w:cs="Verdana" w:ascii="Verdana" w:hAnsi="Verdana"/>
        <w:sz w:val="20"/>
        <w:szCs w:val="20"/>
      </w:rPr>
      <w:t>Warunków i zasad</w:t>
    </w:r>
  </w:p>
  <w:p>
    <w:pPr>
      <w:pStyle w:val="Normal"/>
      <w:ind w:left="-385" w:firstLine="385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udzielania bezzwrotnej pomocy finansowej </w:t>
    </w:r>
  </w:p>
  <w:p>
    <w:pPr>
      <w:pStyle w:val="Normal"/>
      <w:ind w:left="-385" w:firstLine="385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przez Krajowy Ośrodek Wsparcia Rolnictwa</w:t>
    </w:r>
  </w:p>
  <w:p>
    <w:pPr>
      <w:pStyle w:val="Head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i/>
        <w:sz w:val="18"/>
        <w:szCs w:val="18"/>
      </w:rPr>
      <w:t xml:space="preserve"> 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  <w:t xml:space="preserve">                                                                                                                    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12:00Z</dcterms:created>
  <dc:creator>dskowron</dc:creator>
  <dc:description/>
  <cp:keywords/>
  <dc:language>en-US</dc:language>
  <cp:lastModifiedBy>Siwiec Agnieszka</cp:lastModifiedBy>
  <cp:lastPrinted>2023-10-19T15:05:00Z</cp:lastPrinted>
  <dcterms:modified xsi:type="dcterms:W3CDTF">2023-10-24T06:58:00Z</dcterms:modified>
  <cp:revision>3</cp:revision>
  <dc:subject/>
  <dc:title>Zestawienie kopii dokumentów do rozliczenia bezzwrotnej pomocy finansowej udzielonej przez ANR                                                                                   zgodnie z umową nr ……………………………</dc:title>
</cp:coreProperties>
</file>