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7"/>
        <w:gridCol w:w="463"/>
        <w:gridCol w:w="414"/>
        <w:gridCol w:w="155"/>
        <w:gridCol w:w="187"/>
        <w:gridCol w:w="383"/>
        <w:gridCol w:w="554"/>
        <w:gridCol w:w="16"/>
        <w:gridCol w:w="122"/>
        <w:gridCol w:w="147"/>
        <w:gridCol w:w="300"/>
        <w:gridCol w:w="353"/>
        <w:gridCol w:w="217"/>
        <w:gridCol w:w="570"/>
        <w:gridCol w:w="86"/>
        <w:gridCol w:w="65"/>
        <w:gridCol w:w="419"/>
        <w:gridCol w:w="113"/>
        <w:gridCol w:w="405"/>
        <w:gridCol w:w="51"/>
        <w:gridCol w:w="273"/>
        <w:gridCol w:w="297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1" w:name="t2"/>
            <w:bookmarkEnd w:id="1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Projekt rozporządzenia Ministra Cyfryzacji zmieniającego rozporządzenie w sprawie urządzeń radiowych nadawczych lub nadawczo-odbiorczych, które mogą być używane bez pozwolenia radiowego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2" w:name="t2"/>
            <w:bookmarkEnd w:id="2"/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Start w:id="3" w:name="t1"/>
            <w:bookmarkEnd w:id="3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Ministerstwo Cyfryzacj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Janusz Cieszyński – Minister Cyfryzacj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rzena Sawicka – Dyrektor Departamentu Telekomunikacji, MC</w:t>
            </w:r>
          </w:p>
        </w:tc>
        <w:tc>
          <w:tcPr>
            <w:tcW w:w="4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 czerwca 2023</w:t>
            </w:r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 xml:space="preserve">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 w:before="60" w:after="60"/>
              <w:ind w:right="-119" w:hanging="0"/>
              <w:jc w:val="both"/>
              <w:rPr>
                <w:rFonts w:ascii="Times New Roman" w:hAnsi="Times New Roman" w:eastAsia="Times New Roman" w:cs="Times New Roman"/>
                <w:bCs/>
                <w:sz w:val="21"/>
                <w:szCs w:val="21"/>
              </w:rPr>
            </w:pPr>
            <w:bookmarkEnd w:id="4"/>
            <w:r>
              <w:rPr>
                <w:rFonts w:eastAsia="Times New Roman" w:cs="Times New Roman" w:ascii="Times New Roman" w:hAnsi="Times New Roman"/>
                <w:bCs/>
                <w:sz w:val="21"/>
                <w:szCs w:val="21"/>
              </w:rPr>
              <w:t>Upoważnienie ustawowe – art. 144 ust. 3 ustawy z dnia 16 lipca 2004 r. – Prawo telekomunikacyjne (Dz. U. z 2022 r. poz. 1648, 1933 i 258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Cyfryzacji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8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Konieczność dostosowania przepisów nowelizowanego rozporządzenia do zmian wynikających z wymienionych w części 2. Oceny Skutków Regulacji decyzji wykonawczych Komisji Europejskiej oraz zalecenia CEPT (ECC/ERC)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Celem projektowanego rozporządzenia jest w szczególności uwzględnienie przepisów: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następujących decyzji wykonawczych Komisji Europejskiej, tj.: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1/1067 z dnia 17 czerwca 2021 r. w sprawie zharmonizowanego wykorzystania widma radiowego w paśmie częstotliwości 5945–6425 MHz celem wdrożenia systemów dostępu bezprzewodowego, w tym lokalnych sieci radiowych (WAS/RLANs) (Dz. Urz. UE L 232 z 30.06.2021, str. 1)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07 z dnia 23 listopada 2022 r. zmieniającej decyzję wykonawczą (UE) 2022/179 w odniesieniu do wyznaczania i udostępniania zakresów częstotliwości 5150-5250 MHz, 5250-5350 MHz i 5470-5725 MHz zgodnie z warunkami technicznymi określonymi w załączniku (Dz. Urz. UE L 305 z 25.11.2022, str. 63). Powyższe decyzje harmonizują warunki techniczne wykorzystania widma na potrzeby systemów dostępu bezprzewodowego w tym lokalnych sieci radiowych (WAS/RLANs) w pasmach częstotliwości 5 GHz oraz 6 GHz. Wynikające z tych decyzji nowe zastosowania urządzeń bliskiego zasięgu są istotne ze względu na rosnące znaczenie tego rodzaju urządzeń dla gospodarki, szybkie zmiany w technologii oraz zmieniające się potrzeby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72 z dnia 7 lutego 2022 r. zmieniającej decyzję wykonawczą Komisji (UE) 2018/1538 w sprawie harmonizacji widma radiowego na potrzeby urządzeń bliskiego zasięgu w zakresach częstotliwości 874–876 MHz i 915–921 MHz (Dz. Urz. UE L 28 z 09.02.2022, str. 21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Decyzja ta służy harmonizacji zakresów częstotliwości i technicznych warunków dostępności </w:t>
              <w:br/>
              <w:t>i skutecznego wykorzystania widma na potrzeby urządzeń bliskiego zasięgu w obrębie zakresów częstotliwości 874–876 MHz i 915–921 MHz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18" w:hanging="318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180/UE z dnia 8 lutego 2022 r. zmieniającej decyzję 2006/771/WE w odniesieniu do aktualizacji zharmonizowanych warunków technicznych w zakresie wykorzystywania widma radiowego na potrzeby urządzeń bliskiego zasięgu (Dz. U. UE L 29 z 10. 2. 2022, s.17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ta harmonizuje warunki techniczne wykorzystania widma na potrzeby szerokiej gamy urządzeń bliskiego zasięgu w obszarach takich zastosowań, jak: systemy alarmowe, łączność lokalna, zdalne sterowanie, implanty medyczne i zbieranie danych medycznych, inteligentne systemy transportowe oraz Internet Rzeczy, w tym identyfikacja radiowa („RFID”). Szerokie zastosowanie urządzeń bliskiego zasięgu, wynikające z niniejszej decyzji, uwzględnia postępujący rozwój technologiczny i gospodarczy, jak również zapotrzebowanie społeczne;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spacing w:lineRule="auto" w:line="240" w:before="120" w:after="120"/>
              <w:ind w:left="360" w:hanging="36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22/2324 z dnia 23 listopada 2022 r. zmieniającej decyzję 2008/294/WE w celu uwzględnienia dodatkowych technologii dostępu i środków na potrzeby wykonywania usług łączności ruchomej na pokładach statków powietrznych (usługi MCA) w Unii (Dz. Urz. UE L 307 z 28.11.2022, str. 26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Decyzja Komisji 2008/294/WE zezwala na wykonywanie usług łączności ruchomej na pokładach statków powietrznych (usługi MCA) w Unii Europejskiej przy użyciu technologii GSM, UMTS i LTE oraz określa mające zastosowanie zharmonizowane warunki techniczne dla usług MCA. Umożliwienie wykorzystania urządzeń pracujących w technologii 5G NR na pokładach statków powietrznych usprawnia usługi łączności świadczone pasażerom podczas podróży, a jednocześnie zapewnia stosowanie najnowszych dostępnych technologii i efektywne wykorzystanie widma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Decyzji CEPT (ECC, ERC, ECTRA), tj: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08 „On the availability of frequency bands for high density  applications in the Fixed-Satellite Service (space-to-Earth  and Earth-to-space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5)11 „On the free circulation and use of Aircraft Earth Stations (AES) in the frequency bands 14.0-14.5 GHz (Earth-to-space), 10.7-11.7 GHz (space-to-Earth) and 12.5-12.75  GHz (space-to-Earth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6)03 „On exemption from Individual Licensing of high e.i.r.p. satellite terminals (HEST) operating within the frequency bands 10.70-12.75 GHz or 19.70-20.20 GHz space-to-Earth and 14.00-14.25 GHz or 29.50-30.00 GHz Earth-to-space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09)04 „On exemption from individual licensing and the free circulation and use of transmit-only mobile satellite terminals operating in the Mobile-Satellite Service allocations in the 1613.8 - 1626.5 MHz band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(12)01 “On exemption from individual licensing and free circulation and use of satellite mobile terminals operating under the control of networks in the range 1 to 3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7)04 „On the harmonised use and exemption from individual licensing of fixed earth stations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4 „On the harmonised use, exemption from individual licensing and free circulation and use of land based Earth Stations In-Motion (ESIM) operating with 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C/DEC/(18)05 „On the harmonised use, exemption from individual licensing and free circulation and use of Earth Stations In-Motion (ESIM) operating with NGSO FSS satellite systems in the frequency bands 10.7-12.75 GHz and 14.0-14.5 GHz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5 „On free Circulation, Use and Exemption from Individual Licensing of Mobile Earth Stations of S-PCS&lt;1GHz systems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RC/DEC/(99)06 “On the harmonised introduction of satellite personal communication systems operating in the bands below 1 GHz (S-PCS&lt;1GHz)”,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ECTRA/DEC(99)02 „On harmonisation of authorisation conditions in the field of Satellite Personal Communications Services (S-PCS) in Europe, operating in the bands below 1 GHz (S-PCS&lt;1 GHz)”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60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 uwzględnia również utratę mocy obowiązującej Decyzji ECC/DEC/(06)02.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</w:rPr>
              <w:t>Zalecenia CEPT (ECC/ERC)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/>
              </w:rPr>
              <w:t>ERC Recommendation 70-03 Relating to the use of Short Range Devices (SRD), (Approved 1997 (Tromsø) subsequent amendments 11 February 2022).</w:t>
            </w:r>
          </w:p>
          <w:p>
            <w:pPr>
              <w:pStyle w:val="Normal"/>
              <w:overflowPunct w:val="false"/>
              <w:spacing w:lineRule="auto" w:line="240" w:before="120" w:after="120"/>
              <w:ind w:left="318" w:hanging="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Niniejsze zalecenie określa stanowisko państw CEPT w sprawie tych zakresów częstotliwości w widmie radiowym, które mogą być wykorzystywane przez urządzenia bliskiego zasięgu (SRD) i stanowi dokument referencyjny w przygotowaniu krajowych przepisów w zakresie wykorzystania widma radiowego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aństwa członkowskie Unii Europejskiej mają obowiązek dostosować swoje przepisy do zmian wynikających z decyzji wykonawczych Komisji Europejskiej oraz zaleceń Europejskiej Konferencji Administracji Pocztowych i Telekomunikacyjnych (CEPT (ECC/ERC)), co wynika z przepisów prawa Unii Europejski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ezes Urzędu Komunikacji Elektronicznej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Art. 143 ust. 2 ustawy z dnia 16 lipca 2004 r. – Prawo telekomunikacyjne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 xml:space="preserve">Prezes Urzędu Komunikacji Elektronicznej jako organ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administracji właściwy w sprawach wydawania pozwoleń radiowych (w drodze decyzji). </w:t>
            </w:r>
          </w:p>
        </w:tc>
      </w:tr>
      <w:tr>
        <w:trPr>
          <w:trHeight w:val="142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odmioty korzystające z urządzeń radiowych wskazanych w rozporządzeniu oraz zajmujące się dystrybucją urządzeń radiowych.</w:t>
            </w:r>
          </w:p>
        </w:tc>
        <w:tc>
          <w:tcPr>
            <w:tcW w:w="2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brak danych</w:t>
            </w:r>
          </w:p>
        </w:tc>
        <w:tc>
          <w:tcPr>
            <w:tcW w:w="2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4"/>
              </w:rPr>
              <w:t>–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Projektowane rozporządzenie rozszerza zakres urządzeń radiowych, które mogą być używane bez pozwolenia radiowego. 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oddany, konsultacjom publicznym oraz opiniowaniu, które będą trwały 21 dni i był dostępny dla wszystkich zainteresowanych osób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ramach konsultacji został przesłany do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Bezpieczna Cyberprzestrzeń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rojekt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Nowoczesn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undacja Panoptykon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 Society Poland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Gospodarcza Elektroni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TELKOL Sp. z o.o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Polskie Linie Kolejowe S.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KP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Organizacji Radioamator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Radiodyfuzji Cyfr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Handl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a Izba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Radio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Informatyczn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 Związek Krótkofalowców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a Elektryków Polski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 Inżynierów Telekomunikacj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elewizja Polska S.A.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Importerów i Producentów Sprzętu Elektrycznego i Elektronicznego – ZIPSEE Cyfrowa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Mediów Publiczn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ek Pracodawców Branży Internetowej IAB Polsk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zaopiniowany przez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ę Radiofonii i Telewizj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kuratorię Generalną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Ochrony Konkurencji i Konsumen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Urzędu Komunikacji Elektronicz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a Polskiego Komitetu Normalizacyj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godnie z art. 5 ustawy z dnia 7 lipca 2005 r. o działalności lobbingowej w procesie stanowienia prawa (Dz. U. z 2017 r. poz. 248) projektowane rozporządzenie zostało udostępnione na stronie podmiotowej Biuletynu Informacji Publicznej MC oraz na stronie RCL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yniki konsultacji publicznych i opiniowania zostały omówione w raporcie z konsultacj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nie będzie generowało skutków finansowych dla </w:t>
            </w:r>
            <w:r>
              <w:rPr>
                <w:rFonts w:eastAsia="Times New Roman" w:cs="Times New Roman" w:ascii="Times New Roman" w:hAnsi="Times New Roman"/>
                <w:bCs/>
                <w:szCs w:val="24"/>
              </w:rPr>
              <w:t>budżetu państwa an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duże przedsiębiorstwa, w tym na nadawców,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Wejście w życie projektowanego rozporządzenia będzie miało korzystny wpływ na sektor mikro-, małych i średnich przedsiębiorstw poprzez umożliwienie im korzystania z szerszego katalogu urządzeń, których używanie nie wymaga uprzedniego uzyskania pozwolenia radiowego. Projektowane rozwiązania pozytywnie wpłyną na rozwój gospodarki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Wejście w życie projektowanego rozporządzenia będzie miało korzystny wpływ na rodziny, obywateli oraz gospodarstwa domowe poprzez umożliwienie im korzystania z szerszego katalogu urządzeń, których używanie nie wymaga uprzedniego uzyskania pozwolenia radiowego. 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1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4202657771"/>
            <w:bookmarkStart w:id="7" w:name="__Fieldmark__4_4202657771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4202657771"/>
            <w:bookmarkStart w:id="9" w:name="__Fieldmark__5_4202657771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4202657771"/>
            <w:bookmarkStart w:id="11" w:name="__Fieldmark__6_4202657771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4202657771"/>
            <w:bookmarkStart w:id="13" w:name="__Fieldmark__7_4202657771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4202657771"/>
            <w:bookmarkStart w:id="15" w:name="__Fieldmark__8_4202657771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4202657771"/>
            <w:bookmarkStart w:id="17" w:name="__Fieldmark__9_4202657771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4202657771"/>
            <w:bookmarkStart w:id="19" w:name="__Fieldmark__10_4202657771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1_4202657771"/>
            <w:bookmarkStart w:id="21" w:name="__Fieldmark__11_4202657771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4202657771"/>
            <w:bookmarkStart w:id="23" w:name="__Fieldmark__13_4202657771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4202657771"/>
            <w:bookmarkStart w:id="25" w:name="__Fieldmark__14_4202657771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4202657771"/>
            <w:bookmarkStart w:id="27" w:name="__Fieldmark__15_4202657771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4202657771"/>
            <w:bookmarkStart w:id="29" w:name="__Fieldmark__16_4202657771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4202657771"/>
            <w:bookmarkStart w:id="31" w:name="__Fieldmark__18_4202657771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4202657771"/>
            <w:bookmarkStart w:id="33" w:name="__Fieldmark__19_4202657771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4202657771"/>
            <w:bookmarkStart w:id="35" w:name="__Fieldmark__20_4202657771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owane zmiany rozszerzają zakres urządzeń, które nie wymagają uzyskania pozwolenia radiowego wydawanego na podstawie art. 143 ustawy – Prawo telekomunikacyjne przez Prezesa Urzędu Komunikacji Elektronicznej w drodze decyzji administracyjnej. Tym samym umożliwi to zwiększanie liczby urządzeń tego rodzaju przy uwzględnieniu potrzeby harmonijnego gospodarowania częstotliwościam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dmiotowy projekt rozporządzenia nie będzie miał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1_4202657771"/>
            <w:bookmarkStart w:id="37" w:name="__Fieldmark__21_4202657771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2_4202657771"/>
            <w:bookmarkStart w:id="39" w:name="__Fieldmark__22_4202657771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3_4202657771"/>
            <w:bookmarkStart w:id="41" w:name="__Fieldmark__23_4202657771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4_4202657771"/>
            <w:bookmarkStart w:id="43" w:name="__Fieldmark__24_4202657771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5_4202657771"/>
            <w:bookmarkStart w:id="45" w:name="__Fieldmark__25_4202657771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6_4202657771"/>
            <w:bookmarkStart w:id="47" w:name="__Fieldmark__26_4202657771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telekomunikacja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8_4202657771"/>
            <w:bookmarkStart w:id="49" w:name="__Fieldmark__28_4202657771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9_4202657771"/>
            <w:bookmarkStart w:id="51" w:name="__Fieldmark__29_4202657771"/>
            <w:bookmarkEnd w:id="5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ojektowane rozporządzenie rozszerzające zakres stosowania urządzeń, które będą mogły być używane bez pozwolenia radiowego, przyczyni się do szybszej rozbudowy systemów bezprzewodowych, w tym dostępowych lokalnych sieci radiowych i sieci satelitarnych, a tym samym, pośrednio, pozytywnie wpłynie na stopień upowszechnienia dostępu do takich rozwiązań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Przepisy rozporządzenia będą stosowane po upływie 14 dni od dnia ich ogłoszenia w Dzienniku Ustaw RP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Calibri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Ocena skuteczności rozwiązań oraz wykrywanie ewentualnych trudności w ich stosowaniu stanowi standardowe czynności realizowane przez organy właściwe w zakresie telekomunikacji. Szczególny rodzaj ewaluacji projektowanych przepisów nie jest planowan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spacing w:lineRule="auto" w:line="240" w:before="120" w:after="120"/>
              <w:jc w:val="both"/>
              <w:textAlignment w:val="baseline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Brak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40:00Z</dcterms:created>
  <dc:creator/>
  <dc:description/>
  <cp:keywords/>
  <dc:language>en-US</dc:language>
  <cp:lastModifiedBy/>
  <dcterms:modified xsi:type="dcterms:W3CDTF">2023-06-16T14:46:00Z</dcterms:modified>
  <cp:revision>1</cp:revision>
  <dc:subject/>
  <dc:title/>
</cp:coreProperties>
</file>