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288620793"/>
            <w:bookmarkStart w:id="7" w:name="__Fieldmark__4_228862079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288620793"/>
            <w:bookmarkStart w:id="9" w:name="__Fieldmark__5_228862079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288620793"/>
            <w:bookmarkStart w:id="11" w:name="__Fieldmark__6_228862079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288620793"/>
            <w:bookmarkStart w:id="13" w:name="__Fieldmark__7_228862079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288620793"/>
            <w:bookmarkStart w:id="15" w:name="__Fieldmark__8_228862079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288620793"/>
            <w:bookmarkStart w:id="17" w:name="__Fieldmark__9_228862079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288620793"/>
            <w:bookmarkStart w:id="19" w:name="__Fieldmark__10_228862079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2288620793"/>
            <w:bookmarkStart w:id="21" w:name="__Fieldmark__11_228862079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288620793"/>
            <w:bookmarkStart w:id="23" w:name="__Fieldmark__13_228862079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288620793"/>
            <w:bookmarkStart w:id="25" w:name="__Fieldmark__14_228862079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288620793"/>
            <w:bookmarkStart w:id="27" w:name="__Fieldmark__15_228862079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2288620793"/>
            <w:bookmarkStart w:id="29" w:name="__Fieldmark__16_228862079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288620793"/>
            <w:bookmarkStart w:id="31" w:name="__Fieldmark__18_228862079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288620793"/>
            <w:bookmarkStart w:id="33" w:name="__Fieldmark__19_228862079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288620793"/>
            <w:bookmarkStart w:id="35" w:name="__Fieldmark__20_228862079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288620793"/>
            <w:bookmarkStart w:id="37" w:name="__Fieldmark__21_228862079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2288620793"/>
            <w:bookmarkStart w:id="39" w:name="__Fieldmark__22_228862079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2288620793"/>
            <w:bookmarkStart w:id="41" w:name="__Fieldmark__23_228862079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2288620793"/>
            <w:bookmarkStart w:id="43" w:name="__Fieldmark__24_228862079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2288620793"/>
            <w:bookmarkStart w:id="45" w:name="__Fieldmark__25_228862079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2288620793"/>
            <w:bookmarkStart w:id="47" w:name="__Fieldmark__26_228862079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2288620793"/>
            <w:bookmarkStart w:id="49" w:name="__Fieldmark__28_2288620793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2288620793"/>
            <w:bookmarkStart w:id="51" w:name="__Fieldmark__29_2288620793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