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4 maj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2/2021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>
          <w:bCs/>
        </w:rPr>
        <w:t xml:space="preserve">nawiązując do dotychczasowej korespondencji przekazuję w załączeniu stanowisko Dolnośląskiego Urzędu Wojewódzkiego do uwag zgłoszonych przez Zespół zadaniowy Rada Architektury IT do opis założeń projektu informatycznego pn. </w:t>
      </w:r>
      <w:r>
        <w:rPr>
          <w:bCs/>
          <w:i/>
        </w:rPr>
        <w:t>System Wczesnego Ostrzegania, Alarmowania i Informowania 2.0.</w:t>
      </w:r>
      <w:r>
        <w:rPr>
          <w:rFonts w:cs="Calibri"/>
          <w:b/>
        </w:rPr>
        <w:t xml:space="preserve"> </w:t>
      </w:r>
      <w:r>
        <w:rPr>
          <w:rFonts w:cs="Calibri"/>
        </w:rPr>
        <w:t>wraz ze zaktualizowaną wersją przedmiotowego opisu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>
          <w:rFonts w:cs="Calibri"/>
        </w:rPr>
        <w:t>Uwzględniając powyższe ponownie</w:t>
      </w:r>
      <w:r>
        <w:rPr>
          <w:bCs/>
        </w:rPr>
        <w:t xml:space="preserve"> zwracam się z uprzejmą prośbą  o zaopiniowanie przedmiotowego projektu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>
          <w:bCs/>
        </w:rPr>
        <w:t xml:space="preserve">Jednocześnie, stosownie do dyspozycji § 15 ust. 1 zarządzenia nr 48 Prezesa Rady Ministrów z dnia </w:t>
        <w:br/>
        <w:t xml:space="preserve">12 kwietnia 2016 r. </w:t>
      </w:r>
      <w:r>
        <w:rPr>
          <w:bCs/>
          <w:i/>
        </w:rPr>
        <w:t>w sprawie Komitetu Rady Ministrów do spraw Cyfryzacji</w:t>
      </w:r>
      <w:r>
        <w:rPr>
          <w:bCs/>
        </w:rPr>
        <w:t xml:space="preserve"> (tj. MP z 17 lipca 2018 r., poz. 705), uprzejmie proszę o zaopiniowanie projektu w drodze korespondencyjnego uzgadniania stanowisk (tryb obiegowy)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smo Dolnośląskiego Urzędu Wojewódzki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is założeń projekt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Do wiadomo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Dolnośląski Urząd Wojewódzki we Wrocławiu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8:28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05-04T08:33:00Z</dcterms:modified>
  <cp:revision>4</cp:revision>
  <dc:subject/>
  <dc:title>Departament Współpracy</dc:title>
</cp:coreProperties>
</file>