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Chełmno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66526866"/>
      <w:bookmarkStart w:id="1" w:name="__Fieldmark__0_186652686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66526866"/>
      <w:bookmarkStart w:id="3" w:name="__Fieldmark__1_186652686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6-07T06:52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