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II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ę drogi leśnej o dł. 371,7mb i zbiorczego szlaku zrywkowego o pow. 1030m2 usytuowanych na gruntach leśnych Nadleśnictwa Jamy na terenie Leśnictwa Chełmno, gm. Chełmno, powiat chełmiński, województwo kujawsko-pomorskie, działki ew. nr 3182/1, 3183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widziane prace do wykonania, to m.in.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tworzenie trasy i punktów wysokościowych w tereni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rstwy humus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 poprzecz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wykopów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wóz urobk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syp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korpusu drogoweg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konstrukcyj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łożenie krawężników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ykonanie koryta wraz z profilowaniem i zagęszczaniem podłoż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dbudowy z kruszywa łamanego o fr. 32/64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z płyt betonowych wielootworow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z płyt żelbetowych peł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cnienie skarp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boczy, mijanek, skrzyżowań i zjazd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nwentaryzacji powykonawcz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należy wykonać zgodnie z warunkami technicznymi wykonania i odbioru robót, sztuką budowlaną, projektem budowla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4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6-07T06:55:00Z</dcterms:modified>
  <cp:revision>174</cp:revision>
  <dc:subject/>
  <dc:title/>
</cp:coreProperties>
</file>