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4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udowa drogi leśnej i zbiorczego szlaku zrywkowego w Leśnictwie Chełmno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894149027"/>
      <w:bookmarkStart w:id="1" w:name="__Fieldmark__0_289414902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894149027"/>
      <w:bookmarkStart w:id="3" w:name="__Fieldmark__1_289414902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11-02T07:07:00Z</cp:lastPrinted>
  <dcterms:modified xsi:type="dcterms:W3CDTF">2022-06-07T06:52:00Z</dcterms:modified>
  <cp:revision>1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