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Barycz 69 26-200 Koński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[Imię i nazwisko (firma -nazwa), adres, nr PESEL (firma -nr NIP)]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234.2.2021) składam swoją ofertę na zakup n/w składnika/składników majątku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3"/>
        <w:gridCol w:w="1790"/>
        <w:gridCol w:w="15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azwa składnika majątk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r inwentarzow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runki płatności i odbioru:</w:t>
      </w:r>
      <w:r>
        <w:rPr>
          <w:rFonts w:cs="Arial" w:ascii="Arial" w:hAnsi="Arial"/>
          <w:sz w:val="22"/>
          <w:szCs w:val="22"/>
          <w:lang w:bidi="zxx"/>
        </w:rPr>
        <w:t xml:space="preserve"> Zobowiązuję się do zapłaty należności za w/w zakupione składniki majątku Sprzedającego w wysokości wynikającej z oferowanych cen zakupu i ilości zakupionych urządzeń/materiałów, z uwzględnieniem należnego podatku VAT, po otrzymaniu faktury od Sprzedającego oraz zobowiązuję się do odbioru zakupionych składników majątku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bidi="zxx"/>
        </w:rPr>
        <w:t>Ja, niżej podpisany oświadczam, że zapoznałem się z warunkami określonymi w ogłoszeniu              o przetargu na sprzedaż w/w urządzeń/materiałów i nie wnoszę uwa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Stachowicz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ind w:firstLine="5387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13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1-09-20T12:13:00Z</dcterms:modified>
  <cp:revision>2</cp:revision>
  <dc:subject/>
  <dc:title>Załącznik nr 1 d</dc:title>
</cp:coreProperties>
</file>