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sz w:val="24"/>
          <w:szCs w:val="24"/>
        </w:rPr>
        <w:t>Utrzymanie dróg leśnych – dowiezienie pospółki we wskazane miejsca wraz z wyrównaniem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40471934"/>
      <w:bookmarkStart w:id="1" w:name="__Fieldmark__0_36404719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40471934"/>
      <w:bookmarkStart w:id="3" w:name="__Fieldmark__1_36404719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3-06-07T08:32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