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Pułtusk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sz w:val="24"/>
          <w:szCs w:val="24"/>
        </w:rPr>
        <w:t>Utrzymanie dróg leśnych – dowiezienie pospółki we wskazane miejsca wraz z wyrównaniem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81989976"/>
      <w:bookmarkStart w:id="1" w:name="__Fieldmark__0_358198997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81989976"/>
      <w:bookmarkStart w:id="3" w:name="__Fieldmark__1_358198997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Andrzej Michalik</cp:lastModifiedBy>
  <cp:lastPrinted>2017-05-23T12:32:00Z</cp:lastPrinted>
  <dcterms:modified xsi:type="dcterms:W3CDTF">2023-06-07T08:32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