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4"/>
          <w:szCs w:val="24"/>
        </w:rPr>
        <w:t>Utrzymanie dróg leśnych – dowiezienie pospółki we wskazane miejsca wraz z wyrównaniem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81013393"/>
      <w:bookmarkStart w:id="1" w:name="__Fieldmark__0_108101339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81013393"/>
      <w:bookmarkStart w:id="3" w:name="__Fieldmark__1_108101339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6-07T08:3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