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zór nr 2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(strona tytułow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Nazwa i adres instytucji wykonującej przegląd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40"/>
        </w:rPr>
      </w:pPr>
      <w:r>
        <w:rPr>
          <w:rFonts w:cs="Times New Roman" w:ascii="Times New Roman" w:hAnsi="Times New Roman"/>
          <w:b/>
          <w:bCs/>
          <w:iCs/>
          <w:sz w:val="36"/>
          <w:szCs w:val="40"/>
        </w:rPr>
        <w:t xml:space="preserve">RAPORT  Z  PRZEGLĄDU  SZCZEGÓŁOWEGO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40"/>
        </w:rPr>
        <w:t>TUNELU / PRZEJŚCIA  PODZIEMNEGO</w:t>
      </w:r>
      <w:r>
        <w:rPr>
          <w:rFonts w:cs="Times New Roman" w:ascii="Times New Roman" w:hAnsi="Times New Roman"/>
          <w:b/>
          <w:bCs/>
          <w:iCs/>
          <w:sz w:val="36"/>
          <w:szCs w:val="36"/>
          <w:vertAlign w:val="superscript"/>
        </w:rPr>
        <w:t>*</w:t>
      </w:r>
      <w:r>
        <w:rPr>
          <w:rFonts w:cs="Times New Roman" w:ascii="Times New Roman" w:hAnsi="Times New Roman"/>
          <w:b/>
          <w:bCs/>
          <w:iCs/>
          <w:sz w:val="36"/>
          <w:szCs w:val="40"/>
        </w:rPr>
        <w:t xml:space="preserve"> 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azwa Zarządu Drogi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azwa obiektu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……….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JNI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……………………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ab/>
        <w:tab/>
        <w:t xml:space="preserve">Nr drogi i kilometraż: </w:t>
      </w:r>
      <w:r>
        <w:rPr>
          <w:rFonts w:cs="Times New Roman" w:ascii="Times New Roman" w:hAnsi="Times New Roman"/>
          <w:bCs/>
          <w:iCs/>
          <w:sz w:val="28"/>
          <w:szCs w:val="32"/>
        </w:rPr>
        <w:t>……………………………………………...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275</wp:posOffset>
                </wp:positionH>
                <wp:positionV relativeFrom="paragraph">
                  <wp:posOffset>201295</wp:posOffset>
                </wp:positionV>
                <wp:extent cx="4476115" cy="306578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240" cy="30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25pt;margin-top:15.85pt;width:352.4pt;height:241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710430" cy="3214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600" cy="3214440"/>
                          <a:chOff x="0" y="0"/>
                          <a:chExt cx="4710600" cy="32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10600" cy="32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9pt;height:253.1pt" coordorigin="0,0" coordsize="7418,5062">
                <v:rect id="shape_0" stroked="f" o:allowincell="f" style="position:absolute;left:0;top:0;width:7417;height:5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fotografia ogólna obiektu)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  <w:t>Spis treści: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b/>
          <w:b/>
          <w:bCs/>
          <w:iCs/>
          <w:sz w:val="28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Protokół przeglądu szczegółowego tunelu / przejścia podziemnego</w:t>
      </w:r>
      <w:r>
        <w:rPr>
          <w:rStyle w:val="FootnoteCharacters"/>
          <w:rStyle w:val="FootnoteAnchor"/>
          <w:rFonts w:eastAsia="Symbol" w:cs="Symbol" w:ascii="Symbol" w:hAnsi="Symbol"/>
          <w:bCs/>
          <w:iCs/>
          <w:sz w:val="28"/>
          <w:szCs w:val="32"/>
        </w:rPr>
        <w:footnoteReference w:customMarkFollows="1" w:id="2"/>
        <w:t></w:t>
      </w:r>
      <w:r>
        <w:rPr>
          <w:rFonts w:cs="Times New Roman" w:ascii="Times New Roman" w:hAnsi="Times New Roman"/>
          <w:bCs/>
          <w:iCs/>
          <w:sz w:val="28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1 – Dokumentacja rysunkowa obiektu i uszkodzeń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>Rys. 1. Widok ogólny obiektu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>Rys. 2. Dokumentacja uszkodzeń obudowy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ab/>
        <w:tab/>
        <w:tab/>
        <w:t xml:space="preserve"> …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2 – Pomiary niwelacyjne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Cs/>
          <w:iCs/>
          <w:sz w:val="28"/>
          <w:szCs w:val="32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3 – Badania chemiczne betonu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b/>
          <w:bCs/>
          <w:iCs/>
          <w:sz w:val="28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rPr>
          <w:rFonts w:ascii="Times New Roman" w:hAnsi="Times New Roman" w:cs="Times New Roman"/>
          <w:b/>
          <w:b/>
          <w:bCs/>
          <w:iCs/>
          <w:sz w:val="28"/>
          <w:szCs w:val="36"/>
        </w:rPr>
      </w:pPr>
      <w:r>
        <w:rPr>
          <w:rFonts w:cs="Times New Roman" w:ascii="Times New Roman" w:hAnsi="Times New Roman"/>
          <w:bCs/>
          <w:iCs/>
          <w:sz w:val="28"/>
          <w:szCs w:val="32"/>
        </w:rPr>
        <w:t>Załącznik 4 – Badania sklerometryczne betonu</w:t>
      </w:r>
      <w:r>
        <w:rPr>
          <w:rStyle w:val="FootnoteCharacters"/>
          <w:rStyle w:val="FootnoteAnchor"/>
          <w:rFonts w:eastAsia="Symbol" w:cs="Symbol" w:ascii="Symbol" w:hAnsi="Symbol"/>
          <w:bCs/>
          <w:iCs/>
          <w:sz w:val="28"/>
          <w:szCs w:val="36"/>
        </w:rPr>
        <w:footnoteReference w:customMarkFollows="1" w:id="3"/>
        <w:t></w:t>
      </w:r>
      <w:r>
        <w:rPr>
          <w:rStyle w:val="FootnoteCharacters"/>
          <w:bCs/>
          <w:iCs/>
          <w:sz w:val="28"/>
          <w:szCs w:val="36"/>
        </w:rPr>
        <w:t></w:t>
      </w:r>
    </w:p>
    <w:p>
      <w:pPr>
        <w:pStyle w:val="Normal"/>
        <w:tabs>
          <w:tab w:val="clear" w:pos="284"/>
          <w:tab w:val="left" w:pos="1" w:leader="none"/>
          <w:tab w:val="left" w:pos="851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0" w:after="120"/>
        <w:ind w:left="567" w:hanging="0"/>
        <w:rPr>
          <w:rFonts w:ascii="Times New Roman" w:hAnsi="Times New Roman" w:cs="Times New Roman"/>
          <w:bCs/>
          <w:iCs/>
          <w:sz w:val="28"/>
          <w:szCs w:val="36"/>
        </w:rPr>
      </w:pPr>
      <w:r>
        <w:rPr>
          <w:rFonts w:cs="Times New Roman" w:ascii="Times New Roman" w:hAnsi="Times New Roman"/>
          <w:bCs/>
          <w:iCs/>
          <w:sz w:val="28"/>
          <w:szCs w:val="36"/>
        </w:rPr>
        <w:t>…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bCs/>
          <w:iCs/>
          <w:sz w:val="24"/>
          <w:szCs w:val="36"/>
        </w:rPr>
      </w:pPr>
      <w:r>
        <w:rPr>
          <w:rFonts w:cs="Times New Roman" w:ascii="Times New Roman" w:hAnsi="Times New Roman"/>
          <w:bCs/>
          <w:iCs/>
          <w:sz w:val="24"/>
          <w:szCs w:val="36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TOKÓŁ PRZEGLĄDU SZCZEGÓŁOWEGO TUNELU / PRZEJŚCIA PODZIEMNEGO*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0"/>
        <w:gridCol w:w="121"/>
        <w:gridCol w:w="1716"/>
        <w:gridCol w:w="1431"/>
        <w:gridCol w:w="1701"/>
      </w:tblGrid>
      <w:tr>
        <w:trPr>
          <w:trHeight w:val="402" w:hRule="atLeast"/>
          <w:cantSplit w:val="true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FORMACJE OGÓL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1</w:t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NI:</w:t>
            </w:r>
          </w:p>
        </w:tc>
        <w:tc>
          <w:tcPr>
            <w:tcW w:w="4969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kalizacja szczegół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(fragment mapy z zaznaczonym obiektem)</w:t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i nazwa obiektu:</w:t>
            </w:r>
          </w:p>
        </w:tc>
        <w:tc>
          <w:tcPr>
            <w:tcW w:w="4969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ejscowość:</w:t>
            </w:r>
          </w:p>
        </w:tc>
        <w:tc>
          <w:tcPr>
            <w:tcW w:w="4969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 drogi i kilometraż:</w:t>
            </w:r>
          </w:p>
        </w:tc>
        <w:tc>
          <w:tcPr>
            <w:tcW w:w="4969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śność projektowana:</w:t>
            </w:r>
          </w:p>
        </w:tc>
        <w:tc>
          <w:tcPr>
            <w:tcW w:w="4969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śność lub aktualna nośność użytkowa:</w:t>
            </w:r>
          </w:p>
        </w:tc>
        <w:tc>
          <w:tcPr>
            <w:tcW w:w="4969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ok budowy: </w:t>
            </w:r>
          </w:p>
        </w:tc>
        <w:tc>
          <w:tcPr>
            <w:tcW w:w="4969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ane o dokumentacji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formacje o budowie, przebudowie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, remontach i poprzednich przeglądach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pis obiekt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przede wszystkim: długość obiektu, rodzaj i materiał obudowy tunelu, rodzaj i materiał okładziny ścian tunelu, elementy drogi w obiekcie i ich szerokość, rodzaj posadowienia, rodzaj wentylacji tunelu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stawa powołania zespołu wykonującego przeglą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espół wykonujący przegląd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y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przeglądu:</w:t>
            </w:r>
          </w:p>
        </w:tc>
      </w:tr>
      <w:tr>
        <w:trPr>
          <w:trHeight w:val="1526" w:hRule="atLeast"/>
          <w:cantSplit w:val="true"/>
        </w:trPr>
        <w:tc>
          <w:tcPr>
            <w:tcW w:w="47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erownik zespołu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łonkowi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n pogod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mperatura:</w:t>
            </w:r>
          </w:p>
        </w:tc>
      </w:tr>
      <w:tr>
        <w:trPr>
          <w:trHeight w:val="402" w:hRule="atLeast"/>
          <w:cantSplit w:val="true"/>
        </w:trPr>
        <w:tc>
          <w:tcPr>
            <w:tcW w:w="47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 następnego przegląd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1"/>
        <w:gridCol w:w="6067"/>
        <w:gridCol w:w="1701"/>
      </w:tblGrid>
      <w:tr>
        <w:trPr>
          <w:trHeight w:val="705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KUMENTACJA FOTOGRAFICZNA OBIEKT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2.1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. 1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nazwę widocznego elementu i opis jego lokalizacji)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. 2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podać nazwę widocznego elementu i opis jego lokalizacji)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1"/>
        <w:gridCol w:w="6067"/>
        <w:gridCol w:w="1701"/>
      </w:tblGrid>
      <w:tr>
        <w:trPr>
          <w:trHeight w:val="402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KUMENTACJA FOTOGRAFICZNA USZKO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3.1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Fot. … 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uszkodzenie i jego lokalizację oraz podać prawdopodobną przyczynę powstania)</w:t>
            </w:r>
          </w:p>
        </w:tc>
      </w:tr>
      <w:tr>
        <w:trPr>
          <w:trHeight w:val="40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.  … .  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ależy opisać uszkodzenie i jego lokalizację oraz podać prawdopodobną przyczynę powstania)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1263"/>
        <w:gridCol w:w="6055"/>
        <w:gridCol w:w="1698"/>
      </w:tblGrid>
      <w:tr>
        <w:trPr/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SPOSTRZEŻEŃ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1</w:t>
            </w:r>
          </w:p>
        </w:tc>
      </w:tr>
      <w:tr>
        <w:trPr>
          <w:trHeight w:val="402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0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Średni dobowy ruch (SDR) oraz procentowy udział w ruchu pojazdów ciężarowych i autobusów wg ostatniego GP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DR = ……………. poj./dobę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dział w ruchu pojazdów ciężarowych i autobusów: ………… 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Uwagi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9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nawierzchni jezdn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nawierzchni jezdni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deformacje, zarysowania, pęknięcia, ubytki materiału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nieprawidłowe spadki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9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nawierzchni chodników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nawierzchni chodników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deformacje, zarysowania, pęknięcia, ubytki materiału, 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nieprawidłowe spadki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9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balustrad i barier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balustrad i barier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 lub pęknięcia, deformacje, uszkodzenia łączników, przemieszczenia, zbyt mała wysokość, </w:t>
            </w:r>
            <w:r>
              <w:rPr>
                <w:rFonts w:cs="Times New Roman" w:ascii="Times New Roman" w:hAnsi="Times New Roman"/>
                <w:i/>
                <w:sz w:val="22"/>
              </w:rPr>
              <w:t>zablokowanie lub ograniczenie ruchu, zniszczenie zabezpieczeń antykorozyjnych, korozja, starzenie materiału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9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izolacji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ależy opisać stan izolacji, tj. podać uszkodzenia świadczące o jej nieskuteczności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, ich wymiar,  zasięg występowania oraz prawdopodobne przyczyny powstania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przykłady uszkodzeń: przecieki, wykwity, stalaktyty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9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urządzeń odwadniających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urządzeń odwadniających obiektu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nieprawidłowe spadki, zablokowanie przepływu,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, pęknięcia, deformacje, uszkodzenia łączników, przemieszczenia, </w:t>
            </w:r>
            <w:r>
              <w:rPr>
                <w:rFonts w:cs="Times New Roman" w:ascii="Times New Roman" w:hAnsi="Times New Roman"/>
                <w:i/>
                <w:sz w:val="22"/>
              </w:rPr>
              <w:t>korozja, starzenie materiału,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zanieczyszczenia, wegetacja roślin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245"/>
        <w:gridCol w:w="6063"/>
        <w:gridCol w:w="1710"/>
      </w:tblGrid>
      <w:tr>
        <w:trPr/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SPOSTRZEŻEŃ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2</w:t>
            </w:r>
          </w:p>
        </w:tc>
      </w:tr>
      <w:tr>
        <w:trPr>
          <w:trHeight w:val="40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wentylacj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wentylacji obiektu, tj, podać uszkodzenia i nieprawidłowości, ich usytuowanie oraz prawdopodobne przyczyny powst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 nie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sprawność wentylacji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uszkodzenia zamocowań, ubytki materiału, pęknięcia, deformacje, przemieszczenia, zanieczyszczenia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uwaga: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w przypadku występowania urządzeń i / lub instalacji wentylacyjnych szczegółową kontrolę należy przeprowadzić wg indywidualnie opracowanej instrukcji eksploatacj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tan urządzeń dylatacyjnych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urządzeń dylatacyjnych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uszkodzeń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ubytki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rysowania lub pęknięcia, deformacje, przemieszczenia, </w:t>
            </w:r>
            <w:r>
              <w:rPr>
                <w:rFonts w:cs="Times New Roman" w:ascii="Times New Roman" w:hAnsi="Times New Roman"/>
                <w:i/>
                <w:sz w:val="22"/>
              </w:rPr>
              <w:t>zablokowanie lub ograniczenie ruchu,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przecieki, zniszczenie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zabezpieczeń antykorozyjnych, korozja, starzenie materiału,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zanieczyszczenia, wegetacja roślin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tan obudowy tunelu </w:t>
            </w:r>
            <w:r>
              <w:rPr>
                <w:rFonts w:cs="Times New Roman" w:ascii="Times New Roman" w:hAnsi="Times New Roman"/>
                <w:sz w:val="24"/>
              </w:rPr>
              <w:t>(stropu lub sklepienia kalotowego, ścian i / lub podpór, płyty dennej, komór wentylacyjnych, okładziny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obudowy tunelu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przykłady uszkodzeń i nieprawidłowości: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ubytki materiału, zarysowania, pęknięcia, deformacje, przemieszczenia, uszkodzenia łączników lub ich brak, rozluźnienie bloków lub ubytki spoin w obudowach kamiennych i ceglanych, uszkodzenia zakotwień kotew gruntowych, przecieki, osady lub wykwity, zniszczenie zabezpieczeń antykorozyjnych, korozja, zanieczyszczenia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, wegetacja roślin</w:t>
            </w:r>
            <w:r>
              <w:rPr>
                <w:rFonts w:cs="Times New Roman" w:ascii="Times New Roman" w:hAnsi="Times New Roman"/>
                <w:i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tan ścian czołowych </w:t>
            </w:r>
            <w:r>
              <w:rPr>
                <w:rFonts w:cs="Times New Roman" w:ascii="Times New Roman" w:hAnsi="Times New Roman"/>
                <w:sz w:val="24"/>
              </w:rPr>
              <w:t>(konstrukcji oporowej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ależy opisać stan ścian czołowych </w:t>
            </w:r>
            <w:r>
              <w:rPr>
                <w:rFonts w:eastAsia="Symbol" w:cs="Symbol" w:ascii="Symbol" w:hAnsi="Symbol"/>
                <w:bCs/>
                <w:i/>
                <w:sz w:val="22"/>
              </w:rPr>
              <w:t>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konstrukcji oporowej </w:t>
            </w:r>
            <w:r>
              <w:rPr>
                <w:rFonts w:eastAsia="Symbol" w:cs="Symbol" w:ascii="Symbol" w:hAnsi="Symbol"/>
                <w:bCs/>
                <w:i/>
                <w:sz w:val="22"/>
              </w:rPr>
              <w:t>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 tj. podać uszkodzenia i 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>ubytki materiału, zarysowania, pęknięcia, deformacje, przemieszczenia, uszkodzenia łączników lub ich brak, rozluźnienie bloków lub ubytki spoin w konstrukcjach kamiennych i ceglanych, uszkodzenia zakotwień kotew gruntowych, przecieki, osady lub wykwity, zniszczenie zabezpieczeń antykorozyjnych, korozja, starzenie materiału, zanieczyszczenia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, wegetacja roślin</w:t>
            </w:r>
            <w:r>
              <w:rPr>
                <w:rFonts w:cs="Times New Roman" w:ascii="Times New Roman" w:hAnsi="Times New Roman"/>
                <w:i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1159"/>
        <w:gridCol w:w="6067"/>
        <w:gridCol w:w="1710"/>
      </w:tblGrid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SPOSTRZEŻEŃ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4.3</w:t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893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schodów i pochyln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schodów i pochylni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>ubytki materiału, zarysowania, pęknięcia, deformacje, przemieszczenia, przecieki, zanieczyszczenia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, wegetacja roślin</w:t>
            </w:r>
            <w:r>
              <w:rPr>
                <w:rFonts w:cs="Times New Roman" w:ascii="Times New Roman" w:hAnsi="Times New Roman"/>
                <w:i/>
                <w:sz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8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tan łożysk </w:t>
            </w:r>
            <w:r>
              <w:rPr>
                <w:rFonts w:cs="Times New Roman" w:ascii="Times New Roman" w:hAnsi="Times New Roman"/>
                <w:sz w:val="24"/>
              </w:rPr>
              <w:t>(dot. obiektów o konstrukcji mostowej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ależy opisać stan łożysk, tj. podać uszkodzenia i nieprawidłowości, ich wymiar i zasięg występowania oraz prawdopodobne przyczyny ich powstania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>pęknięcia, deformacje, nieprawidłowe położenie, zablokowanie lub ograniczenie ruchu, zniszczenie zabezpieczeń antykorozyjnych, korozja, starzenie materiału, ubytki materiału, 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 dojazdów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dojazdów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złe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oznakowanie lub brak oznakowania obiektu, nierówności wjazdu, deformacje, zarysowania i pęknięcia nawierzchni, ubytki nawierzchni, braki lub erozja materiału nasypów, zanieczyszczenia,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8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toczenie obiektu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(n</w:t>
            </w:r>
            <w:r>
              <w:rPr>
                <w:rFonts w:cs="Times New Roman" w:ascii="Times New Roman" w:hAnsi="Times New Roman"/>
                <w:bCs/>
                <w:i/>
                <w:sz w:val="22"/>
              </w:rPr>
              <w:t>ależy opisać stan otoczenia obiektu, tj. podać uszkodzenia i nieprawidłowości, ich usytuowanie, wymiar i zasięg występowania oraz prawdopodobne przyczyny powst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 xml:space="preserve">przykłady uszkodzeń i nieprawidłowości: </w:t>
            </w:r>
            <w:r>
              <w:rPr>
                <w:rFonts w:cs="Times New Roman" w:ascii="Times New Roman" w:hAnsi="Times New Roman"/>
                <w:i/>
                <w:sz w:val="22"/>
              </w:rPr>
              <w:t>osunięcie mas ziemnych, zanieczyszczenia, bujna wegetacja rośli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7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8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ministrator i stan urządzeń obcy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należy opisać urządzenia obce znajdujące się na obiekcie lub w obiekcie, tj. podać nazwę administratora oraz ocenić stan zamocowań i osłon tych urządzeń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1"/>
        <w:gridCol w:w="1347"/>
        <w:gridCol w:w="5953"/>
        <w:gridCol w:w="1721"/>
      </w:tblGrid>
      <w:tr>
        <w:trPr>
          <w:trHeight w:val="402" w:hRule="atLeas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14" w:hanging="414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ZALECEŃ</w:t>
            </w:r>
          </w:p>
          <w:p>
            <w:pPr>
              <w:pStyle w:val="Normal"/>
              <w:ind w:left="414" w:hanging="414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14" w:hanging="414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Karta nr 5.1</w:t>
            </w:r>
          </w:p>
        </w:tc>
      </w:tr>
      <w:tr>
        <w:trPr>
          <w:trHeight w:val="402" w:hRule="atLeast"/>
          <w:cantSplit w:val="true"/>
        </w:trPr>
        <w:tc>
          <w:tcPr>
            <w:tcW w:w="962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414" w:hanging="4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0055</wp:posOffset>
                      </wp:positionH>
                      <wp:positionV relativeFrom="paragraph">
                        <wp:posOffset>107950</wp:posOffset>
                      </wp:positionV>
                      <wp:extent cx="5248910" cy="7607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48800" cy="7606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8.5pt" to="447.9pt,68.35pt" stroked="f" o:allowincell="f" style="position:absolute;flip:x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I.    </w:t>
            </w:r>
            <w:r>
              <w:rPr>
                <w:rFonts w:cs="Times New Roman" w:ascii="Times New Roman" w:hAnsi="Times New Roman"/>
                <w:sz w:val="24"/>
              </w:rPr>
              <w:t xml:space="preserve">Na podstawie przeprowadzonego przeglądu uznaje się, że obiekt nie  wymaga  napraw,  poza pracami  porządkowymi  i  konserwacyjnymi,  i  może  być  użytkowany  bez  wprowadzenia dodatkowych ograniczeń ruchu*.                              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9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414" w:hanging="414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I.   </w:t>
            </w:r>
            <w:r>
              <w:rPr>
                <w:rFonts w:cs="Times New Roman" w:ascii="Times New Roman" w:hAnsi="Times New Roman"/>
                <w:sz w:val="24"/>
              </w:rPr>
              <w:t>Na podstawie przeprowadzonego przeglądu  stwierdzono  konieczność  wykonania  następu</w:t>
              <w:softHyphen/>
              <w:t>jących robót*:</w:t>
            </w:r>
          </w:p>
        </w:tc>
      </w:tr>
      <w:tr>
        <w:trPr>
          <w:trHeight w:val="262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wyposażeni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9021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 obudowie tunelu </w:t>
            </w:r>
            <w:r>
              <w:rPr>
                <w:rFonts w:cs="Times New Roman" w:ascii="Times New Roman" w:hAnsi="Times New Roman"/>
                <w:sz w:val="24"/>
              </w:rPr>
              <w:t>(stropie lub sklepieniu kalotowym, ścianach i / lub podporach, płycie dennej, komorach wentylacyjnych, okładzinie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 ścianach czołowych </w:t>
            </w:r>
            <w:r>
              <w:rPr>
                <w:rFonts w:cs="Times New Roman" w:ascii="Times New Roman" w:hAnsi="Times New Roman"/>
                <w:sz w:val="24"/>
              </w:rPr>
              <w:t>(konstrukcji oporowej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eastAsia="Symbol" w:cs="Symbol" w:ascii="Symbol" w:hAnsi="Symbol"/>
          <w:bCs/>
          <w:i/>
        </w:rPr>
        <w:t>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skreślić I lub II</w:t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2"/>
        <w:gridCol w:w="1354"/>
        <w:gridCol w:w="5993"/>
        <w:gridCol w:w="1691"/>
      </w:tblGrid>
      <w:tr>
        <w:trPr>
          <w:trHeight w:val="545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ZALEC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5.2</w:t>
            </w:r>
          </w:p>
        </w:tc>
      </w:tr>
      <w:tr>
        <w:trPr>
          <w:trHeight w:val="2941" w:hRule="atLeast"/>
        </w:trPr>
        <w:tc>
          <w:tcPr>
            <w:tcW w:w="56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903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 dojazda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9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9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otoczeniu obiek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zalecenia z podziałem na prace w zakresie: </w:t>
            </w:r>
          </w:p>
          <w:p>
            <w:pPr>
              <w:pStyle w:val="Normal"/>
              <w:tabs>
                <w:tab w:val="clear" w:pos="284"/>
                <w:tab w:val="left" w:pos="326" w:leader="none"/>
              </w:tabs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a) bieżącego utrzymania, 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ekspertyz, badań specjalistycznych, opracowania dokumentacji,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) remontu lub przebudowy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lecany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9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urządzeniach obcy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(należy podać ewentualne zalecenia: </w:t>
            </w:r>
          </w:p>
          <w:p>
            <w:pPr>
              <w:pStyle w:val="Normal"/>
              <w:ind w:left="377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a) wezwania właściciela urządzeń obcych do usunięcia uszkodzeń,</w:t>
            </w:r>
          </w:p>
          <w:p>
            <w:pPr>
              <w:pStyle w:val="Normal"/>
              <w:ind w:left="377"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) doraźnego zabezpieczenia urządzeń obcych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dla każdej z wymienionych prac należy podać zakres i termin wykon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1309"/>
        <w:gridCol w:w="4732"/>
        <w:gridCol w:w="1156"/>
        <w:gridCol w:w="342"/>
        <w:gridCol w:w="1498"/>
      </w:tblGrid>
      <w:tr>
        <w:trPr>
          <w:trHeight w:val="680" w:hRule="atLeast"/>
        </w:trPr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I:</w:t>
            </w:r>
          </w:p>
        </w:tc>
        <w:tc>
          <w:tcPr>
            <w:tcW w:w="58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RKUSZ WNIOSKOWANYCH DECYZJ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....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Karta nr 5.3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9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60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decyzji</w:t>
            </w:r>
          </w:p>
        </w:tc>
        <w:tc>
          <w:tcPr>
            <w:tcW w:w="1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trzeba wykonania*</w:t>
            </w:r>
          </w:p>
        </w:tc>
        <w:tc>
          <w:tcPr>
            <w:tcW w:w="1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rmin wykonania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knięcie obiektu dla ruchu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nośności do  . . . . . . . . [Mg]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prędkości ruchu w obiekcie do . . . . . . . . [km/h]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skrajni poziomej w obiekcie do . . . . . . ..  [cm]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skrajni pionowej w obiekcie do . . . . . . ..  [cm]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prędkości ruchu nad obiektem do . . . . . . . . [km/h]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aniczenie skrajni poziomej nad obiektem do . . . . . . ..  [cm]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kowanie obiektu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</w:p>
        </w:tc>
        <w:tc>
          <w:tcPr>
            <w:tcW w:w="6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prac porządkowych</w:t>
              <w:tab/>
              <w:tab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.</w:t>
            </w:r>
          </w:p>
        </w:tc>
        <w:tc>
          <w:tcPr>
            <w:tcW w:w="903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żytkowanie obiektu na dotychczasowych warunkach*:   </w:t>
            </w:r>
          </w:p>
        </w:tc>
      </w:tr>
      <w:tr>
        <w:trPr>
          <w:trHeight w:val="2766" w:hRule="atLeast"/>
        </w:trPr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lecenia ogól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Prace powinny być wykonane w terminie:</w:t>
            </w:r>
          </w:p>
        </w:tc>
      </w:tr>
      <w:tr>
        <w:trPr>
          <w:trHeight w:val="987" w:hRule="atLeast"/>
        </w:trPr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b/>
                <w:sz w:val="22"/>
                <w:szCs w:val="22"/>
              </w:rPr>
              <w:t>Kierownik zespołu:</w:t>
            </w:r>
            <w:r>
              <w:rPr>
                <w:sz w:val="22"/>
                <w:szCs w:val="22"/>
              </w:rPr>
              <w:t xml:space="preserve"> …………………………..........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prawnień budowlanych: ...........................    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świadectwa (rok) ukończenia szkolenia</w:t>
            </w:r>
          </w:p>
          <w:p>
            <w:pPr>
              <w:pStyle w:val="TextBody"/>
              <w:tabs>
                <w:tab w:val="clear" w:pos="284"/>
                <w:tab w:val="left" w:pos="4983" w:leader="none"/>
              </w:tabs>
              <w:rPr/>
            </w:pPr>
            <w:r>
              <w:rPr>
                <w:sz w:val="22"/>
                <w:szCs w:val="22"/>
              </w:rPr>
              <w:t xml:space="preserve">w zakresie przeglądów: ........................... </w:t>
            </w:r>
            <w:r>
              <w:rPr>
                <w:sz w:val="20"/>
              </w:rPr>
              <w:t xml:space="preserve">                                            </w:t>
            </w:r>
            <w:r>
              <w:rPr/>
              <w:t>...................................................</w:t>
            </w:r>
          </w:p>
          <w:p>
            <w:pPr>
              <w:pStyle w:val="Normal"/>
              <w:ind w:left="6789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pieczęć i podpis</w:t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eastAsia="Symbol" w:cs="Symbol" w:ascii="Symbol" w:hAnsi="Symbol"/>
          <w:bCs/>
          <w:i/>
        </w:rPr>
        <w:t>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wpisać „tak” lub „nie” </w:t>
      </w:r>
      <w:r>
        <w:br w:type="page"/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259"/>
        <w:gridCol w:w="6067"/>
        <w:gridCol w:w="1701"/>
      </w:tblGrid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NI: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KUSZ DECYZJI</w:t>
            </w:r>
          </w:p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dnia 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 nr 6</w:t>
            </w:r>
          </w:p>
        </w:tc>
      </w:tr>
      <w:tr>
        <w:trPr>
          <w:trHeight w:val="48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9027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port z przeglądu szczegółowego składa się z Protokołu przeglądu ( .............. stron)  i ............... załączników.</w:t>
            </w:r>
          </w:p>
        </w:tc>
      </w:tr>
      <w:tr>
        <w:trPr>
          <w:trHeight w:val="403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zgodnienie raportu przez Naczelnika Wydziału Mostów Oddziału GDDKiA </w:t>
            </w:r>
            <w:r>
              <w:rPr>
                <w:rFonts w:cs="Times New Roman" w:ascii="Times New Roman" w:hAnsi="Times New Roman"/>
                <w:bCs/>
                <w:sz w:val="24"/>
              </w:rPr>
              <w:t>(uwagi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nyWeb"/>
              <w:widowControl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Data: ...................................                                     ...................................................</w:t>
            </w:r>
          </w:p>
          <w:p>
            <w:pPr>
              <w:pStyle w:val="Normal"/>
              <w:ind w:left="57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pieczęć i podpi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1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CYZJA DYREKTORA ODDZIAŁU GDDK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tabs>
                <w:tab w:val="clear" w:pos="284"/>
                <w:tab w:val="left" w:pos="4842" w:leader="none"/>
              </w:tabs>
              <w:rPr/>
            </w:pPr>
            <w:r>
              <w:rPr/>
              <w:t>Data: ...................................                                    ...................................................</w:t>
            </w:r>
          </w:p>
          <w:p>
            <w:pPr>
              <w:pStyle w:val="Normal"/>
              <w:ind w:left="57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pieczęć i podpi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284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before="0" w:after="120"/>
        <w:jc w:val="center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 xml:space="preserve"> </w:t>
      </w:r>
      <w:r>
        <w:rPr>
          <w:sz w:val="20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Liczbę załączników należy ustalić zależnie od potrze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Symbol" w:hAnsi="Symbol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i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432"/>
      <w:jc w:val="both"/>
    </w:pPr>
    <w:rPr>
      <w:rFonts w:ascii="Times New Roman" w:hAnsi="Times New Roman" w:cs="Times New Roman"/>
      <w:sz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16"/>
      <w:szCs w:val="22"/>
    </w:rPr>
  </w:style>
  <w:style w:type="paragraph" w:styleId="Tekstpodstawowywcity3">
    <w:name w:val="Tekst podstawowy wcięty 3"/>
    <w:basedOn w:val="Normal"/>
    <w:qFormat/>
    <w:pPr>
      <w:tabs>
        <w:tab w:val="left" w:pos="284" w:leader="none"/>
      </w:tabs>
      <w:ind w:firstLine="284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0:04:00Z</dcterms:created>
  <dc:creator>Twoja nazwa użytkownika</dc:creator>
  <dc:description/>
  <cp:keywords/>
  <dc:language>en-US</dc:language>
  <cp:lastModifiedBy>L</cp:lastModifiedBy>
  <cp:lastPrinted>2005-07-15T20:00:00Z</cp:lastPrinted>
  <dcterms:modified xsi:type="dcterms:W3CDTF">2005-08-25T20:38:00Z</dcterms:modified>
  <cp:revision>6</cp:revision>
  <dc:subject/>
  <dc:title>Wzór raportu</dc:title>
</cp:coreProperties>
</file>