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Wzór nr 4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strona tytułow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Nazwa i adres instytucji wykonującej przegląd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40"/>
        </w:rPr>
      </w:pPr>
      <w:r>
        <w:rPr>
          <w:rFonts w:cs="Times New Roman" w:ascii="Times New Roman" w:hAnsi="Times New Roman"/>
          <w:b/>
          <w:bCs/>
          <w:iCs/>
          <w:sz w:val="36"/>
          <w:szCs w:val="40"/>
        </w:rPr>
        <w:t xml:space="preserve">RAPORT  Z  PRZEGLĄDU  SZCZEGÓŁOWEGO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40"/>
        </w:rPr>
      </w:pPr>
      <w:r>
        <w:rPr>
          <w:rFonts w:cs="Times New Roman" w:ascii="Times New Roman" w:hAnsi="Times New Roman"/>
          <w:b/>
          <w:bCs/>
          <w:iCs/>
          <w:sz w:val="36"/>
          <w:szCs w:val="40"/>
        </w:rPr>
        <w:t xml:space="preserve">KONSTRUKCJI  OPOROWEJ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azwa Zarządu Drogi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azwa obiektu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……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umer ewidencyjny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..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113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r drogi i kilometraż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01295</wp:posOffset>
                </wp:positionV>
                <wp:extent cx="4476115" cy="306578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240" cy="30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25pt;margin-top:15.85pt;width:352.4pt;height:241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710430" cy="3214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600" cy="3214440"/>
                          <a:chOff x="0" y="0"/>
                          <a:chExt cx="4710600" cy="32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10600" cy="32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9pt;height:253.1pt" coordorigin="0,0" coordsize="7418,5062">
                <v:rect id="shape_0" stroked="f" o:allowincell="f" style="position:absolute;left:0;top:0;width:7417;height:5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fotografia ogólna obiektu)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>Spis treści: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 xml:space="preserve">Protokół przeglądu szczegółowego konstrukcji oporowej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1 – Dokumentacja rysunkowa obiektu i uszkodzeń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41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>Rys. 1. Widok ogólny obiektu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41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 xml:space="preserve">Rys. 2. Dokumentacja uszkodzeń korpusu 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41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>…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2 – Pomiary niwelacyjne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*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3 – Badania chemiczne betonu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Cs/>
          <w:iCs/>
          <w:sz w:val="28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4 – Badania sklerometryczne betonu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  <w:sz w:val="28"/>
          <w:szCs w:val="32"/>
        </w:rPr>
        <w:footnoteReference w:customMarkFollows="1" w:id="2"/>
        <w:t>*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…</w:t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TOKÓŁ PRZEGLĄDU SZCZEGÓŁOWEGO KONSTRUKCJI OPOROWEJ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7"/>
        <w:gridCol w:w="554"/>
        <w:gridCol w:w="1331"/>
        <w:gridCol w:w="1366"/>
        <w:gridCol w:w="1701"/>
      </w:tblGrid>
      <w:tr>
        <w:trPr>
          <w:trHeight w:val="402" w:hRule="atLeast"/>
          <w:cantSplit w:val="true"/>
        </w:trPr>
        <w:tc>
          <w:tcPr>
            <w:tcW w:w="793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FORMACJE OGÓL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arta nr 1</w:t>
            </w:r>
          </w:p>
        </w:tc>
      </w:tr>
      <w:tr>
        <w:trPr>
          <w:trHeight w:val="454" w:hRule="atLeast"/>
          <w:cantSplit w:val="true"/>
        </w:trPr>
        <w:tc>
          <w:tcPr>
            <w:tcW w:w="4687" w:type="dxa"/>
            <w:tcBorders>
              <w:top w:val="doub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ewidencyjny:</w:t>
            </w:r>
          </w:p>
        </w:tc>
        <w:tc>
          <w:tcPr>
            <w:tcW w:w="4952" w:type="dxa"/>
            <w:gridSpan w:val="4"/>
            <w:tcBorders>
              <w:top w:val="doub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kalizacja szczegółowa</w:t>
            </w:r>
          </w:p>
        </w:tc>
      </w:tr>
      <w:tr>
        <w:trPr>
          <w:trHeight w:val="454" w:hRule="atLeast"/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dzaj konstrukcji:</w:t>
            </w:r>
          </w:p>
        </w:tc>
        <w:tc>
          <w:tcPr>
            <w:tcW w:w="4952" w:type="dxa"/>
            <w:gridSpan w:val="4"/>
            <w:vMerge w:val="restart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fragment mapy z zaznaczonym obiektem)</w:t>
            </w:r>
          </w:p>
        </w:tc>
      </w:tr>
      <w:tr>
        <w:trPr>
          <w:trHeight w:val="454" w:hRule="atLeast"/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ejscowość:</w:t>
            </w:r>
          </w:p>
        </w:tc>
        <w:tc>
          <w:tcPr>
            <w:tcW w:w="4952" w:type="dxa"/>
            <w:gridSpan w:val="4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drogi i kilometraż:</w:t>
            </w:r>
          </w:p>
        </w:tc>
        <w:tc>
          <w:tcPr>
            <w:tcW w:w="4952" w:type="dxa"/>
            <w:gridSpan w:val="4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sytuowanie względem drogi:</w:t>
            </w:r>
          </w:p>
        </w:tc>
        <w:tc>
          <w:tcPr>
            <w:tcW w:w="4952" w:type="dxa"/>
            <w:gridSpan w:val="4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ok budowy: </w:t>
            </w:r>
          </w:p>
        </w:tc>
        <w:tc>
          <w:tcPr>
            <w:tcW w:w="4952" w:type="dxa"/>
            <w:gridSpan w:val="4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ne o dokumentacji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formacje o budowie, przebudowie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, remontach i poprzednich przeglądach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obiektu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przede wszystkim: długość konstrukcji, rodzaj i materiał konstrukcji oporowej, wysokość konstrukcji nad terenem, usytuowanie drogi / dróg względem konstrukcji, posadowienie, elementy wyposaże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stawa powołania zespołu wykonującego przeglą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241" w:type="dxa"/>
            <w:gridSpan w:val="2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spół wykonujący przeglą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y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przeglądu:</w:t>
            </w:r>
          </w:p>
        </w:tc>
      </w:tr>
      <w:tr>
        <w:trPr>
          <w:trHeight w:val="1224" w:hRule="atLeast"/>
          <w:cantSplit w:val="true"/>
        </w:trPr>
        <w:tc>
          <w:tcPr>
            <w:tcW w:w="5241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ierownik zespołu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łonkowi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 pogody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:</w:t>
            </w:r>
          </w:p>
        </w:tc>
      </w:tr>
      <w:tr>
        <w:trPr>
          <w:trHeight w:val="402" w:hRule="atLeast"/>
          <w:cantSplit w:val="true"/>
        </w:trPr>
        <w:tc>
          <w:tcPr>
            <w:tcW w:w="524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rmin następnego przegląd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98"/>
        <w:gridCol w:w="5840"/>
        <w:gridCol w:w="1701"/>
      </w:tblGrid>
      <w:tr>
        <w:trPr>
          <w:trHeight w:val="402" w:hRule="atLeas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/>
              <w:t>………………</w:t>
            </w:r>
            <w:r>
              <w:rPr/>
              <w:t>..…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KUMENTACJA FOTOGRAFICZNA OBIEKT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dnia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2.1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. 1. 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nazwę widocznego elementu i opis jego lokalizacji)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Fot. 2.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nazwę widocznego elementu i opis jego lokalizacji)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97"/>
        <w:gridCol w:w="5838"/>
        <w:gridCol w:w="1704"/>
      </w:tblGrid>
      <w:tr>
        <w:trPr>
          <w:trHeight w:val="402" w:hRule="atLeast"/>
          <w:cantSplit w:val="true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KUMENTACJA FOTOGRAFICZNA USZKODZ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dnia ...............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3.1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Fot. … .  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opisać uszkodzenie i jego lokalizację oraz podać prawdopodobną przyczynę powstania)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Fot. … . 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opisać uszkodzenie i jego lokalizację oraz podać prawdopodobną przyczynę powstania)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31"/>
        <w:gridCol w:w="5840"/>
        <w:gridCol w:w="1701"/>
      </w:tblGrid>
      <w:tr>
        <w:trPr/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/>
              <w:t>………</w:t>
            </w:r>
            <w:r>
              <w:rPr/>
              <w:t>..…………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ARKUSZ SPOSTRZEŻEŃ 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Średni dobowy ruch (SDR) przed konstrukcją oraz procentowy udział w ruchu pojazdów ciężarowych i autobusów wg ostatniego GP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DR = ……………. poj./dobę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dział w ruchu pojazdów ciężarowych i autobusów: ………… 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Uwagi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Średni dobowy ruch (SDR) nad konstrukcją oraz procentowy udział w ruchu pojazdów ciężarowych i autobusów wg ostatniego GP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DR = ……………. poj./dobę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dział w ruchu pojazdów ciężarowych i autobusów: ………… 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Uwagi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terenu przed konstrukcj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należy opisać stan terenu przed konstrukcją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 uszkodzeń i nieprawidłowości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rzemieszczenia mas ziemnych, ubytki gruntu, zanieczyszczenia, bujna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drogi przed konstrukcj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należy opisać stan drogi przed konstrukcją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 uszkodzeń i nieprawidłowości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nierówności jezdni i chodników, zarysowania i pęknięcia nawierzchni, ubytki gruntu, zanieczyszcz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terenu nad konstrukcj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należy opisać stan terenu nad konstrukcją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 uszkodzeń i nieprawidłowości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rzemieszczenia mas ziemnych, ubytki gruntu, zanieczyszczenia, bujna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drogi nad konstrukcj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należy opisać stan drogi nad konstrukcją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 uszkodzeń i nieprawidłowości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nierówności jezdni i chodników, zarysowania i pęknięcia nawierzchni, ubytki gruntu, zanieczyszcz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balustrad i barier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balustrad i barier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rysowania lub pęknięcia, deformacje, uszkodzenia łączników, przemieszczenia, zbyt mała wysokość, </w:t>
            </w:r>
            <w:r>
              <w:rPr>
                <w:rFonts w:cs="Times New Roman" w:ascii="Times New Roman" w:hAnsi="Times New Roman"/>
                <w:i/>
                <w:sz w:val="22"/>
              </w:rPr>
              <w:t>zablokowanie lub ograniczenie ruchu, zniszczenie zabezpieczeń antykorozyjnych, korozja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31"/>
        <w:gridCol w:w="5840"/>
        <w:gridCol w:w="1701"/>
      </w:tblGrid>
      <w:tr>
        <w:trPr/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/>
              <w:t>…………</w:t>
            </w:r>
            <w:r>
              <w:rPr/>
              <w:t>..………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ARKUSZ SPOSTRZEŻEŃ 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2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</w:t>
            </w:r>
          </w:p>
        </w:tc>
        <w:tc>
          <w:tcPr>
            <w:tcW w:w="90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Stan korpusu konstrukcji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należy opisać stan korpusu konstrukcji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tj. podać uszkodzenia i nieprawidłowości, ich usytuowanie, wymiar i zasięg występowania oraz prawdopodobne przyczyny powstania;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</w:rPr>
              <w:t xml:space="preserve">przykłady uszkodzeń i nieprawidłowości: </w:t>
            </w:r>
            <w:r>
              <w:rPr>
                <w:i/>
                <w:sz w:val="22"/>
                <w:szCs w:val="22"/>
              </w:rPr>
              <w:t>ubytki materiału, zarysowania, pęknięcia, deformacje, przemieszczenia, rozluźnienie łączników lub ich brak, przecieki, wykwity, zniszczenie zabezpieczeń antykorozyjnych, korozja, uszkodzenia zakotwień kotew gruntowych, zanieczyszczenia, wegetacja roślin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uwaga: w punkcie tym należy również opisać stan kotew gruntowych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</w:t>
            </w:r>
          </w:p>
        </w:tc>
        <w:tc>
          <w:tcPr>
            <w:tcW w:w="90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Stan urządzeń odwadniających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urządzeń odwadniających obiektu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deformacje, przemieszczenia,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korozja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zanieczyszczenia, wegetacja roślin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</w:t>
            </w:r>
          </w:p>
        </w:tc>
        <w:tc>
          <w:tcPr>
            <w:tcW w:w="90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izolacj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ależy opisać stan izolacji, tj. podać uszkodzenia świadczące o jej nieskuteczności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, ich wymiar,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przykłady uszkodzeń: przecieki, wykwity, stalaktyty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.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urządzeń dylatacyjnych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urządzeń dylatacyjnych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uszkodzeń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rysowania lub pęknięcia, deformacje, przemieszczenia, </w:t>
            </w:r>
            <w:r>
              <w:rPr>
                <w:rFonts w:cs="Times New Roman" w:ascii="Times New Roman" w:hAnsi="Times New Roman"/>
                <w:i/>
                <w:sz w:val="22"/>
              </w:rPr>
              <w:t>zablokowanie lub ograniczenie ruchu,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przecieki, zniszczenie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zabezpieczeń antykorozyjnych, korozja, starzenie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zanieczyszczenia, wegetacja rośli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2. 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n gzymsu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opisać stan gzymsu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, tj. podać uszkodzenia i ich usytuowanie, wymiar i zasięg występowania oraz prawdopodobne przyczyny powstania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  <w:i/>
                <w:sz w:val="22"/>
              </w:rPr>
              <w:t>przykłady uszkodzeń</w:t>
            </w:r>
            <w:r>
              <w:rPr>
                <w:i/>
                <w:sz w:val="22"/>
                <w:szCs w:val="22"/>
              </w:rPr>
              <w:t xml:space="preserve">: ubytki materiału, </w:t>
            </w:r>
            <w:r>
              <w:rPr>
                <w:i/>
                <w:iCs/>
                <w:sz w:val="22"/>
              </w:rPr>
              <w:t xml:space="preserve">zarysowania lub pęknięcia, </w:t>
            </w:r>
            <w:r>
              <w:rPr>
                <w:i/>
                <w:sz w:val="22"/>
                <w:szCs w:val="22"/>
              </w:rPr>
              <w:t>korozj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schodów i pochyln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schodów i pochylni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>ubytki materiału, zarysowania, pęknięcia, deformacje, przemieszczenia, przecieki, zanieczyszczenia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, wegetacja roślin</w:t>
            </w:r>
            <w:r>
              <w:rPr>
                <w:rFonts w:cs="Times New Roman" w:ascii="Times New Roman" w:hAnsi="Times New Roman"/>
                <w:i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.</w:t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ministrator i stan urządzeń obcy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należy opisać urządzenia, podać nazwę administratora oraz ocenić stan zamocowań i osłon tych urządzeń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6"/>
        <w:gridCol w:w="1439"/>
        <w:gridCol w:w="5811"/>
        <w:gridCol w:w="1726"/>
      </w:tblGrid>
      <w:tr>
        <w:trPr>
          <w:trHeight w:val="402" w:hRule="atLeast"/>
        </w:trPr>
        <w:tc>
          <w:tcPr>
            <w:tcW w:w="2095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Normal"/>
              <w:ind w:left="307" w:hanging="28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ZALECEŃ</w:t>
            </w:r>
          </w:p>
          <w:p>
            <w:pPr>
              <w:pStyle w:val="Normal"/>
              <w:ind w:left="307" w:hanging="28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z dnia …................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07" w:hanging="28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Karta nr 5.1</w:t>
            </w:r>
          </w:p>
        </w:tc>
      </w:tr>
      <w:tr>
        <w:trPr>
          <w:trHeight w:val="402" w:hRule="atLeast"/>
        </w:trPr>
        <w:tc>
          <w:tcPr>
            <w:tcW w:w="963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07" w:hanging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0055</wp:posOffset>
                      </wp:positionH>
                      <wp:positionV relativeFrom="paragraph">
                        <wp:posOffset>107950</wp:posOffset>
                      </wp:positionV>
                      <wp:extent cx="5248910" cy="7607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48800" cy="7606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8.5pt" to="447.9pt,68.35pt" stroked="f" o:allowincell="f" style="position:absolute;flip:x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I.</w:t>
            </w:r>
            <w:r>
              <w:rPr>
                <w:rFonts w:cs="Times New Roman" w:ascii="Times New Roman" w:hAnsi="Times New Roman"/>
                <w:sz w:val="24"/>
              </w:rPr>
              <w:t xml:space="preserve">  Na podstawie przeprowadzonego przeglądu uznaje się, że  obiekt  nie  wymaga  napraw,  poza pracami  porządkowymi  i  konserwacyjnymi,  i  może  być  użytkowany   bez   wprowadzenia dodatkowych ograniczeń ruchu*.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07" w:hanging="284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I.</w:t>
            </w:r>
            <w:r>
              <w:rPr>
                <w:rFonts w:cs="Times New Roman" w:ascii="Times New Roman" w:hAnsi="Times New Roman"/>
                <w:sz w:val="24"/>
              </w:rPr>
              <w:t xml:space="preserve"> Na podstawie  przeprowadzonego  przeglądu  stwierdzono  konieczność  wykonania  następu</w:t>
              <w:softHyphen/>
              <w:t>jących robót*:</w:t>
            </w:r>
          </w:p>
        </w:tc>
      </w:tr>
      <w:tr>
        <w:trPr>
          <w:trHeight w:val="2623" w:hRule="atLeast"/>
        </w:trPr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wyposażeni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8976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konstrukcji korpus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eastAsia="Symbol" w:cs="Symbol" w:ascii="Symbol" w:hAnsi="Symbol"/>
          <w:bCs/>
          <w:i/>
        </w:rPr>
        <w:t>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 skreślić I lub II</w:t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1528"/>
        <w:gridCol w:w="5811"/>
        <w:gridCol w:w="1726"/>
      </w:tblGrid>
      <w:tr>
        <w:trPr>
          <w:trHeight w:val="600" w:hRule="atLeast"/>
        </w:trPr>
        <w:tc>
          <w:tcPr>
            <w:tcW w:w="2095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………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ZALEC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.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5.2</w:t>
            </w:r>
          </w:p>
        </w:tc>
      </w:tr>
      <w:tr>
        <w:trPr>
          <w:trHeight w:val="2667" w:hRule="atLeast"/>
        </w:trPr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906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terenie nad konstrukcj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9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 terenie przed konstrukcj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9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 urządzeniach obcych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ewentualne zalecenia: </w:t>
            </w:r>
          </w:p>
          <w:p>
            <w:pPr>
              <w:pStyle w:val="Normal"/>
              <w:ind w:left="415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a) wezwania właściciela urządzeń obcych do usunięcia uszkodzeń,</w:t>
            </w:r>
          </w:p>
          <w:p>
            <w:pPr>
              <w:pStyle w:val="Normal"/>
              <w:ind w:left="415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doraźnego zabezpieczenia urządzeń obcyc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kres i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6"/>
        <w:gridCol w:w="1494"/>
        <w:gridCol w:w="4713"/>
        <w:gridCol w:w="1098"/>
        <w:gridCol w:w="320"/>
        <w:gridCol w:w="1400"/>
      </w:tblGrid>
      <w:tr>
        <w:trPr>
          <w:trHeight w:val="680" w:hRule="atLeast"/>
        </w:trPr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………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RKUSZ WNIOSKOWANYCH DECYZJ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.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Karta nr 5.3</w:t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9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62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decyzji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trzeba wykonania*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 wykonania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knięcie dla ruchu drogi nad konstrukcj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knięcie dla ruchu drogi przed konstrukcj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nośności drogi nad konstrukcją do   . . . . . [Mg]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nośności drogi przed konstrukcją do   . . . . . [Mg]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graniczenie prędkości ruchu na drodze nad konstrukcj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. . . . . . . . [km/h]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graniczenie prędkości ruchu na drodze przed konstrukcj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. . . . . . . . [km/h]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skrajni poziomej drogi nad konstrukcj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. . . . . . ..  [cm]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skrajni poziomej drogi przed konstrukcj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. . . . . .. [cm]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kowanie obiektu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.</w:t>
            </w:r>
          </w:p>
        </w:tc>
        <w:tc>
          <w:tcPr>
            <w:tcW w:w="6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prac porządkowych</w:t>
              <w:tab/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</w:t>
            </w:r>
          </w:p>
        </w:tc>
        <w:tc>
          <w:tcPr>
            <w:tcW w:w="90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żytkowanie obiektu na dotychczasowych warunkach*:   </w:t>
            </w:r>
          </w:p>
        </w:tc>
      </w:tr>
      <w:tr>
        <w:trPr>
          <w:trHeight w:val="2333" w:hRule="atLeast"/>
        </w:trPr>
        <w:tc>
          <w:tcPr>
            <w:tcW w:w="9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lecenia ogóln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Prace powinny być wykonane w terminie:</w:t>
            </w:r>
          </w:p>
        </w:tc>
      </w:tr>
      <w:tr>
        <w:trPr>
          <w:trHeight w:val="987" w:hRule="atLeast"/>
        </w:trPr>
        <w:tc>
          <w:tcPr>
            <w:tcW w:w="9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>
                <w:b/>
                <w:sz w:val="22"/>
                <w:szCs w:val="22"/>
              </w:rPr>
              <w:t>Kierownik zespołu:</w:t>
            </w:r>
            <w:r>
              <w:rPr>
                <w:sz w:val="22"/>
                <w:szCs w:val="22"/>
              </w:rPr>
              <w:t xml:space="preserve"> …………………………..........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prawnień budowlanych: ...........................    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świadectwa (rok) ukończenia szkolenia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/>
            </w:pPr>
            <w:r>
              <w:rPr>
                <w:sz w:val="22"/>
                <w:szCs w:val="22"/>
              </w:rPr>
              <w:t xml:space="preserve">w zakresie przeglądów: ........................... </w:t>
            </w:r>
            <w:r>
              <w:rPr>
                <w:sz w:val="20"/>
              </w:rPr>
              <w:t xml:space="preserve">                                            </w:t>
            </w:r>
            <w:r>
              <w:rPr/>
              <w:t>...................................................</w:t>
            </w:r>
          </w:p>
          <w:p>
            <w:pPr>
              <w:pStyle w:val="Normal"/>
              <w:ind w:left="4842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Cs/>
              </w:rPr>
              <w:t>pieczęć i podpis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eastAsia="Symbol" w:cs="Symbol" w:ascii="Symbol" w:hAnsi="Symbol"/>
          <w:bCs/>
          <w:i/>
        </w:rPr>
        <w:t>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 wpisać „tak” lub „nie”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447"/>
        <w:gridCol w:w="5840"/>
        <w:gridCol w:w="1701"/>
      </w:tblGrid>
      <w:tr>
        <w:trPr/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umer ewidencyjny:</w:t>
            </w:r>
          </w:p>
          <w:p>
            <w:pPr>
              <w:pStyle w:val="TextBody"/>
              <w:jc w:val="center"/>
              <w:rPr/>
            </w:pPr>
            <w:r>
              <w:rPr/>
              <w:t>…………</w:t>
            </w:r>
            <w:r>
              <w:rPr/>
              <w:t>..………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RKUSZ DECYZJI 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6</w:t>
            </w:r>
          </w:p>
        </w:tc>
      </w:tr>
      <w:tr>
        <w:trPr>
          <w:trHeight w:val="48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8988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Raport z przeglądu szczegółowego składa się z Protokołu przeglądu ( .............. stron)  i ............... załączników.</w:t>
            </w:r>
          </w:p>
        </w:tc>
      </w:tr>
      <w:tr>
        <w:trPr>
          <w:trHeight w:val="4000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8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Uzgodnienie raportu przez Naczelnika Wydziału Mostów Oddziału GDDKiA </w:t>
            </w:r>
            <w:r>
              <w:rPr>
                <w:rFonts w:cs="Times New Roman" w:ascii="Times New Roman" w:hAnsi="Times New Roman"/>
                <w:bCs/>
                <w:sz w:val="24"/>
              </w:rPr>
              <w:t>(uwagi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tabs>
                <w:tab w:val="clear" w:pos="284"/>
                <w:tab w:val="left" w:pos="4842" w:leader="none"/>
              </w:tabs>
              <w:rPr/>
            </w:pPr>
            <w:r>
              <w:rPr/>
              <w:t>Data: ...................................                                     ...................................................</w:t>
            </w:r>
          </w:p>
          <w:p>
            <w:pPr>
              <w:pStyle w:val="Normal"/>
              <w:ind w:left="57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pieczęć i podpis </w:t>
            </w:r>
          </w:p>
          <w:p>
            <w:pPr>
              <w:pStyle w:val="Normal"/>
              <w:tabs>
                <w:tab w:val="clear" w:pos="284"/>
                <w:tab w:val="left" w:pos="1072" w:leader="none"/>
                <w:tab w:val="left" w:pos="1639" w:leader="none"/>
                <w:tab w:val="left" w:pos="1962" w:leader="none"/>
                <w:tab w:val="left" w:pos="2954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</w:tr>
      <w:tr>
        <w:trPr>
          <w:trHeight w:val="551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8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CYZJA DYREKTORA ODDZIAŁU GDDK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tabs>
                <w:tab w:val="clear" w:pos="284"/>
                <w:tab w:val="left" w:pos="4842" w:leader="none"/>
              </w:tabs>
              <w:rPr/>
            </w:pPr>
            <w:r>
              <w:rPr/>
              <w:t>Data: ...................................                                    ...................................................</w:t>
            </w:r>
          </w:p>
          <w:p>
            <w:pPr>
              <w:pStyle w:val="Normal"/>
              <w:ind w:left="57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pieczęć i podpi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>Liczbę załączników należy ustalić zależnie od potrze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0">
    <w:name w:val="WW8Num26z0"/>
    <w:qFormat/>
    <w:rPr>
      <w:rFonts w:ascii="Symbol" w:hAnsi="Symbol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Symbol" w:hAnsi="Symbol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i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432"/>
      <w:jc w:val="both"/>
    </w:pPr>
    <w:rPr>
      <w:rFonts w:ascii="Times New Roman" w:hAnsi="Times New Roman" w:cs="Times New Roman"/>
      <w:sz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16"/>
      <w:szCs w:val="22"/>
    </w:rPr>
  </w:style>
  <w:style w:type="paragraph" w:styleId="Tekstpodstawowywcity3">
    <w:name w:val="Tekst podstawowy wcięty 3"/>
    <w:basedOn w:val="Normal"/>
    <w:qFormat/>
    <w:pPr>
      <w:tabs>
        <w:tab w:val="left" w:pos="284" w:leader="none"/>
      </w:tabs>
      <w:ind w:firstLine="284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0:04:00Z</dcterms:created>
  <dc:creator>Twoja nazwa użytkownika</dc:creator>
  <dc:description/>
  <cp:keywords/>
  <dc:language>en-US</dc:language>
  <cp:lastModifiedBy>L</cp:lastModifiedBy>
  <cp:lastPrinted>2005-07-15T20:00:00Z</cp:lastPrinted>
  <dcterms:modified xsi:type="dcterms:W3CDTF">2005-08-25T20:40:00Z</dcterms:modified>
  <cp:revision>5</cp:revision>
  <dc:subject/>
  <dc:title>INSTRUKCJE opracował zespół specjalistów w składzie: </dc:title>
</cp:coreProperties>
</file>