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Projekt zarządzenia Prezesa Rady Ministrów w sprawie Zespołu do Spraw Zapewnienia Współpracy Polskiej Administracji Rządowej z Wielkoskalowymi Systemami Informacyjnymi Unii Europejskiej</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Spraw Wewnętrznych i Administr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Paweł Szefernaker – Sekretarz Stanu w Ministerstwie Spraw Wewnętrznych i Administracji</w:t>
            </w:r>
          </w:p>
          <w:p>
            <w:pPr>
              <w:pStyle w:val="Normal"/>
              <w:spacing w:lineRule="auto" w:line="240" w:before="120" w:after="0"/>
              <w:ind w:hanging="45"/>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Dariusz Bogucki – Zastępca Dyrektora Departamentu Teleinformatyki, tel. 22 60 132 00, e-mail: dariusz.bogucki@mswia.gov.pl</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2 listopada 2020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before="120" w:after="0"/>
              <w:rPr>
                <w:rFonts w:ascii="Times New Roman" w:hAnsi="Times New Roman" w:cs="Times New Roman"/>
              </w:rPr>
            </w:pPr>
            <w:bookmarkEnd w:id="2"/>
            <w:r>
              <w:rPr>
                <w:rFonts w:cs="Times New Roman" w:ascii="Times New Roman" w:hAnsi="Times New Roman"/>
              </w:rPr>
              <w:t>Art. 12 ust. 1 pkt 3 i ust. 2 ustawy z dnia 8 sierpnia 1996 r. o Radzie Ministrów ((Dz. U. z 2019 r. poz. 1171 oraz z 2020 r. poz. 568 i 695))</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trzeba zapewnienia komplementarnego, jednolitego i efektywnego systemu zarządzania, zbiorem powiązanych ze sobą projektów i zadań realizowanych przez Zespół, zmierzających do zapewnienia współpracy organów i jednostek administracji rządowej z Wielkoskalowymi Systemami Informacyjnymi Unii Europejskiej, zwanym dalej „Programem”, realizowanego przez organy administracji rządowej,</w:t>
            </w:r>
            <w:r>
              <w:rPr/>
              <w:t xml:space="preserve"> </w:t>
            </w:r>
            <w:r>
              <w:rPr>
                <w:rFonts w:cs="Times New Roman" w:ascii="Times New Roman" w:hAnsi="Times New Roman"/>
                <w:color w:val="000000"/>
              </w:rPr>
              <w:t>zmierzającego do pełnego wdrożenia Wielkoskalowych Systemów Informacyjnych Unii Europejskiej w przestrzeni wolności, bezpieczeństwa i sprawiedliwości w Polsce.</w:t>
            </w:r>
          </w:p>
          <w:p>
            <w:pPr>
              <w:pStyle w:val="Normal"/>
              <w:spacing w:lineRule="auto" w:line="240"/>
              <w:ind w:hanging="3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rPr>
              <w:t>Komisja Europejska, w wyniku przeprowadzonej analizy funkcjonowania Wielkoskalowych Systemów Informacyjnych Unii Europejskiej, zwanych dalej „Wielkoskalowymi Systemami Informacyjnymi”, zaplanowała wprowadzenie w nich istotnych zmian oraz zbudowanie nowych systemów. Zmiany te z jednej strony mają doprowadzić do znaczącej poprawy zarządzania granicami zewnętrznymi strefy Schengen i uszczelnienia systemu, a z drugiej - do podniesienia poziomu bezpieczeństwa wewnątrz Unii  Europejskiej.</w:t>
            </w:r>
          </w:p>
          <w:p>
            <w:pPr>
              <w:pStyle w:val="Normal"/>
              <w:tabs>
                <w:tab w:val="clear" w:pos="708"/>
                <w:tab w:val="left" w:pos="4678" w:leader="none"/>
              </w:tabs>
              <w:spacing w:lineRule="auto" w:line="240" w:before="120" w:after="0"/>
              <w:jc w:val="both"/>
              <w:rPr/>
            </w:pPr>
            <w:r>
              <w:rPr>
                <w:rFonts w:cs="Times New Roman" w:ascii="Times New Roman" w:hAnsi="Times New Roman"/>
              </w:rPr>
              <w:t>Trzy istniejące Wielkoskalowe Systemy Informacyjne, podlegające modernizacji:</w:t>
            </w:r>
          </w:p>
          <w:p>
            <w:pPr>
              <w:pStyle w:val="Akapitzlist"/>
              <w:numPr>
                <w:ilvl w:val="0"/>
                <w:numId w:val="2"/>
              </w:numPr>
              <w:spacing w:lineRule="auto" w:line="240" w:before="120" w:after="160"/>
              <w:ind w:left="714" w:hanging="357"/>
              <w:contextualSpacing/>
              <w:jc w:val="both"/>
              <w:rPr>
                <w:rFonts w:ascii="Times New Roman" w:hAnsi="Times New Roman" w:cs="Times New Roman"/>
              </w:rPr>
            </w:pPr>
            <w:r>
              <w:rPr>
                <w:rFonts w:cs="Times New Roman" w:ascii="Times New Roman" w:hAnsi="Times New Roman"/>
              </w:rPr>
              <w:t xml:space="preserve">System Informacyjny Schengen (SIS), o szerokim spektrum wpisów dotyczących osób (odmowy wjazdu lub pobytu, europejski nakaz aresztowania, osoby zaginione, pomoc w prowadzeniu postępowań sądowych, kontrole niejawne i kontrole szczególne) oraz przedmiotów (w tym zagubionych, skradzionych lub unieważnionych dokumentów tożsamości lub podróży); </w:t>
            </w:r>
          </w:p>
          <w:p>
            <w:pPr>
              <w:pStyle w:val="Akapitzlist"/>
              <w:numPr>
                <w:ilvl w:val="0"/>
                <w:numId w:val="2"/>
              </w:numPr>
              <w:spacing w:lineRule="auto" w:line="240" w:before="0" w:after="160"/>
              <w:contextualSpacing/>
              <w:jc w:val="both"/>
              <w:rPr/>
            </w:pPr>
            <w:r>
              <w:rPr>
                <w:rFonts w:cs="Times New Roman" w:ascii="Times New Roman" w:hAnsi="Times New Roman"/>
              </w:rPr>
              <w:t xml:space="preserve">system Eurodac, zawierający dane daktyloskopijne osób ubiegających się o azyl oraz obywateli państw trzecich, którzy nielegalnie przekroczyli granicę zewnętrzną lub nielegalnie przebywają w państwie członkowskim; oraz </w:t>
            </w:r>
          </w:p>
          <w:p>
            <w:pPr>
              <w:pStyle w:val="Akapitzlist"/>
              <w:numPr>
                <w:ilvl w:val="0"/>
                <w:numId w:val="2"/>
              </w:numPr>
              <w:spacing w:lineRule="auto" w:line="240" w:before="0" w:after="160"/>
              <w:contextualSpacing/>
              <w:jc w:val="both"/>
              <w:rPr/>
            </w:pPr>
            <w:r>
              <w:rPr>
                <w:rFonts w:cs="Times New Roman" w:ascii="Times New Roman" w:hAnsi="Times New Roman"/>
              </w:rPr>
              <w:t>Wizowy System Informacyjny (VIS), zawierający dane dotyczące wiz krótkoterminowych.</w:t>
            </w:r>
          </w:p>
          <w:p>
            <w:pPr>
              <w:pStyle w:val="Normal"/>
              <w:spacing w:lineRule="auto" w:line="240"/>
              <w:jc w:val="both"/>
              <w:rPr>
                <w:rFonts w:ascii="Times New Roman" w:hAnsi="Times New Roman" w:cs="Times New Roman"/>
              </w:rPr>
            </w:pPr>
            <w:r>
              <w:rPr>
                <w:rFonts w:cs="Times New Roman" w:ascii="Times New Roman" w:hAnsi="Times New Roman"/>
              </w:rPr>
              <w:t>Nowe systemy planowane do wdrożenia:</w:t>
            </w:r>
          </w:p>
          <w:p>
            <w:pPr>
              <w:pStyle w:val="Akapitzlist"/>
              <w:numPr>
                <w:ilvl w:val="0"/>
                <w:numId w:val="4"/>
              </w:numPr>
              <w:spacing w:lineRule="auto" w:line="240" w:before="120" w:after="160"/>
              <w:ind w:left="743" w:hanging="357"/>
              <w:contextualSpacing/>
              <w:jc w:val="both"/>
              <w:rPr>
                <w:rFonts w:ascii="Times New Roman" w:hAnsi="Times New Roman" w:cs="Times New Roman"/>
              </w:rPr>
            </w:pPr>
            <w:r>
              <w:rPr>
                <w:rFonts w:cs="Times New Roman" w:ascii="Times New Roman" w:hAnsi="Times New Roman"/>
              </w:rPr>
              <w:t>system wjazdu/wyjazdu (EES), który zastąpi obecny system ręcznego umieszczania odcisków pieczęci w paszportach i będzie elektronicznie rejestrować nazwisko, rodzaj dokumentu podróży, dane biometryczne oraz datę i miejsce wjazdu i wyjazdu obywateli państw trzecich odwiedzających strefę Schengen w celu krótkiego pobytu (rozporządzenie Parlamentu Europejskiego i Rady (UE) 2017/2226);</w:t>
            </w:r>
          </w:p>
          <w:p>
            <w:pPr>
              <w:pStyle w:val="Akapitzlist"/>
              <w:numPr>
                <w:ilvl w:val="0"/>
                <w:numId w:val="4"/>
              </w:numPr>
              <w:spacing w:lineRule="auto" w:line="240" w:before="0" w:after="160"/>
              <w:ind w:left="743" w:hanging="360"/>
              <w:contextualSpacing/>
              <w:jc w:val="both"/>
              <w:rPr/>
            </w:pPr>
            <w:r>
              <w:rPr>
                <w:rFonts w:cs="Times New Roman" w:ascii="Times New Roman" w:hAnsi="Times New Roman"/>
              </w:rPr>
              <w:t xml:space="preserve">europejski system informacji o podróży oraz zezwoleń na podróż (ETIAS), który po przyjęciu będzie stanowić w znacznej mierze automatyczny system służący gromadzeniu i weryfikacji informacji dostarczanych przez obywateli państw trzecich zwolnionych z obowiązku wizowego przed odbyciem przez nich podróży do strefy Schengen (rozporządzenie Parlamentu Europejskiego i Rady (UE) 2018/1240); oraz </w:t>
            </w:r>
          </w:p>
          <w:p>
            <w:pPr>
              <w:pStyle w:val="Akapitzlist"/>
              <w:numPr>
                <w:ilvl w:val="0"/>
                <w:numId w:val="4"/>
              </w:numPr>
              <w:spacing w:lineRule="auto" w:line="240" w:before="0" w:after="160"/>
              <w:ind w:left="743" w:hanging="360"/>
              <w:contextualSpacing/>
              <w:jc w:val="both"/>
              <w:rPr/>
            </w:pPr>
            <w:r>
              <w:rPr>
                <w:rFonts w:cs="Times New Roman" w:ascii="Times New Roman" w:hAnsi="Times New Roman"/>
              </w:rPr>
              <w:t>scentralizowany system służący do ustalania państw członkowskich posiadających informacje o wyrokach skazujących wydanych wobec obywateli państw trzecich i bezpaństwowców (ECRIS-TCN), który ma stanowić elektroniczny system wymiany informacji dotyczących wcześniejszych wyroków skazujących wydanych przeciwko obywatelom państw trzecich przez sądy karne w UE (rozporządzenie Parlamentu Europejskiego i Rady (UE) 2019/816).</w:t>
            </w:r>
          </w:p>
          <w:p>
            <w:pPr>
              <w:pStyle w:val="Akapitzlist"/>
              <w:spacing w:lineRule="auto" w:line="240" w:before="0" w:after="160"/>
              <w:ind w:left="0" w:hanging="0"/>
              <w:contextualSpacing/>
              <w:jc w:val="both"/>
              <w:rPr>
                <w:rFonts w:ascii="Times New Roman" w:hAnsi="Times New Roman" w:cs="Times New Roman"/>
              </w:rPr>
            </w:pPr>
            <w:r>
              <w:rPr>
                <w:rFonts w:cs="Times New Roman" w:ascii="Times New Roman" w:hAnsi="Times New Roman"/>
              </w:rPr>
              <w:t>Ponadto istnieje konieczność „powiązania” ze sobą już istniejących systemów z planowanymi do wdrożenia tj. zapewnienia między nimi interoperacyjności i kompatybilności (Przyjęto dwa rozporządzenia: rozporządzenie Parlamentu Europejskiego i Rady (UE) 2019/817, rozporządzenie Parlamentu Europejskiego i Rady (UE) 2019/818).</w:t>
            </w:r>
          </w:p>
          <w:p>
            <w:pPr>
              <w:pStyle w:val="Normal"/>
              <w:spacing w:lineRule="auto" w:line="240"/>
              <w:ind w:hanging="34"/>
              <w:jc w:val="both"/>
              <w:rPr/>
            </w:pPr>
            <w:r>
              <w:rPr>
                <w:rFonts w:cs="Times New Roman" w:ascii="Times New Roman" w:hAnsi="Times New Roman"/>
                <w:color w:val="000000"/>
              </w:rPr>
              <w:t>Wszystkie te systemy wzajemnie się uzupełniają i wspomagają władze krajowe w zarządzaniu granicami, migracją, rozpatrywaniu wniosków wizowych i o azyl oraz w zwalczaniu przestępczości i terroryzmu.</w:t>
            </w:r>
          </w:p>
          <w:p>
            <w:pPr>
              <w:pStyle w:val="Normal"/>
              <w:spacing w:lineRule="auto" w:line="240" w:before="120" w:after="0"/>
              <w:ind w:hanging="34"/>
              <w:jc w:val="both"/>
              <w:rPr>
                <w:rFonts w:ascii="Times New Roman" w:hAnsi="Times New Roman" w:cs="Times New Roman"/>
                <w:color w:val="000000"/>
              </w:rPr>
            </w:pPr>
            <w:r>
              <w:rPr>
                <w:rFonts w:cs="Times New Roman" w:ascii="Times New Roman" w:hAnsi="Times New Roman"/>
                <w:color w:val="000000"/>
              </w:rPr>
              <w:t xml:space="preserve">Rozporządzenia unijne zostały przyjęte i istnieje konieczność wdrożenia obowiązków z nich wynikających w Polsce. W tym celu niezbędne jest zapewnienie narzędzi umożliwiających sprawne i skuteczne zarządzanie całym przedsięwzięciem. </w:t>
            </w:r>
          </w:p>
          <w:p>
            <w:pPr>
              <w:pStyle w:val="Normal"/>
              <w:spacing w:lineRule="auto" w:line="240"/>
              <w:ind w:hanging="34"/>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zarządzenie ma na celu ustanowienie Zespołu do spraw zapewnienia współpracy organów i jednostek organizacyjnych administracji rządowej z Wielkoskalowymi Systemami Informacyjnymi Unii Europejski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Ze względu na konieczność podjęcia skoordynowanych prac, mających na celu ustanowienie i realizację Programu zmierzającego do pełnego wdrożenia Wielkoskalowych Systemów Informacyjnych w przestrzeni wolności, bezpieczeństwa i sprawiedliwości w Polsce, celowe jest powołanie struktury zarządzającej tym Programem</w:t>
            </w:r>
            <w:r>
              <w:rPr>
                <w:rFonts w:cs="Times New Roman" w:ascii="Times New Roman" w:hAnsi="Times New Roman"/>
                <w:color w:val="000000"/>
              </w:rPr>
              <w:t xml:space="preserve">. Zadania realizowane w ramach Programu obejmą wymiar prawny, techniczny, organizacyjny i finans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arządzenie określa strukturę Zespołu, oraz jego zadania. W skład Zespołu wchodzili będą w szczególności przedstawiciele organów i jednostek nadzorowanych przez ministra właściwego do spraw wewnętrznych albo mu podległych, jak również przedstawiciele innych organów administracji rządowej. Efektem powołania Zespołu będzie osiągnięcie jednolitego i efektywnego modelu zarządzania Programem.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zarządzenie służy stworzeniu efektywnego modelu zarządzania Programem. Takie rozwiązanie zwiększy efektywność zarządzania portfelem projektów informatycznych. Nawiązuje również do rozwiązań przyjętych przez inne państwa Unii Europejskiej. Jednocześnie na szczeblu Unii Europejskiej zarządzanie portfelem projektów informatycznych, związanych z Wielkoskalowymi Systemami Informacyjnymi zostało powierzone wyspecjalizowanej agencji, tj. eu-LIS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Komórki organizacyjne Ministerstwa Spraw Wewnętrznych 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szystki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sprawiedliwośc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finansów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zagran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informat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Komendant Główny Poli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Komendant Głów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zef Urzędu do Spraw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zef Agencji Bezpieczeństwa Wewnętrz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e względu na charakter i zakres projektowanych przepisów, projekt zarządzenia nie podlega konsultacj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Nie dotyczy.</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254"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Nie dotyczy – wejście w życie zarządzenia nie generuje dodatkowych skutków finansowych dla budżetu państw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dmiotowy projekt z uwagi na swój charakter nie zawiera regulacji dotyczących majątkowych praw i obowiązków przedsiębiorców lub praw i obowiązków przedsiębiorców wobec organów administracji publicznej, a zatem nie podlega obowiązkowi dokonania oceny przewidywanego wpływu proponowanych rozwiązań na działalność mikro, małych i średnich przedsiębiorców, stosownie do przepisów ustawy z dnia 6 marca 2018 r. – Prawo przedsiębiorców (Dz. U. z 2019 r. poz. 1292, z późn. zm.).</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301"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konkurencyjność gospodarki i przedsiębiorczość, w tym na funkcjonowanie przedsiębiorców oraz na rodzinę, obywateli i gospodarstwo domowe, jak również nie będzie miała wpływu na sytuację ekonomiczną i społeczną rodzin, a także osób niepełnosprawnych oraz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1_2363810871"/>
            <w:bookmarkStart w:id="5" w:name="__Fieldmark__1_2363810871"/>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nie dotyczy </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2_2363810871"/>
            <w:bookmarkStart w:id="7" w:name="__Fieldmark__2_2363810871"/>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3_2363810871"/>
            <w:bookmarkStart w:id="9" w:name="__Fieldmark__3_2363810871"/>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4_2363810871"/>
            <w:bookmarkStart w:id="11" w:name="__Fieldmark__4_2363810871"/>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5_2363810871"/>
            <w:bookmarkStart w:id="13" w:name="__Fieldmark__5_2363810871"/>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6_2363810871"/>
            <w:bookmarkStart w:id="15" w:name="__Fieldmark__6_2363810871"/>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7_2363810871"/>
            <w:bookmarkStart w:id="17" w:name="__Fieldmark__7_2363810871"/>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8_2363810871"/>
            <w:bookmarkStart w:id="19" w:name="__Fieldmark__8_2363810871"/>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2363810871"/>
            <w:bookmarkStart w:id="21" w:name="__Fieldmark__10_2363810871"/>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1_2363810871"/>
            <w:bookmarkStart w:id="23" w:name="__Fieldmark__11_2363810871"/>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2_2363810871"/>
            <w:bookmarkStart w:id="25" w:name="__Fieldmark__12_2363810871"/>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3_2363810871"/>
            <w:bookmarkStart w:id="27" w:name="__Fieldmark__13_2363810871"/>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2363810871"/>
            <w:bookmarkStart w:id="29" w:name="__Fieldmark__15_2363810871"/>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6_2363810871"/>
            <w:bookmarkStart w:id="31" w:name="__Fieldmark__16_2363810871"/>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7_2363810871"/>
            <w:bookmarkStart w:id="33" w:name="__Fieldmark__17_2363810871"/>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Nie dotycz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8_2363810871"/>
            <w:bookmarkStart w:id="35" w:name="__Fieldmark__18_2363810871"/>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9_2363810871"/>
            <w:bookmarkStart w:id="37" w:name="__Fieldmark__19_2363810871"/>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0_2363810871"/>
            <w:bookmarkStart w:id="39" w:name="__Fieldmark__20_2363810871"/>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2363810871"/>
            <w:bookmarkStart w:id="41" w:name="__Fieldmark__22_2363810871"/>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3_2363810871"/>
            <w:bookmarkStart w:id="43" w:name="__Fieldmark__23_2363810871"/>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4_2363810871"/>
            <w:bookmarkStart w:id="45" w:name="__Fieldmark__24_2363810871"/>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tabs>
                <w:tab w:val="clear" w:pos="708"/>
                <w:tab w:val="center" w:pos="1743" w:leader="none"/>
              </w:tabs>
              <w:spacing w:lineRule="auto" w:line="240"/>
              <w:rPr>
                <w:rFonts w:ascii="Times New Roman" w:hAnsi="Times New Roman" w:cs="Times New Roman"/>
                <w:b/>
                <w:b/>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5_2363810871"/>
            <w:bookmarkStart w:id="47" w:name="__Fieldmark__25_2363810871"/>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r>
              <w:rPr>
                <w:rFonts w:cs="Times New Roman" w:ascii="Times New Roman" w:hAnsi="Times New Roman"/>
                <w:b/>
                <w:color w:val="000000"/>
                <w:spacing w:val="-2"/>
              </w:rPr>
              <w:tab/>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wołanie Zespołu służy stworzeniu efektywnego modelu zarządzania Programem. Takie rozwiązanie zwiększy efektywność zarządzania portfelem projektów informaty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Planowany termin wejścia w życie zarządzenia to dzień następujący po jego ogłoszeniu. </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 dotycz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17:00Z</dcterms:created>
  <dc:creator/>
  <dc:description/>
  <cp:keywords/>
  <dc:language>en-US</dc:language>
  <cp:lastModifiedBy/>
  <dcterms:modified xsi:type="dcterms:W3CDTF">2020-11-12T13:16:00Z</dcterms:modified>
  <cp:revision>1</cp:revision>
  <dc:subject/>
  <dc:title/>
</cp:coreProperties>
</file>