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917731344"/>
      <w:bookmarkStart w:id="1" w:name="__Fieldmark__0_9177313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917731344"/>
      <w:bookmarkStart w:id="3" w:name="__Fieldmark__1_9177313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917731344"/>
      <w:bookmarkStart w:id="5" w:name="__Fieldmark__2_91773134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917731344"/>
      <w:bookmarkStart w:id="7" w:name="__Fieldmark__3_91773134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917731344"/>
      <w:bookmarkStart w:id="9" w:name="__Fieldmark__4_91773134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OF-I.261.14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lineRule="auto" w:line="276" w:before="0" w:after="160"/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>WYKONANIE I MONTAŻ TABLIC DLA OBSZARÓW NATURA 2000 (62 SZTUK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36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5-31T06:36:00Z</dcterms:modified>
  <cp:revision>2</cp:revision>
  <dc:subject/>
  <dc:title/>
</cp:coreProperties>
</file>