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postępowania: </w:t>
      </w:r>
      <w:r>
        <w:rPr>
          <w:rFonts w:cs="Arial" w:ascii="Arial" w:hAnsi="Arial"/>
          <w:sz w:val="22"/>
          <w:szCs w:val="22"/>
          <w:lang w:val="pl-PL"/>
        </w:rPr>
        <w:t>WOF-I.261.14.2021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6 do SIWZ 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stanowiący Załącznik nr 1 </w:t>
      </w:r>
    </w:p>
    <w:p>
      <w:pPr>
        <w:pStyle w:val="Header"/>
        <w:spacing w:lineRule="auto" w:line="276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o umowy nr ………….….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Y OPIS PRZEDMIOT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y postępowania pn.: „Wykonanie i montaż tablic dla obszarów Natura 2000 (62 sztuki)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. Przedmiotem usługi jest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Wykonanie usługi polegającej na wytypowaniu, uzgodnieniu lokalizacji, wykonaniu, montażu tablic informacyjnych wzdłuż granic obszarów Natura 2000: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lina Górnej Wisły PLB240001,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czesna koło Częstochowy PLH240030,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ki Dąbrowskie PLH240041,</w:t>
      </w:r>
    </w:p>
    <w:p>
      <w:pPr>
        <w:pStyle w:val="Akapitzlist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Łąki w Sławkowie PLH24004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wykonania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zedmiotu usługi musi nastąpić do 05 listopada 202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Realizacja zamówienia musi obejmować następujące prace wykonane przez wykonawcę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kres pracy Wykonawcy będzie obejmować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</w:rPr>
        <w:t xml:space="preserve">Wytypowanie i uzgodnienie lokalizacji tablic z zarządcami terenów.  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óbnej partii tablic.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</w:rPr>
        <w:t>Wykonanie czterech rodzajów tablic informacyjnych dla obszarów Natura 2000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lina Górnej Wisły PLB240001,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czesna koło Częstochowy PLH240030,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ki Dąbrowskie PLH240041,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ąki w Sławkowie PLH240043.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tablic w uzgodnionych miejscach.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ieszczenie na rewersie tablic naklejek z logo WFOŚiGW w Katowicach i RDOŚ w Katowicach.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informowanie RDOŚ w Katowicach o zakończeniu i gotowości do odbioru prac.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d. 1. Wytypowanie i uzgodnienie lokalizacji tablic z zarządcami terenów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ice obszarów Natura 2000, które należy oznakować, przedstawiają załączniki mapowe nr 1-4. Wykonawca, powinien pobrać z serwera GDOŚ pliki GIS (*shp) z aktualnymi granicami obszarów i na ich podstawie rozpocząć ustalenie rozmieszczenia tablic wzdłuż granic danego obszaru Natura 2000. Tablice muszą być ustawione w miejscach przebiegu granicy w danej lokalizacji. W szczególnie uzasadnionych przypadkach, wynikających z uwarunkowań terenowych lub lepszej czytelności tablic, możliwe jest ustawienie tablic w odległości do maksymalnie 15-20 m od granicy, jednak wówczas koniecznej jest umieszczenie dodatkowej tabliczki pod główną tablicą. Należy rozplanować umieszczenie 62 tablic (40 szt. dla obszaru Dolina Górnej Wisły, 5 szt. dla obszaru Poczesna koło Częstochowy, 14 szt. dla obszaru  Łąki Dąbrowskie, 3 szt. dla obszaru Łąki w Sławkowie). Zasadniczo tablice należy zaplanować w obrębie pasów drogowych dróg. Zgodnie z art. 40 ust. 6a ustawa z dnia 21 marca 1985 r. o drogach publicznych nie są pobierane opłaty za zajęcie pasa drogowego w związku z umieszczaniem w pasie drogowym tablic informujących o nazwie formy ochrony przyrody, o których mowa w art. 115 ustawy z dnia 16 kwietnia 2004 r. o ochronie przyrody. Ostateczne miejsca ustawienia tablic, po uzgodnieniu z zarządcą terenu, wymagają akceptacji Zamawiającego w trybie roboczym. Do roboczego uzgodnienia należy przedłożyć Zamawiającemu plik *shp zawierający informację o współrzędnych geograficznych miejsc ustawienia tablic uzgodnionych z zarządcami terenu oraz zdjęcia proponowanego miejsca ustawienia każdej tablicy. Fotografie winny przedstawiać otoczenie tablic oraz ich widoczność z około 20-30 m. Miejsce montażu należy oznaczyć np. poprzez tymczasowe wbicie palika lub tyczki. Zadaniem wykonawcy będzie także przeprowadzenie procedury zgłoszenia robót budowlanych we właściwych miejscowo starostwach powiatowych oraz uzyskanie zaświadczenia o braku sprzeciwu do zgłoszenia wykonania robót budowlanych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d. 2 Wykonanie próbnej partii tablic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Przed przystąpieniem do wykonania wszystkich tablic należy przygotować po jednym egzemplarzu próbnym tablicy dla obszarów: Dolina Górnej Wisły i Łąki Dąbrowskie, oraz przedstawić je do akceptacji Zamawiającemu. Tablice te muszą być przygotowane w odpowiednich wymiarach, w tej samej technologii i z tych samych materiałów co właściwe partie tablic. W odniesieniu do pozostałych dwóch obszarów należy dostarczyć wydruki próbne samych folii, które będą umieszczane na blaszanym podkładzie. Koszt dostarczenia i ewentualnego odbioru tablic próbnych oraz folii do i od Zamawiającego ponosi Wykonawca. Akceptacja partii próbnych nastąpi w terminie do siedmiu dni od ich dostarczenia (dzień, w którym tablice zostaną dostarczone liczony jest jako dzień zero). W przypadku gdy próbne tablice i folie zostaną wykonane zgodnie ze specyfikacją dopuszcza się możliwość montażu tych tablic w terenie i  wykorzystania folii do dalszego przygotowania tablic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u w:val="single"/>
        </w:rPr>
        <w:t>Ad. 3 Wykonanie czterech rodzajów tablic informacyjnych</w:t>
      </w:r>
    </w:p>
    <w:p>
      <w:pPr>
        <w:pStyle w:val="Akapitzlist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  <w:sz w:val="22"/>
        </w:rPr>
        <w:t xml:space="preserve">Dla obszaru Dolina Górnej Wisły należy przygotować 40 sztuk tablic wykonanych z blachy ocynkowanej o grubości 1,2 mm. W celu zapewnienia odpowiedniej sztywności oraz ułatwienia montażu tablicy do słupka, wszystkie jej krawędzie należy podwójnie zagiąć (zgodnie z technologią powszechnie stosowaną przy produkcji znaków drogowych). Zatem, pierwotna wielkość blachy musi być odpowiednio większa, by umożliwić zagięcie krawędzi oraz naklejenie folii o poniższych wymiarach na płaskiej powierzchni. Obydwie strony tablicy należy pomalować na kolor szary. Następnie, przednią stronę tablicy należy pokryć nieodblaskową czerwoną folią o wymiarach 0,75 m (szerokość) x 0,25 m (wysokość). Na tak przygotowanej powierzchni należy umieścić biały wizerunek orła w koronie oraz biały napis „OBSZAR NATURA 2000 DOLINA GÓRNEJ WISŁY” (wzór tablicy stanowi załącznik nr 5). Wizerunek orła w koronie o wymiarach 4 x 4 cm, należy umieścić symetrycznie w górnej części tablicy, 3 cm od górnej krawędzi folii. W drugim wierszu, 4 cm poniżej wizerunku orła w koronie, należy umieścić napis „OBSZAR NATURA 2000” [czcionka: Times New Roman, kolor: biały, wysokość liter: 4 cm (mierzona w odniesieniu do liter nie wystających poza linię podstawową i linię wersalików pisma)]. W trzecim wierszu tablicy, 3 cm poniżej linii podstawowej drugiego wiersza, należy umieścić napis „DOLINA GÓRNEJ WISŁY” [czcionka: Times New Roman, kolor: biały, wysokość liter: 4 cm (mierzona w odniesieniu do liter nie wystających poza linię podstawową i linię wersalików pisma)]. Odstępy pomiędzy wizerunkiem orła w koronie a górną krawędzią folii oraz odległością ostatniego wiersza napisów od krawędzi dolnej folii muszą być takie same (3 cm). Dopuszcza się możliwość wydrukowania na czerwonej folii wizerunku orła i napisu. Wizerunek orła oraz litery napisu należy zabezpieczyć dodatkową warstwą przezroczystej folii ochronnej. Tablica musi być odporna na warunki atmosferyczne oraz działanie UV. Tablice należy objąć </w:t>
      </w:r>
      <w:r>
        <w:rPr>
          <w:rFonts w:cs="Arial" w:ascii="Arial" w:hAnsi="Arial"/>
          <w:sz w:val="22"/>
          <w:lang w:val="pl-PL"/>
        </w:rPr>
        <w:t>36</w:t>
      </w:r>
      <w:r>
        <w:rPr>
          <w:rFonts w:cs="Arial" w:ascii="Arial" w:hAnsi="Arial"/>
          <w:sz w:val="22"/>
        </w:rPr>
        <w:t> miesięczną gwarancją, liczoną od dnia wystawienia faktury lub rachunku.</w:t>
      </w:r>
    </w:p>
    <w:p>
      <w:pPr>
        <w:pStyle w:val="Akapitzlist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  <w:sz w:val="22"/>
        </w:rPr>
        <w:t xml:space="preserve">Dla obszaru Poczesna koło Częstochowy należy przygotować 5 sztuk tablic wykonanych z blachy ocynkowanej o grubości 1,2 mm. W celu zapewnienia odpowiedniej sztywności oraz ułatwienia montażu tablicy do słupka, wszystkie jej krawędzie należy podwójnie zagiąć (zgodnie z technologią powszechnie stosowaną przy produkcji znaków drogowych). Zatem, pierwotna wielkość blachy musi być odpowiednio większa, by umożliwić zagięcie krawędzi oraz naklejenie folii o poniższych wymiarach na płaskiej powierzchni. Obydwie strony tablicy należy pomalować na kolor szary. Następnie, przednią stronę tablicy należy pokryć nieodblaskową czerwoną folią o wymiarach 0,96 m (szerokość) x 0,32 m (wysokość). Na tak przygotowanej powierzchni należy umieścić biały wizerunek orła w koronie oraz biały napis „OBSZAR NATURA 2000 POCZESNA KOŁO CZĘSTOCHOWY” (wzór tablicy stanowi załącznik nr 6). Wizerunek orła w koronie o wymiarach 4 x 4 cm, należy umieścić symetrycznie w górnej części tablicy, 3 cm od górnej krawędzi folii. W drugim wierszu, 4 cm poniżej wizerunku orła w koronie, należy umieścić napis „OBSZAR NATURA 2000” [czcionka: Times New Roman, kolor: biały, wysokość liter: 4 cm (mierzona w odniesieniu do liter nie wystających poza linię podstawową i linię wersalików pisma)]. W trzecim wierszu tablicy, 3 cm poniżej linii podstawowej drugiego wiersza, należy umieścić napis „POCZESNA” [czcionka: Times New Roman, kolor: biały, wysokość liter: 4 cm (mierzona w odniesieniu do liter nie wystających poza linię podstawową i linię wersalików pisma)]. W czwartym wierszu tablicy, 3 cm poniżej linii podstawowej trzeciego wiersza, należy umieścić napis „KOŁO CZĘSTOCHOWY” [czcionka: Times New Roman, kolor: biały, wysokość liter: 4 cm (mierzona w odniesieniu do liter nie wystających poza linię podstawową i linię wersalików pisma)]. Odstępy pomiędzy wizerunkiem orła w koronie a górną krawędzią folii oraz odległością ostatniego wiersza napisów od krawędzi dolnej folii muszą być takie same (3 cm). Dopuszcza się możliwość wydrukowania na czerwonej folii wizerunku orła i napisu. Wizerunek orła oraz litery napisu należy zabezpieczyć dodatkową warstwą przezroczystej folii ochronnej. Tablica musi być odporna na warunki atmosferyczne oraz działanie UV. Tablice należy objąć </w:t>
      </w:r>
      <w:r>
        <w:rPr>
          <w:rFonts w:cs="Arial" w:ascii="Arial" w:hAnsi="Arial"/>
          <w:sz w:val="22"/>
          <w:lang w:val="pl-PL"/>
        </w:rPr>
        <w:t>36</w:t>
      </w:r>
      <w:r>
        <w:rPr>
          <w:rFonts w:cs="Arial" w:ascii="Arial" w:hAnsi="Arial"/>
          <w:sz w:val="22"/>
        </w:rPr>
        <w:t> miesięczną gwarancją, liczoną od dnia wystawienia faktury lub rachunku.</w:t>
      </w:r>
    </w:p>
    <w:p>
      <w:pPr>
        <w:pStyle w:val="Akapitzlist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  <w:sz w:val="22"/>
        </w:rPr>
        <w:t xml:space="preserve">Dla obszaru Łąki Dąbrowskie należy przygotować 14 sztuk tablic wykonanych z blachy ocynkowanej o grubości 1,2 mm. W celu zapewnienia odpowiedniej sztywności oraz ułatwienia montażu tablicy do słupka, wszystkie jej krawędzie należy podwójnie zagiąć (zgodnie z technologią powszechnie stosowaną przy produkcji znaków drogowych). Zatem, pierwotna wielkość blachy musi być odpowiednio większa, by umożliwić zagięcie krawędzi oraz naklejenie folii o poniższych wymiarach na płaskiej powierzchni. Obydwie strony tablicy należy pomalować na kolor szary. Następnie, przednią stronę tablicy należy pokryć nieodblaskową czerwoną folią o wymiarach 0,75 m (szerokość) x 0,25 m (wysokość). Na tak przygotowanej powierzchni należy umieścić biały wizerunek orła w koronie oraz biały napis „OBSZAR NATURA 2000 ŁĄKI DĄBROWSKIE” (wzór tablicy stanowi załącznik nr 7). Wizerunek orła w koronie o wymiarach 4 x 4 cm, należy umieścić symetrycznie w górnej części tablicy, 3 cm od górnej krawędzi folii. W drugim wierszu, 4 cm poniżej wizerunku orła w koronie, należy umieścić napis „OBSZAR NATURA 2000” [czcionka: Times New Roman, kolor: biały, wysokość liter: 4 cm (mierzona w odniesieniu do liter nie wystających poza linię podstawową i linię wersalików pisma)]. W trzecim wierszu tablicy, 3 cm poniżej linii podstawowej drugiego wiersza, należy umieścić napis „ŁĄKI DĄBROWSKIE” [czcionka: Times New Roman, kolor: biały, wysokość liter: 4 cm (mierzona w odniesieniu do liter nie wystających poza linię podstawową i linię wersalików pisma)]. Odstępy pomiędzy wizerunkiem orła w koronie a górną krawędzią folii oraz odległością ostatniego wiersza napisów od krawędzi dolnej folii muszą być takie same (3 cm). Dopuszcza się możliwość wydrukowania na czerwonej folii wizerunku orła i napisu. Wizerunek orła oraz litery napisu należy zabezpieczyć dodatkową warstwą przezroczystej folii ochronnej. Tablica musi być odporna na warunki atmosferyczne oraz działanie UV. Tablice należy objąć </w:t>
      </w:r>
      <w:r>
        <w:rPr>
          <w:rFonts w:cs="Arial" w:ascii="Arial" w:hAnsi="Arial"/>
          <w:sz w:val="22"/>
          <w:lang w:val="pl-PL"/>
        </w:rPr>
        <w:t>36</w:t>
      </w:r>
      <w:r>
        <w:rPr>
          <w:rFonts w:cs="Arial" w:ascii="Arial" w:hAnsi="Arial"/>
          <w:sz w:val="22"/>
        </w:rPr>
        <w:t> miesięczną gwarancją, liczoną od dnia wystawienia faktury lub rachunku.</w:t>
      </w:r>
    </w:p>
    <w:p>
      <w:pPr>
        <w:pStyle w:val="Akapitzlist"/>
        <w:numPr>
          <w:ilvl w:val="0"/>
          <w:numId w:val="3"/>
        </w:numPr>
        <w:spacing w:lineRule="auto" w:line="276"/>
        <w:jc w:val="left"/>
        <w:rPr/>
      </w:pPr>
      <w:r>
        <w:rPr>
          <w:rFonts w:cs="Arial" w:ascii="Arial" w:hAnsi="Arial"/>
          <w:sz w:val="22"/>
        </w:rPr>
        <w:t xml:space="preserve">Dla obszaru Łąki w Sławkowie należy przygotować 3 sztuk tablic wykonanych z blachy ocynkowanej o grubości 1,2 mm. W celu zapewnienia odpowiedniej sztywności oraz ułatwienia montażu tablicy do słupka, wszystkie jej krawędzie należy podwójnie zagiąć (zgodnie z technologią powszechnie stosowaną przy produkcji znaków drogowych). Zatem, pierwotna wielkość blachy musi być odpowiednio większa, by umożliwić zagięcie krawędzi oraz naklejenie folii o poniższych wymiarach na płaskiej powierzchni. Obydwie strony tablicy należy pomalować na kolor szary. Następnie, przednią stronę tablicy należy pokryć nieodblaskową czerwoną folią o wymiarach 0,75 m (szerokość) x 0,25 m (wysokość). Na tak przygotowanej powierzchni należy umieścić biały wizerunek orła w koronie oraz biały napis „OBSZAR NATURA 2000 ŁĄKI W SŁAWKOWIE” (wzór tablicy stanowi załącznik nr 8). Wizerunek orła w koronie o wymiarach 4 x 4 cm, należy umieścić symetrycznie w górnej części tablicy, 3 cm od górnej krawędzi folii. W drugim wierszu, 4 cm poniżej wizerunku orła w koronie, należy umieścić napis „OBSZAR NATURA 2000” [czcionka: Times New Roman, kolor: biały, wysokość liter: 4 cm (mierzona w odniesieniu do liter nie wystających poza linię podstawową i linię wersalików pisma)]. W trzecim wierszu tablicy, 3 cm poniżej linii podstawowej drugiego wiersza, należy umieścić napis „ŁĄKI W SŁAWKOWIE” [czcionka: Times New Roman, kolor: biały, wysokość liter: 4 cm (mierzona w odniesieniu do liter nie wystających poza linię podstawową i linię wersalików pisma)]. Odstępy pomiędzy wizerunkiem orła w koronie a górną krawędzią folii oraz odległością ostatniego wiersza napisów od krawędzi dolnej folii muszą być takie same (3 cm). Dopuszcza się możliwość wydrukowania na czerwonej folii wizerunku orła i napisu. Wizerunek orła oraz litery napisu należy zabezpieczyć dodatkową warstwą przezroczystej folii ochronnej. Tablica musi być odporna na warunki atmosferyczne oraz działanie UV. Tablice należy objąć </w:t>
      </w:r>
      <w:r>
        <w:rPr>
          <w:rFonts w:cs="Arial" w:ascii="Arial" w:hAnsi="Arial"/>
          <w:sz w:val="22"/>
          <w:lang w:val="pl-PL"/>
        </w:rPr>
        <w:t>36</w:t>
      </w:r>
      <w:r>
        <w:rPr>
          <w:rFonts w:cs="Arial" w:ascii="Arial" w:hAnsi="Arial"/>
          <w:sz w:val="22"/>
        </w:rPr>
        <w:t> miesięczną gwarancją, liczoną od dnia wystawienia faktury lub rachunku.</w:t>
      </w:r>
    </w:p>
    <w:p>
      <w:pPr>
        <w:pStyle w:val="Akapitzlist"/>
        <w:numPr>
          <w:ilvl w:val="0"/>
          <w:numId w:val="3"/>
        </w:numPr>
        <w:spacing w:lineRule="auto" w:line="276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konieczności ustawienia tablic od 5-20 m przed granicą obszaru dla każdej takiej tablicy należy przygotować  dodatkową tabliczkę informującą o orientacyjnej odległości do granicy obszaru. Tabliczkę taka należy umieścić pod właściwą tablicą informacyjną. Tabliczkę należy wykonać w tej samej technologii co główne tablice. Wymiary tabliczki muszą umożliwiać naklejenie na płaskiej powierzchni białej nieodblaskowej folii o wymiarach 20 cm (szerokość) x 10 cm (wysokość). Na tak przygotowanej powierzchni należy umieścić czarną strzałkę, której grot skierowany będzie do góry, oraz napis „ok. 15 m”. Wygląd tabliczki przedstawia załącznik nr 9.</w:t>
      </w:r>
    </w:p>
    <w:p>
      <w:pPr>
        <w:pStyle w:val="Normal"/>
        <w:spacing w:lineRule="auto" w:line="27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u w:val="single"/>
        </w:rPr>
        <w:t>Ad. 4 Montaż tablic w uzgodnionych miejscach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tażu tablic należy dokonywać w uzgodnionych miejscach. Tablice należy zamontować na granicy lub w najbliższym sąsiedztwie granicy obszarów Natura 2000 w pasach drogowych lub w ich pobliżu. Tablice należy zamontować tak, żeby strona z napisem była widoczna dla osób przekraczających granice obszaru. Tablice w pasach drogowych należy ustawić zgodnie z załącznikiem do Rozporządzenia Ministra Infrastruktury z dnia 3 lipca 2003 r. w sprawie szczegółowych warunków technicznych dla znaków i sygnałów drogowych oraz bezpieczeństwa ruchu drogowego i warunków ich umieszczeniach na drogach  (Dz. U. z 2019 r. poz. 454 t.j.). Na pozostałych terenach - dolna krawędź tablicy na wysokości min. 2,0 m nad poziomem gruntu.  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wykonywania otworów należy zdjąć warstwę humusu i odłożyć ją w jedno miejsce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</w:rPr>
        <w:t>W gruncie należy wykonać otwory o średnicy minimum 0,25 m lub o wymiarach minimum 0,25 cm x 0,25 cm oraz o głębokości dostosowanej do warunków terenowych (na gruntach zwięzłych minimum 0,6 m, a na gruntach luźnych 0,8 m). Ziemię i kamienie pochodzące z otworów należy składować w innym niż humus miejscu. W niektórych przypadkach może okazać się konieczne użycie narzędzi do rozkucia podłoża skalnego. Do wykonania otworów można użyć świdra do gruntu (o średnicy minimum 0,25 m)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konanych otworach należy pionowo osadzić ocynkowane słupki (Ø 60 mm) tak aby ponad powierzchnią gruntu pozostała część umożliwiająca umieszczenie tablicy na odpowiedniej wysokości. Do części słupka, która zostanie umieszczona w gruncie, w odległości około 20 cm od jego końca,  należy przymocować prostopadle metalową poprzeczkę o długości około 20 cm, która uniemożliwi wyrwanie słupka.    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</w:rPr>
        <w:t>Prawidłowo osadzone w otworach słupki należy zalać betonem, który zapewni stabilność konstrukcji i będzie odporny na warunki atmosferyczne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</w:rPr>
        <w:t>Do czasu związania betonu, słupki należy zabezpieczyć odpowiednimi wspornikami i naciągami (jeśli to będzie konieczne)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zczytach osadzonych słupków należy przymocować odpowiednie tablice przy użyciu specjalnych obejm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szczycie słupka należy umieścić plastikowy kapsel zabezpieczający. Końcówka słupka wraz z kapslem może wystawać ponad górne krawędzie tablic. 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kończeniu prac warstwę humusu należy rozplantować w miejscu montażu tablicy i uporządkować teren montażu. Pozostałą masę ziemi i kamienie należy usunąć z miejsca montażu tablicy. Odpowiednie zagospodarowanie odpadów powstałych podczas montażu słupków leży po stronie Wykonawcy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</w:rPr>
        <w:t>Montaż tablic należy objąć 36 miesięczna gwarancją, liczoną od dnia wystawienia faktury lub rachunku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</w:rPr>
        <w:t>Po ustawieniu tablic wykonawca jest zobowiązany do dokonania ich protokolarnego odbioru z udziałem zarządcy terenu, w odniesieniu od ustawienia w ustalonym miejscu. Jeden egzemplarz protokołu należy dostarczyć Zamawiającemu przy zgłoszeniu dzieła do odbioru przez Zamawiającego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u w:val="single"/>
        </w:rPr>
        <w:t>Ad. 5</w:t>
      </w:r>
      <w:r>
        <w:rPr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Umieszczenie na rewersie tablic naklejek z logo WFOŚiGW w Katowicach i RDOŚ w Katowicach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ieszczenie na rewersie tablic oznaczeń - naklejek zawierających napis „Dofinansowano ze środków Wojewódzkiego Funduszu Ochrony Środowiska i Gospodarki Wodnej w Katowicach” oraz logo WFOŚiGW w Katowicach oraz logo Regionalnej Dyrekcji Ochrony Środowiska w Katowicach.  Wzór naklejki stanowi załącznik nr 10.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u w:val="single"/>
        </w:rPr>
        <w:t>Ad. 6. Poinformowanie RDOŚ w Katowicach o zakończeniu i gotowości do odbioru prac.</w:t>
      </w:r>
    </w:p>
    <w:p>
      <w:pPr>
        <w:pStyle w:val="Normal"/>
        <w:spacing w:lineRule="auto" w:line="27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</w:rPr>
        <w:t>Zamontowanie tablic w terenie należy udokumentować zdjęciem obejmującym otoczenie tablicy ułatwiające jej zidentyfikowanie w terenie i przekazać do siedziby Zamawiającego w formie elektronicznej na płycie CD wraz z pisemnym zgłoszeniem wykonania usług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Należy podać współrzędne geograficzne posadowienia każdej tablicy w formie pliku *shp. Dopuszcza się, że Wykonawca będzie etapowo informował RDOŚ w Katowicach o zakończeniu montażu tablic w obrębie danego obszaru Natura 2000, co umożliwi sukcesywne dokonywanie odbiorów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Wynagrodzenie za wykonanie przedmiotu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za wykonanie zadania będzie wypłacone w jednej racie w wysokości 100% umownej ceny, po ostatecznym odbiorze prac. Ostateczny odbiór prac nastąpi w terenie w ciągu 15 dni roboczych od daty zgłoszenia gotowości do odbioru prac i będzie potwierdzony protokołem odbioru, którego kopia zostanie przekazana Wykonawc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uzyskać zgody właścicieli i zarządców gruntów, na których montowane będą tablice.</w:t>
      </w:r>
    </w:p>
    <w:p>
      <w:pPr>
        <w:pStyle w:val="Akapitzlist"/>
        <w:numPr>
          <w:ilvl w:val="0"/>
          <w:numId w:val="4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stosować się do wytycznych i wskazówek Zamawiającego oraz udzielania wyjaśnień dotyczących realizacji przedmiotu umowy, na każde żądanie i w terminie wskazanym przez Zamawiającego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Akapitzlist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</w:rPr>
        <w:t>Załącznik nr 1 – 4 – Załączniki mapowe,</w:t>
      </w:r>
    </w:p>
    <w:p>
      <w:pPr>
        <w:pStyle w:val="Akapitzlist"/>
        <w:numPr>
          <w:ilvl w:val="0"/>
          <w:numId w:val="8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nr 5 – 9 – Wzory tablic i tabliczek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Załącznik nr 10 – Wzór naklejk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6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6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  <w:p>
    <w:pPr>
      <w:pStyle w:val="Header"/>
      <w:rPr>
        <w:rFonts w:ascii="Arial" w:hAnsi="Arial" w:cs="Arial"/>
        <w:b/>
        <w:b/>
        <w:bCs/>
        <w:color w:val="A6A6A6"/>
        <w:sz w:val="20"/>
        <w:szCs w:val="20"/>
      </w:rPr>
    </w:pPr>
    <w:r>
      <w:rPr>
        <w:rFonts w:cs="Arial" w:ascii="Arial" w:hAnsi="Arial"/>
        <w:b/>
        <w:bCs/>
        <w:color w:val="A6A6A6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5yl5">
    <w:name w:val="_5yl5"/>
    <w:basedOn w:val="Domylnaczcionka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sz w:val="27"/>
      <w:szCs w:val="27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Calibri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color w:val="000000"/>
      <w:szCs w:val="22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35:00Z</dcterms:created>
  <dc:creator>Komputer</dc:creator>
  <dc:description/>
  <cp:keywords/>
  <dc:language>en-US</dc:language>
  <cp:lastModifiedBy>Przemek</cp:lastModifiedBy>
  <cp:lastPrinted>2020-06-01T08:52:00Z</cp:lastPrinted>
  <dcterms:modified xsi:type="dcterms:W3CDTF">2021-05-28T07:11:00Z</dcterms:modified>
  <cp:revision>4</cp:revision>
  <dc:subject/>
  <dc:title>WPN</dc:title>
</cp:coreProperties>
</file>