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83333167"/>
      <w:bookmarkStart w:id="1" w:name="__Fieldmark__0_1683333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83333167"/>
      <w:bookmarkStart w:id="3" w:name="__Fieldmark__1_1683333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83333167"/>
      <w:bookmarkStart w:id="5" w:name="__Fieldmark__2_16833331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83333167"/>
      <w:bookmarkStart w:id="7" w:name="__Fieldmark__3_16833331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683333167"/>
      <w:bookmarkStart w:id="9" w:name="__Fieldmark__4_168333316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WYKONANIE I MONTAŻ TABLIC DLA OBSZARÓW NATURA 2000 (62 SZTUK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06:36:00Z</dcterms:modified>
  <cp:revision>2</cp:revision>
  <dc:subject/>
  <dc:title/>
</cp:coreProperties>
</file>