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składników majątku ruchomego oraz praw na dobrach niematerialnych, o które występuje jednostka zainteresow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2004"/>
        <w:gridCol w:w="1681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sprzętu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ewidencyjn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zakup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czątkowa/</w:t>
            </w:r>
          </w:p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  <w:t>rynko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godnie z Rozporządzeniem Rady Ministrów z dnia 4 kwietnia 2017 r. w sprawie szczegółowego sposobu gospodarowania niektórymi składnikami majątku Skarbu Państwa (Dz. U. 2017 poz. 729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27:00Z</dcterms:created>
  <dc:creator>PSSE</dc:creator>
  <dc:description/>
  <cp:keywords/>
  <dc:language>en-US</dc:language>
  <cp:lastModifiedBy>PSSE</cp:lastModifiedBy>
  <dcterms:modified xsi:type="dcterms:W3CDTF">2017-08-18T08:11:00Z</dcterms:modified>
  <cp:revision>8</cp:revision>
  <dc:subject/>
  <dc:title>Załącznik nr 3</dc:title>
</cp:coreProperties>
</file>