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1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50560" cy="799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łącznik nr 10 do wniosku o dofinansowani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 Wnioskodawcy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(miejsce i data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WYKAZ DECYZJI O WARUNKACH ZABUDOWY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 ZAGOSPODAROWANIA TERENU / MIEJSCOWYCH PLANÓW ZAGOSPODAROWANIA PRZESTRZENNEGO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(nazwa projektu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głaszanego do dofinansowania przez 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(nazwa wnioskodawcy projektu)</w:t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Należy wymienić wszystkie zadania/  kontrakty realizowane w ramach Projektu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78"/>
        <w:gridCol w:w="1349"/>
        <w:gridCol w:w="1153"/>
        <w:gridCol w:w="1579"/>
        <w:gridCol w:w="993"/>
        <w:gridCol w:w="1219"/>
        <w:gridCol w:w="1362"/>
        <w:gridCol w:w="1533"/>
        <w:gridCol w:w="2126"/>
        <w:gridCol w:w="877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anie /kontrakt wg wniosku*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Decyzje o warunkach zabudowy / Decyzje o lokalizacji celu publicznego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Miejscowe plany zagospodarowania przestrzennego (mpzp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Potwierdzenie pełnego pokrycia zakresu rzeczowego objętego zadaniem*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decyz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wydania decyz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 wydający decyzj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uchwały mpzp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chwalenia mpzp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zar obowiązywania mpz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 wydający decyzj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* Należy zachować zgodność z pkt 1.2.4 Wniosku o dofinansowanie (tj. przedstawić w podziale ustalonym w WoD na zadania/kontrakty)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** TAK wymagane dla wszystkich inwestycji liniowych objętych projektem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nioskodawca oświadcza, że na żądanie Instytucji Wdrażającej, do której wniosek o dofinansowanie został złożony, dostarczone zostaną do wglądu deklarowane dokumenty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nioskodawca oświadcza, że dla inwestycji liniowych objętych projektem zostały wydane wszystkie decyzje o warunkach zabudowy i zagospodarowania terenu lub inwestycje te są zgodne z obowiązującym miejscowym planem zagospodarowania przestrzennego (o ile wymagane prawem)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9498" w:hanging="0"/>
        <w:rPr>
          <w:rFonts w:ascii="Calibri" w:hAnsi="Calibri" w:cs="Calibri"/>
        </w:rPr>
      </w:pPr>
      <w:r>
        <w:rPr>
          <w:rFonts w:cs="Calibri" w:ascii="Calibri" w:hAnsi="Calibri"/>
        </w:rPr>
        <w:t>/- podpisano cyfrowo</w:t>
      </w:r>
      <w:bookmarkStart w:id="0" w:name="_Zasady_udzielania_zamówień"/>
      <w:bookmarkEnd w:id="0"/>
      <w:r>
        <w:rPr>
          <w:rFonts w:cs="Calibri" w:ascii="Calibri" w:hAnsi="Calibri"/>
        </w:rPr>
        <w:t>/</w:t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1418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05:00Z</dcterms:created>
  <dc:creator>Julia Majewska</dc:creator>
  <dc:description/>
  <cp:keywords/>
  <dc:language>en-US</dc:language>
  <cp:lastModifiedBy>Maliszewski Bartłomiej</cp:lastModifiedBy>
  <dcterms:modified xsi:type="dcterms:W3CDTF">2023-07-21T06:49:00Z</dcterms:modified>
  <cp:revision>28</cp:revision>
  <dc:subject/>
  <dc:title/>
</cp:coreProperties>
</file>