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 czerw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6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z uwagami zgłoszonymi w ramach Komitetu Rady Ministrów do spraw Cyfryzacji do </w:t>
      </w:r>
      <w:r>
        <w:rPr>
          <w:b/>
          <w:bCs/>
        </w:rPr>
        <w:t xml:space="preserve">projektu ustawy o dokumentach paszportowych (UD180) </w:t>
      </w:r>
      <w:r>
        <w:rPr>
          <w:bCs/>
        </w:rPr>
        <w:t>przekazuję tabelę uwag wraz z odniesieniami oraz aktualną wersję projektu ustawy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>Jednocześnie informuję, że w wyniku ponownej analizy dotyczącej kwestii związanych z paszportami dyplomatycznymi i służbowymi Ministerstwa Spraw Zagranicznych, w tym kwestiami związanymi                          z koniecznością zwrotu odnalezionych dokumentów tego typu do ministra właściwego do spraw zagranicznych dokonano autokorekty brzmienia art. 66 ust. 4, i nadano mu brzmienie: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>„</w:t>
      </w:r>
      <w:r>
        <w:rPr>
          <w:bCs/>
        </w:rPr>
        <w:t>4. W przypadkach, o których mowa w ust. 1-3, odnaleziony paszport dyplomatyczny lub paszport służbowy wojewoda lub konsul zwraca do ministra właściwego do spraw zagranicznych.”. Kwestia ta została uzgodniona z MSZ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ktualna wersja projektu ustawy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6-02T11:28:00Z</dcterms:modified>
  <cp:revision>13</cp:revision>
  <dc:subject/>
  <dc:title>Departament Współpracy</dc:title>
</cp:coreProperties>
</file>