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łącznik B.43.</w:t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CZENIE WIRUSOWEGO ZAPALENIA WĄTROBY TYPU B  U  ŚWIADCZENIOBIORCÓW PO PRZESZCZEPACH LUB  U  ŚWIADCZENIOBIORCÓW Z CHŁONIAKAMI, LECZONYCH RYTUKSYMABEM  (ICD-10  B 18, W TYM B 18.0, B 18.1, B 18.8, B 18.9; B 19 W CAŁOŚCI; C 82; C 83; Z 94)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0"/>
          <w:szCs w:val="10"/>
        </w:rPr>
      </w:pPr>
      <w:r>
        <w:rPr>
          <w:rFonts w:cs="Courier New" w:ascii="Courier New" w:hAnsi="Courier New"/>
          <w:b/>
          <w:sz w:val="10"/>
          <w:szCs w:val="10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9"/>
        <w:gridCol w:w="4210"/>
        <w:gridCol w:w="4879"/>
      </w:tblGrid>
      <w:tr>
        <w:trPr/>
        <w:tc>
          <w:tcPr>
            <w:tcW w:w="153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KRES ŚWIADCZENIA GWARANTOWANEGO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WIADCZENIOBIORCY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CHEMAT DAWKOWANIA LEKÓW W PROGRAMIE</w:t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ADANIA DIAGNOSTYCZNE WYKONYWANE W RAMACH PROGRAMU</w:t>
            </w:r>
          </w:p>
        </w:tc>
      </w:tr>
      <w:tr>
        <w:trPr/>
        <w:tc>
          <w:tcPr>
            <w:tcW w:w="6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Kryteria kwalifikacji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 Do programu  kwalifikują się świadczeniobiorcy po zabiegu transplantacji narządu, u których wykrywa się przeciwciała anty-HBc total, a nie stwierdza się HBs Ag i HBV DNA.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1.2. Do programu kwalifikują się świadczeniobiorcy z rozpoznaniem chłoniaka, leczeni rytuksymabem, z wykrywalnymi przeciwciałami HBc total (HBs Ag ujemny, HBV DNA ujemny)  i wykrywalnymi przeciwciałami HBc total (HBs Ag dodatni, HBV DNA ujemny).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Określenie czasu leczenia w programie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 pacjentów  z rozpoznanym chłoniakiem, leczonych rytuksymabem, lamiwudyna stosowana jest przez okres leczenia rytuksymabem oraz nie dłużej niż trzy miesiące od jego zakończenia. </w:t>
            </w:r>
          </w:p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sz w:val="20"/>
                <w:szCs w:val="20"/>
              </w:rPr>
              <w:t>W przypadku pacjentów po przeszczepach, terapię można stosować bez ograniczeń czasowych.</w:t>
            </w:r>
          </w:p>
        </w:tc>
        <w:tc>
          <w:tcPr>
            <w:tcW w:w="4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amiwudyna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 xml:space="preserve"> tabletki  po 100 mg - raz dziennie 1 tabletka.</w:t>
            </w:r>
          </w:p>
          <w:p>
            <w:pPr>
              <w:pStyle w:val="Normal"/>
              <w:autoSpaceDE w:val="false"/>
              <w:spacing w:lineRule="auto" w:line="276"/>
              <w:ind w:left="40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Badania przy kwalifikacji     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57" w:right="-23" w:hanging="357"/>
              <w:rPr/>
            </w:pPr>
            <w:r>
              <w:rPr>
                <w:sz w:val="20"/>
                <w:szCs w:val="20"/>
              </w:rPr>
              <w:t>oznaczenie przeciwciał anty-HBc  total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antygenu HBs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om wiremii HBV DNA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logia krwi;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enie poziomu transaminaz.</w:t>
            </w:r>
          </w:p>
          <w:p>
            <w:pPr>
              <w:pStyle w:val="Normal"/>
              <w:autoSpaceDE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owanie leczenia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357" w:right="-23" w:hanging="357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Co 3 miesiące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) oznaczenie poziomu ALAT i AspAT;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12 miesięcy: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a) oznaczenie antygenu HBs;</w:t>
            </w:r>
          </w:p>
          <w:p>
            <w:pPr>
              <w:pStyle w:val="Normal"/>
              <w:autoSpaceDE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b) poziom wiremii HBV DNA.</w:t>
            </w:r>
          </w:p>
          <w:p>
            <w:pPr>
              <w:pStyle w:val="Normal"/>
              <w:autoSpaceDE w:val="false"/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Monitorowanie programu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omadzenie w dokumentacji medycznej pacjenta danych dotyczących monitorowania leczenia i każdorazowe ich przedstawianie na żądanie kontrolerów  Narodowego Funduszu Zdrow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zupełnianie danych zawartych w rejestrze (Systemu Monitorowania Programów Terapeutycznych (SMPT)) dostępnym za pomocą aplikacji internetowej udostępnionej przez OW NFZ, z częstotliwością zgodną z opisem programu oraz na zakończenie leczeni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76"/>
              <w:ind w:left="357" w:right="-23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kazywanie informacji sprawozdawczo-rozliczeniowych do NFZ: informacje przekazuje się do NFZ w formie papierowej lub w formie elektronicznej, zgodnie z wymaganiami opublikowanymi przez Narodowy Fundusz Zdrow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158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55:00Z</dcterms:created>
  <dc:creator/>
  <dc:description/>
  <cp:keywords/>
  <dc:language>en-US</dc:language>
  <cp:lastModifiedBy/>
  <cp:lastPrinted>2012-08-16T13:22:00Z</cp:lastPrinted>
  <dcterms:modified xsi:type="dcterms:W3CDTF">2016-06-20T11:31:00Z</dcterms:modified>
  <cp:revision>0</cp:revision>
  <dc:subject/>
  <dc:title/>
</cp:coreProperties>
</file>