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B.66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b/>
          <w:sz w:val="28"/>
          <w:szCs w:val="28"/>
        </w:rPr>
        <w:t>LECZENIE BEKSAROTENEM ZIARNINIAKA GRZYBIASTEGO LUB ZESPOŁU SÉZARY’EGO (ICD-10: C 84.0,</w:t>
      </w:r>
      <w:r>
        <w:rPr/>
        <w:t xml:space="preserve"> C 84.1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583"/>
        <w:gridCol w:w="4585"/>
      </w:tblGrid>
      <w:tr>
        <w:trPr>
          <w:trHeight w:val="621" w:hRule="atLeast"/>
        </w:trPr>
        <w:tc>
          <w:tcPr>
            <w:tcW w:w="1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ŚWIADCZENIA GWARANTOWANEGO</w:t>
            </w:r>
          </w:p>
        </w:tc>
      </w:tr>
      <w:tr>
        <w:trPr>
          <w:trHeight w:val="6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OBIORC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SCHEMAT DAWKOWANIA SUBSTANCJI CZYNNYCH W PROGRAMIE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BADANIA DIAGNOSTYCZNE WYKONYWANE W RAMACH PROGRAMU</w:t>
            </w:r>
          </w:p>
        </w:tc>
      </w:tr>
      <w:tr>
        <w:trPr>
          <w:trHeight w:val="6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1. Kryteria włączenia do programu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leczenia beksarotenem w ramach programu kwalifikują się świadczeniobiorcy spełniający łącznie następujące kryter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 ≥ 18 la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a funkcja wątroby, nerek i szpiku kost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a diagnoza zespołu Sézary’ego (w oparciu o wynik cytometrii) lub  ziarniniaka grzybiastego (w oparciu o wynik badania PCR albo badania wycinka skóry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dium zaawansowania choroby określone jako 1 B lub powyżej, według stopnia zaawansowania TNMB (klasyfikacja ISCL i EORTC)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jedno z poniższych kryteriów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 metotreksatem (MTX) lub interferonem (IFN) prowadzonego przez minimum 3 miesiące, potwierdzona w trakcie co najmniej dwóch kolejnych wizyt lekarskich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nieakceptowalna (w stopniu 3 lub 4 wg klasyfikacji WHO) oraz nawracająca pomimo modyfikacji dawkowania toksyczność terapii metotreksatem (MTX) lub interferonem (IFN) w pierwszej linii,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rót choroby po okresie remisji wywołanej wcześniejszym leczeniem systemowym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W przypadku kobiet wymagana jest zgoda na świadomą kontrolę urodzeń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stosowanie skutecznych niehormonalnych środków antykoncepcyjnych) przez okres leczenia i do 24 miesięcy po zastosowaniu ostatniej dawki beksarotenu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Określenie czasu leczenia w programie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leczenia w programie określa lekarz na podstawie kryterió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ączenia i kryteriów wyłączenia z programu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ryteria wyłączenia z programu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ąpienie objawów nadwrażliwości na substancję czynną lub substancje pomocnicze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ąpienie objawów toksyczności w stopniu 3 lub 4 wg klasyfikacji WHO w przypadku, gdy nie dochodzi do poprawy stanu zdrowia lub gdy objawy toksyczne nie ustępują mimo modyfikacji dawkowania albo po odstawieniu le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, przy czym w celu potwierdzenia progresji wymagany jest okres dwumiesięcznej obserw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wienie się schorzeń współistniejących stanowiących przeciwskazanie do kontynuacji leczen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ciąża, okres karmienia piersią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wkowanie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 xml:space="preserve">Leczenie powinno być prowadzone zgodnie </w:t>
              <w:br/>
              <w:t>z aktualną Charakterystyką Produktu Lecznicz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W ramach programu dopuszczalne jest rozpoczęcie terapii od dawki 15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p.c./dobę, podawanej przez okres 14 dni, po których należy zwiększyć dawkę do 3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p.c./dobę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przy kwalifikacji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ki krw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glukozy we krw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y (AspAT, AlAT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bilirubiny całkowitej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albumin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TSH oraz fT4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dogram (triglicerydy, cholesterol całkowity, frakcja HDL i LDL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 płuc z opisem (maksymalnie do 3 miesięcy przed kwalifikacją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 z opis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 jamy brzusznej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TNMB i mSWA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 - w przypadku kobiet w wieku rozrodczym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leczenia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rzeprowadzane 2 razy w ciągu pierwszych 30 dni terapii oraz 1 raz w każdym kolejnym miesiącu terapii (przy wydawaniu leku)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ki krwi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stężenie kreatyni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oziom glukozy we krw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y (AspAT, AlAT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stężenie bilirubiny całkowit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oziom albumin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stężenie TSH oraz fT4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dogram (triglicerydy, cholesterol całkowity, frakcja HDL i LDL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 xml:space="preserve">wykonanie badań kontrolnych obrazowych - w zależności od potrzeb klinicznych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na dwa miesiące należy wypełnić skalę mSWAT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7" w:hanging="357"/>
              <w:rPr/>
            </w:pPr>
            <w:r>
              <w:rPr>
                <w:b/>
                <w:sz w:val="20"/>
                <w:szCs w:val="20"/>
              </w:rPr>
              <w:t>Monitorowanie programu:</w:t>
            </w:r>
          </w:p>
          <w:p>
            <w:pPr>
              <w:pStyle w:val="Normal"/>
              <w:spacing w:lineRule="auto" w:line="276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ie informacji sprawozdawczo-rozliczeniowych do NFZ: informacje przekazuje się do NFZ w formie papierowej lub w formie elektronicznej, zgodnie z wymaganiami opublikowanymi przez Narodowy Fundusz Zdrow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rFonts w:eastAsia="Calibri"/>
      <w:lang w:val="pl-PL" w:bidi="ar-SA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lang w:val="pl-PL" w:bidi="ar-SA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tLogo">
    <w:name w:val="EntLogo"/>
    <w:basedOn w:val="Normal"/>
    <w:qFormat/>
    <w:pPr>
      <w:numPr>
        <w:ilvl w:val="0"/>
        <w:numId w:val="11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eastAsia="Times New Roman" w:cs="Times New Roman"/>
      <w:b/>
      <w:bCs/>
    </w:rPr>
  </w:style>
  <w:style w:type="paragraph" w:styleId="Default1">
    <w:name w:val="default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2:00Z</dcterms:created>
  <dc:creator/>
  <dc:description/>
  <cp:keywords/>
  <dc:language>en-US</dc:language>
  <cp:lastModifiedBy/>
  <cp:lastPrinted>2015-10-28T11:48:00Z</cp:lastPrinted>
  <dcterms:modified xsi:type="dcterms:W3CDTF">2016-06-20T11:40:00Z</dcterms:modified>
  <cp:revision>0</cp:revision>
  <dc:subject/>
  <dc:title/>
</cp:coreProperties>
</file>