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190"/>
        <w:gridCol w:w="1863"/>
        <w:gridCol w:w="5422"/>
        <w:gridCol w:w="5327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Nazwa dokumentu: : raport za III kwartał 2019 roku z postępu rzeczowo-finansowego projektu informatycznego pn. „Digitalizacja i udostępnianie cyfrowych dóbr kultury – zabytków oraz grobów i cmentarzy wojennych”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Postęp finansowy. Wartość środków wydatkowanych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ryfikacji wymagają wartości wskazane w kolumnie wartość środków wydatkowanych. Ponadto w pkt 2 odnoszącym się do zatwierdzonych wniosków o płatność wartość powinna wynosić 0%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 Postęp rzeczowy. Kamienie milowe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 harmonogramie projektu wyznaczający kamienie milowe planowany termin osiągnięcia kamienia milowego „Podpisanie umowy z wykonawcą usługi digitalizacji” wskazano datę  08.2019. Powinna zostać wskazana data 06.2019.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18:00Z</dcterms:created>
  <dc:creator>BAF</dc:creator>
  <dc:description/>
  <cp:keywords/>
  <dc:language>en-US</dc:language>
  <cp:lastModifiedBy>Buraczyński Łukasz</cp:lastModifiedBy>
  <dcterms:modified xsi:type="dcterms:W3CDTF">2019-10-23T10:18:00Z</dcterms:modified>
  <cp:revision>2</cp:revision>
  <dc:subject/>
  <dc:title/>
</cp:coreProperties>
</file>