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1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 xml:space="preserve">przedaż zużytych i zbędnych </w:t>
      </w:r>
      <w:bookmarkEnd w:id="0"/>
      <w:bookmarkEnd w:id="1"/>
      <w:r>
        <w:rPr>
          <w:rFonts w:cs="Verdana" w:ascii="Verdana" w:hAnsi="Verdana"/>
          <w:b/>
          <w:sz w:val="20"/>
          <w:szCs w:val="20"/>
        </w:rPr>
        <w:t>składników majątku ruchomego w postaci sprzętu biurowego, elektronicznego oraz sprzętu AGD”.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lampa biuro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B Radio Truma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alkulator CASIO FX 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alkulator Citizen SCD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ostownik rozruchow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Dynamic 420 230V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adio Teknos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estaw głośnomówiąc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ejestrator samochodowy Prestigio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adio Firs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parat fotograficzn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Canon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Wentylator Melisa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adio ELTRA/KAMILA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kalkulator CITIZEN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odkurzacz Zelmer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odkurzacz Zelmer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niszczarka HSM Securio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24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Odkurzacz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prostownik 8A6V/12V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Zestaw głośnomówiący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Zestaw głośnomówiąc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Zestaw głośnomówiący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radioodbiornik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Blaupunkt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aparat fotograficzny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 xml:space="preserve">Panasonic </w:t>
            </w:r>
          </w:p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55605954"/>
    <w:bookmarkStart w:id="3" w:name="_Hlk155605953"/>
    <w:r>
      <w:rPr>
        <w:rFonts w:cs="Verdana" w:ascii="Verdana" w:hAnsi="Verdana"/>
        <w:sz w:val="20"/>
        <w:szCs w:val="20"/>
      </w:rPr>
      <w:t>Formularz 2</w:t>
    </w:r>
    <w:bookmarkEnd w:id="2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10:00Z</dcterms:created>
  <dc:creator>wstawiany</dc:creator>
  <dc:description/>
  <cp:keywords/>
  <dc:language>en-US</dc:language>
  <cp:lastModifiedBy>Adamiak Magdalena</cp:lastModifiedBy>
  <cp:lastPrinted>2016-09-13T09:17:00Z</cp:lastPrinted>
  <dcterms:modified xsi:type="dcterms:W3CDTF">2024-06-04T08:19:00Z</dcterms:modified>
  <cp:revision>5</cp:revision>
  <dc:subject/>
  <dc:title/>
</cp:coreProperties>
</file>