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ZAMÓWIEN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miotem zamówienia jest wykonanie usługi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dbiór i wywóz odpadów z remontów i przebudowy dróg oraz mieszanek bitumicznych </w:t>
        <w:br/>
        <w:t xml:space="preserve">z Wydziału Technologii – Laboratorium Drogowego Generalnej Dyrekcji Dróg Krajowych </w:t>
        <w:br/>
        <w:t xml:space="preserve">i Autostrad Oddział w Białymstoku”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rmin realizacji przedmiotu umow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24 miesiące od daty zawarcia umowy lub do wyczerpania kwoty całkowitego wynagrodzenia brutto,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kres usług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z remontów i przebudowy dróg oraz mieszanek bitumicznych z Wydziału Technologii – Laboratorium Drogowego GDDKiA Oddział </w:t>
        <w:br/>
        <w:t>w Białymstoku zlokalizowanego przy ul. Zambrowskiej 2, 16-001 Kleosi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 xml:space="preserve"> ok. 40 000 k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inne niż niebezpieczne, w tym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17 03 02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w w:val="90"/>
          <w:sz w:val="18"/>
          <w:szCs w:val="18"/>
        </w:rPr>
        <w:t>mieszanki bitumiczne inne niż wymienione w 17 03 01, np. mieszanki mineralno-asfaltowe, próbki wycięte z nawierzchni, próbki zaformowane laboratoryjnie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zacowana ilość odpadów: ok. 10 000 k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17 01 81</w:t>
      </w:r>
      <w:r>
        <w:rPr>
          <w:rFonts w:cs="Verdana" w:ascii="Verdana" w:hAnsi="Verdana"/>
          <w:sz w:val="18"/>
          <w:szCs w:val="18"/>
        </w:rPr>
        <w:t xml:space="preserve"> –</w:t>
      </w:r>
      <w:r>
        <w:rPr>
          <w:rFonts w:cs="Verdana" w:ascii="Verdana" w:hAnsi="Verdana"/>
          <w:w w:val="90"/>
          <w:sz w:val="18"/>
          <w:szCs w:val="18"/>
        </w:rPr>
        <w:t xml:space="preserve"> odpady z remontów i przebudowy dróg, np. kruszywa mineralne, beton cementowy - zaformowane próbki betonowe, elementy drobnej galanterii betonowej typu: płytki, krawężniki, grunty mineralne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Szacowana ilość odpadów: ok. 30 000 k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obowiązany do odbioru i wywozu odpadów z pojemnika KP o poj. 3m³ - 1 szt. (odpad </w:t>
        <w:br/>
        <w:t xml:space="preserve">o kodzie 17 03 02) oraz pojemnika KP o poj. 3m³ - 1 szt. (odpad o kodzie 17 01 81) na telefoniczne zgłoszenie Zamawiającego (potwierdzone e-mailem lub faxem) z terminem realizacji do 4 dni roboczych (z wyłączeniem sobót) od dnia zgłoszenia, w godzinach 7:00-15: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dostępnienie przedmiotowych pojemników przez Wykonawcę dla Zamawiającego jest nieodpłatne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 xml:space="preserve">i pracowników Wykonawcy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chwilą przekazania odpadów Wykonawcy, przejmuje on obowiązek gospodarowania odpadami, zgodnie z </w:t>
      </w:r>
      <w:r>
        <w:rPr>
          <w:rFonts w:cs="Verdana" w:ascii="Verdana" w:hAnsi="Verdana"/>
          <w:iCs/>
          <w:sz w:val="18"/>
          <w:szCs w:val="18"/>
        </w:rPr>
        <w:t>przepisami Ustawy z dnia 14 grudnia 2012 r. o odpadach (tj. Dz.U. z 2023 r., poz. 1587 z późn. zm.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każdorazowo po wykonaniu usługi zobowiązany jest do potwierdzenia wystawionej karty przekazania odpadu oraz wystawienia faktur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O udzielenie zamówienia mogą ubiegać się Wykonawcy którzy posiadają zezwolenie na zbieranie odpadów oraz transport odpadów zgodnie z ustawą z dn. 14 grudnia 2012 roku o odpadach (tj. Dz.U. z 2023 r., poz. 1587 z późn. zm.). Na potwierdzenie powyższego Wykonawca przed podpisaniem umowy zobowiązany jest przedłożyć stosowne zaświadczenia i zezwolenia potwierdzające w/w uprawnienia (ksero potwierdzone za zgodność z oryginałem)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Cs/>
          <w:sz w:val="18"/>
          <w:szCs w:val="18"/>
          <w:u w:val="single"/>
        </w:rPr>
      </w:pPr>
      <w:r>
        <w:rPr>
          <w:rFonts w:cs="Verdana" w:ascii="Verdana" w:hAnsi="Verdana"/>
          <w:iCs/>
          <w:sz w:val="18"/>
          <w:szCs w:val="1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  <w:u w:val="single"/>
        </w:rPr>
      </w:pPr>
      <w:r>
        <w:rPr>
          <w:rFonts w:cs="Verdana" w:ascii="Verdana" w:hAnsi="Verdana"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Sporządził: Aneta Zalewsk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u w:val="singl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9:00Z</dcterms:created>
  <dc:creator>Tomasz Kłoskowski</dc:creator>
  <dc:description/>
  <cp:keywords/>
  <dc:language>en-US</dc:language>
  <cp:lastModifiedBy>Zalewska Aneta</cp:lastModifiedBy>
  <cp:lastPrinted>2022-09-15T11:01:00Z</cp:lastPrinted>
  <dcterms:modified xsi:type="dcterms:W3CDTF">2024-06-12T11:47:00Z</dcterms:modified>
  <cp:revision>266</cp:revision>
  <dc:subject/>
  <dc:title>Załącznik nr   3 do formularza oferty</dc:title>
</cp:coreProperties>
</file>