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5387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88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4500" w:firstLine="88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Zwycięstwa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Odbiór i wywóz odpadów z remontów i przebudowy dróg oraz mieszanek bitumicznych z Wydziału Technologii – Laboratorium Drogowego Generalnej Dyrekcji Dróg Krajowych i Autostrad Oddział w Białymstoku”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.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feruje przedmiot zamówienia o nazwi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 xml:space="preserve">Odbiór i wywóz odpadów z remontów i przebudowy dróg oraz mieszanek bitumicznych z Wydziału Technologii – Laboratorium Drogowego Generalnej Dyrekcji Dróg Krajowych i Autostrad Oddział w Białymstoku”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 całkowitą cenę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netto: ………………………………………………………… zł, </w:t>
        <w:br/>
        <w:t>w tym należny podatek VAT (8%) w wysokości ……………………………… zł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co łącznie stanowi oferowaną cenę brutto: …………………………………………….. zł</w:t>
        <w:br/>
        <w:t>(słownie zł ………..………………………………………………………………………………………………………………………..………)</w:t>
      </w:r>
    </w:p>
    <w:p>
      <w:pPr>
        <w:pStyle w:val="Default"/>
        <w:spacing w:lineRule="auto" w:line="360"/>
        <w:rPr>
          <w:rFonts w:ascii="Verdana" w:hAnsi="Verdana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Verdana" w:hAnsi="Verdana"/>
          <w:sz w:val="18"/>
          <w:szCs w:val="18"/>
        </w:rPr>
        <w:t>zgodnie z załączonym Formularzem cenowym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.……………………………………………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i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imię i nazwisko osoby prowadzącej sprawę, nr telefon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……………………………………………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.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(podpis Wykonawcy/Pełnomocnik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5:00Z</dcterms:created>
  <dc:creator>Łaciński Maciej</dc:creator>
  <dc:description/>
  <cp:keywords/>
  <dc:language>en-US</dc:language>
  <cp:lastModifiedBy>Zalewska Aneta</cp:lastModifiedBy>
  <cp:lastPrinted>2015-01-07T13:36:00Z</cp:lastPrinted>
  <dcterms:modified xsi:type="dcterms:W3CDTF">2024-06-04T12:20:00Z</dcterms:modified>
  <cp:revision>41</cp:revision>
  <dc:subject/>
  <dc:title>Załączniki do zarządzenia Nr ………</dc:title>
</cp:coreProperties>
</file>