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PROJEKTOWANE POSTANOWIENIA UMOWY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powierza, a Wykonawca przyjmuje do wykonania usługę </w:t>
      </w:r>
      <w:r>
        <w:rPr>
          <w:rFonts w:cs="Verdana" w:ascii="Verdana" w:hAnsi="Verdana"/>
          <w:sz w:val="20"/>
        </w:rPr>
        <w:t xml:space="preserve">pod nazwą: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Odbiór i wywóz odpadów z remontów i przebudowy dróg oraz mieszanek bitumicznych z Wydziału Technologii – Laboratorium Drogowego Generalnej Dyrekcji Dróg Krajowych i Autostrad Oddział w Białymstoku”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czegółowy zakres i częstotliwość wykonywania prac określonych przez Zamawiającego zawiera </w:t>
      </w:r>
      <w:r>
        <w:rPr>
          <w:rFonts w:cs="Verdana" w:ascii="Verdana" w:hAnsi="Verdana"/>
          <w:b/>
          <w:sz w:val="20"/>
          <w:szCs w:val="20"/>
        </w:rPr>
        <w:t xml:space="preserve">Opis przedmiotu zamówienia </w:t>
      </w:r>
      <w:r>
        <w:rPr>
          <w:rFonts w:cs="Verdana" w:ascii="Verdana" w:hAnsi="Verdana"/>
          <w:sz w:val="20"/>
          <w:szCs w:val="20"/>
        </w:rPr>
        <w:t>stanowiący integralną część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Termin realizacji przedmiotu umowy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 miesiące od daty zawarcia umowy lub do wyczerpania kwoty całkowitego wynagrodzenia brutto, lub do dnia, w którym pozostała do wykorzystania kwota całkowitego wynagrodzenia brutto będzie niewystarczająca do zlecenia usług objętych przedmiotem umowy,</w:t>
        <w:br/>
        <w:t>w zależności od tego co nastąpi wcześniej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Wykonawcy za wykonanie przedmiotu umowy ustala się zgodnie z Ofertą Wykonawcy na </w:t>
      </w:r>
      <w:r>
        <w:rPr>
          <w:rFonts w:cs="Verdana" w:ascii="Verdana" w:hAnsi="Verdana"/>
          <w:b/>
          <w:sz w:val="20"/>
          <w:szCs w:val="20"/>
        </w:rPr>
        <w:t>kwotę netto …………………. zł</w:t>
      </w:r>
      <w:r>
        <w:rPr>
          <w:rFonts w:cs="Verdana" w:ascii="Verdana" w:hAnsi="Verdana"/>
          <w:sz w:val="20"/>
          <w:szCs w:val="20"/>
        </w:rPr>
        <w:t xml:space="preserve"> (słownie złotych: …………………….…………………..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lus należny </w:t>
      </w:r>
      <w:r>
        <w:rPr>
          <w:rFonts w:cs="Verdana" w:ascii="Verdana" w:hAnsi="Verdana"/>
          <w:b/>
          <w:sz w:val="20"/>
          <w:szCs w:val="20"/>
        </w:rPr>
        <w:t>podatek VAT 8%</w:t>
      </w:r>
      <w:r>
        <w:rPr>
          <w:rFonts w:cs="Verdana" w:ascii="Verdana" w:hAnsi="Verdana"/>
          <w:sz w:val="20"/>
          <w:szCs w:val="20"/>
        </w:rPr>
        <w:t xml:space="preserve"> w wysokości </w:t>
      </w:r>
      <w:r>
        <w:rPr>
          <w:rFonts w:cs="Verdana" w:ascii="Verdana" w:hAnsi="Verdana"/>
          <w:b/>
          <w:sz w:val="20"/>
          <w:szCs w:val="20"/>
        </w:rPr>
        <w:t>…………………………… zł</w:t>
      </w:r>
      <w:r>
        <w:rPr>
          <w:rFonts w:cs="Verdana" w:ascii="Verdana" w:hAnsi="Verdana"/>
          <w:sz w:val="20"/>
          <w:szCs w:val="20"/>
        </w:rPr>
        <w:t xml:space="preserve"> (słownie złotych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………..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o łącznie stanowi </w:t>
      </w:r>
      <w:r>
        <w:rPr>
          <w:rFonts w:cs="Verdana" w:ascii="Verdana" w:hAnsi="Verdana"/>
          <w:b/>
          <w:sz w:val="20"/>
          <w:szCs w:val="20"/>
        </w:rPr>
        <w:t xml:space="preserve">kwotę brutto ………………….zł </w:t>
      </w:r>
      <w:r>
        <w:rPr>
          <w:rFonts w:cs="Verdana" w:ascii="Verdana" w:hAnsi="Verdana"/>
          <w:sz w:val="20"/>
          <w:szCs w:val="20"/>
        </w:rPr>
        <w:t xml:space="preserve">(słownie złotych: ………………………………………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</w:rPr>
        <w:t>W przypadku zmiany przez władzę ustawodawczą określonej w ust. 1 procentowej stawki podatku VAT, kwota brutto wynagrodzenia zostanie aneksem do niniejszej umowy odpowiednio dostosowa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kona zapłaty wynagrodzenia tylko za wykonane i odebrane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łatności będą realizowane na podstawie prawidłowo wystawionych przez Wykonawcę faktur VAT po każdorazowym odbiorze odpadów w oparciu o rzeczywistą ilość wywiezionych odpadów i cen jednostkowych ujętych w formularzu cen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jest zobowiązany do zapłaty wynagrodzenia w terminie do 30 dni od daty otrzymania prawidłowo wystawionej fak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dokonana będzie przelewem na wskazany rachunek bankowy Wykonawcy</w:t>
        <w:br/>
        <w:t xml:space="preserve">o numerze 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ą zapłaty jest dzień obciążenia rachunku bankowego Zamawiającego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0,5 % wynagrodzenia netto, o którym mowa w § 4 ust. 1, za każdy dzień zwłoki</w:t>
        <w:br/>
        <w:t>w wykonaniu przedmiotu umowy w stosunku do któregokolwiek z terminów określonych w niniejszej umowie oraz załącznik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% wynagrodzenia netto, o którym mowa w § 4 ust. 1, w przypadku  odstąpienia od umowy przez Zamawiającego z przyczyn, za które odpowiedzialność ponosi Wykonawca; W przypadku odstąpienia od umowy w części, kara umowna byłaby naliczana jako odsetek wynagrodzenia za tę część umowy, której dotyczyłoby odstąpieni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2. Łączna wysokość kar umownych należnych Zamawiającemu nie przekroczy 20 %  wynagrodzenia umownego brutto o którym mowa w § 4 ust. 1 niniejszej umowy.</w:t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Zamawiający zapłaci kary umowne Wykonawcy w wysokości 10% wynagrodzenia netto, o którym mowa w § 4 ust. 1, w przypadku odstąpienia od umowy przez Wykonawcę</w:t>
        <w:br/>
        <w:t>z przyczyn, za które odpowiedzialność ponosi Zamawiający. W przypadku odstąpienia od umowy w części, kara umowna byłaby naliczana jako odsetek wynagrodzenia za tę część umowy, której dotyczyłoby odstąpienie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 przypadku poniesienia przez Zamawiającego szkody w wysokości przekraczającej wartość zastrzeżonych kar umownych, Zamawiający może dochodzić odszkodowania na ogólnych zasadach kodeksu cywilnego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Wykonawca nie może dokonywać potrącenia swoich wierzytelności bez wcześniejszego ich uznania przez Zamawiającego. </w:t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Zamawiający ma prawo potrącić swoje wierzytelności z wierzytelnościami Wykonawcy choćby jedna z nich lub obie nie były wymagalne i zaskarżaln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astrzega, iż Wykonawca nie może bez pisemnej zgody Zamawiającego przenieść wierzytelności wynikającej z niniejszej umowy na osobę trzecią (przelew z art. 509 ustawy z dnia 23 kwietnia 1964 r. Kodeks Cywilny).  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mu przysługuje prawo do odstąpienia od umowy w terminie 30 dni od dowiedzenia się o zaistnieniu następujących okolicznośc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36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niewykonywania Umowy przez Wykonawcę zgodnie z jej postanowieniami, pomimo dwukrotnych wezwań Zamawiającego do jej realizowani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36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zło</w:t>
      </w:r>
      <w:r>
        <w:rPr>
          <w:rFonts w:cs="TTE1C11438t00;Times New Roman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nia do s</w:t>
      </w:r>
      <w:r>
        <w:rPr>
          <w:rFonts w:cs="TTE1C11438t00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u wniosku o ogłoszenie upadło</w:t>
      </w:r>
      <w:r>
        <w:rPr>
          <w:rFonts w:cs="TTE1C11438t00;Times New 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ci Wykonawcy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360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cz</w:t>
      </w:r>
      <w:r>
        <w:rPr>
          <w:rFonts w:cs="TTE1C11438t00;Times New Roman" w:ascii="Verdana" w:hAnsi="Verdana"/>
          <w:sz w:val="20"/>
          <w:szCs w:val="20"/>
        </w:rPr>
        <w:t>ęcia</w:t>
      </w:r>
      <w:r>
        <w:rPr>
          <w:rFonts w:cs="Verdana" w:ascii="Verdana" w:hAnsi="Verdana"/>
          <w:sz w:val="20"/>
          <w:szCs w:val="20"/>
        </w:rPr>
        <w:t xml:space="preserve"> postępowania likwidacyjnego Wykonawc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</w:t>
        <w:br/>
        <w:t>o powyższych okolicznościach. W takim wypadku Wykonawca może żądać jedynie wynagrodzenia należnego mu z tytułu wykonania części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</w:rPr>
        <w:t>Osobą upoważnioną do kontaktu ze strony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 w sprawie realizacji niniejszej umowy jest: …………………………, tel. …………………, adres e-mail: 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</w:rPr>
        <w:t>Osobą upoważnioną do reprezentowania Wykonawcy w sprawie realizacji niniejszej umowy jest: …………………………, tel. ……………………, adres e-mail: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Ewentualne spory mogące powstać na tle realizacji umowy strony poddają pod rozstrzygnięcie przez sąd właściwy dla siedziby Oddziału Zamawiającego w Białymstoku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w niniejszej umowie mają zastosowanie przepisy kodeksu cywilneg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zachowania formy pisemnej pod rygorem nieważnośc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a i obowiązki wynikające z umowy nie mogą być przeniesione na rzecz osób trzecich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ą częścią umowy są następujące załącznik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pis przedmiotu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ormularz ofertowy Wykonaw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ormularz cenowy Wykonawc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4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Zamawiający</w:t>
        <w:tab/>
        <w:tab/>
        <w:tab/>
        <w:tab/>
        <w:tab/>
        <w:tab/>
        <w:tab/>
        <w:tab/>
        <w:tab/>
        <w:t xml:space="preserve">Wykonawca </w:t>
        <w:tab/>
      </w:r>
    </w:p>
    <w:sectPr>
      <w:footerReference w:type="default" r:id="rId2"/>
      <w:type w:val="nextPage"/>
      <w:pgSz w:w="11906" w:h="16838"/>
      <w:pgMar w:left="1418" w:right="1106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50:00Z</dcterms:created>
  <dc:creator>Tomasz Kłoskowski</dc:creator>
  <dc:description/>
  <cp:keywords/>
  <dc:language>en-US</dc:language>
  <cp:lastModifiedBy>Zalewska Aneta</cp:lastModifiedBy>
  <cp:lastPrinted>2014-03-21T07:54:00Z</cp:lastPrinted>
  <dcterms:modified xsi:type="dcterms:W3CDTF">2024-06-19T09:50:00Z</dcterms:modified>
  <cp:revision>2</cp:revision>
  <dc:subject/>
  <dc:title>§ 1</dc:title>
</cp:coreProperties>
</file>