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48"/>
        <w:gridCol w:w="1456"/>
        <w:gridCol w:w="8750"/>
        <w:gridCol w:w="2388"/>
      </w:tblGrid>
      <w:tr>
        <w:trPr/>
        <w:tc>
          <w:tcPr>
            <w:tcW w:w="1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Budowa e-usługi publicznej - dane archiwalne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opis założeń projektu informatycznego)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W opisie założeń projektu pn.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Budowa e-usługi publicznej – dane archiwalne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podano, </w:t>
              <w:br/>
              <w:t xml:space="preserve">że realizacja ww. projektu będzie powodować konieczność przyznania dodatkowych kwot, wskazując jako źródło finansowania, m.in. środki z budżetu państwa – część 85/06 - Województwo lubelskie (15,37% kosztów całego projektu). Dodatkowo zamieszczono informację, że koszty finansowania mają być ponoszone w latach </w:t>
              <w:br/>
              <w:t xml:space="preserve">2019-2021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kreślić, że </w:t>
            </w: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w ustawie budżetowej na rok 2019 oraz w projekcie </w:t>
              <w:br/>
              <w:t xml:space="preserve">ustawy budżetowej na rok 2020 nie przewidziano dodatkowych środków </w:t>
              <w:br/>
              <w:t>na sfinansowanie przedmiotowego projektu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W związku z powyższym, przedmiotowy opis należy uzupełnić zamieszczając informację, że wszelkie koszty związane z realizacją projektu zostaną pokryte </w:t>
              <w:br/>
              <w:t xml:space="preserve">w ramach budżetów odpowiednich dysponentów części budżetowych bez konieczności występowania  o dodatkowe środki z budżetu państwa na ten cel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maga przy tym podkreślenia, że w roku bieżącym zaistniała konieczność uwzględnienia nowych wydatków wynikających z priorytetowych zadań prospołecznych realizowanych przez Rząd RP, które powodują po stronie wydatkowej sektora finansów publicznych istotne wzrosty wydatków objętych stabilizującą regułą wydatkową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atem nowe rozwiązania generujące zwiększenie obciążeń wydatkowych, a tym</w:t>
              <w:br/>
              <w:t>samym zmniejszanie przestrzeni wydatkowej prowadzą, co do zasady, do ograniczenia puli środków przeznaczanych na realizację dotychczasowych zadań lub zwiększenia deficytu budżetu państwa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Korekta opisu założeń projektu </w:t>
              <w:br/>
              <w:t>we wskazanym zakresie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28:00Z</dcterms:created>
  <dc:creator>BAF</dc:creator>
  <dc:description/>
  <cp:keywords/>
  <dc:language>en-US</dc:language>
  <cp:lastModifiedBy>Wróbel Krzysztof</cp:lastModifiedBy>
  <cp:lastPrinted>2019-10-10T10:37:00Z</cp:lastPrinted>
  <dcterms:modified xsi:type="dcterms:W3CDTF">2019-10-11T13:28:00Z</dcterms:modified>
  <cp:revision>2</cp:revision>
  <dc:subject/>
  <dc:title/>
</cp:coreProperties>
</file>