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3245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Zintegrowany System Zarządzania Grupą Szpitali w celu</w:t>
            </w:r>
          </w:p>
          <w:p>
            <w:pPr>
              <w:pStyle w:val="Normal"/>
              <w:rPr/>
            </w:pPr>
            <w:r>
              <w:rPr>
                <w:b/>
              </w:rPr>
              <w:t>podniesienia jakości, dostępności i kompleksowości udzielanych świadczeń, zapewnienia konkurencyjności szpitali publicznych oraz poprawy efektywności ekonomicznej szpitali klinicznych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Z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4.1 i 4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Z pkt 4.1. </w:t>
            </w:r>
            <w:r>
              <w:rPr>
                <w:rFonts w:cs="TimesNewRomanPSMT;Times New Roman" w:ascii="Cambria" w:hAnsi="Cambria"/>
                <w:i/>
                <w:sz w:val="23"/>
                <w:szCs w:val="23"/>
              </w:rPr>
              <w:t>koszty ogólne projektu wraz ze sposobem finansowania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 nie wynikają kwoty do sfinansowania z budżetu państwa w  poszczególnych latach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Z pkt. 4.4. </w:t>
            </w:r>
            <w:r>
              <w:rPr>
                <w:rFonts w:cs="TimesNewRomanPSMT;Times New Roman" w:ascii="Cambria" w:hAnsi="Cambria"/>
                <w:i/>
                <w:sz w:val="23"/>
                <w:szCs w:val="23"/>
              </w:rPr>
              <w:t>Planowane koszty ogólne realizacji (w przypadku projektu współfinansowanego –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i/>
                <w:sz w:val="23"/>
                <w:szCs w:val="23"/>
              </w:rPr>
              <w:t>wkład krajowy z budżetu państwa) oraz koszty utrzymania projektu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 wynika, że koszty zostaną pokryte w ramach budżetów odpowiednich dysponentów części budżetowych bez konieczności występowania o dodatkowe środki z budżetu państwa. Brak jest natomiast informacji, z których części budżetowych zostaną one pokryte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 i 4.4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odyfikacja OZPI we wskazanym zakresie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część budżetu państwa, z której będą ponoszone wydatki na ten realizację ww. projektu informatycznego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9:00Z</dcterms:created>
  <dc:creator>BAF</dc:creator>
  <dc:description/>
  <cp:keywords/>
  <dc:language>en-US</dc:language>
  <cp:lastModifiedBy>Dmowska-Latek Agnieszka</cp:lastModifiedBy>
  <cp:lastPrinted>2019-05-30T11:02:00Z</cp:lastPrinted>
  <dcterms:modified xsi:type="dcterms:W3CDTF">2019-09-13T07:52:00Z</dcterms:modified>
  <cp:revision>5</cp:revision>
  <dc:subject/>
  <dc:title/>
</cp:coreProperties>
</file>