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UDZIELANIE CAŁODOBOWYCH </w:t>
      </w:r>
      <w:r>
        <w:rPr>
          <w:rFonts w:cs="Calibri" w:ascii="Calibri" w:hAnsi="Calibri"/>
          <w:color w:val="FF0000"/>
          <w:sz w:val="20"/>
        </w:rPr>
        <w:t xml:space="preserve">  </w:t>
      </w:r>
      <w:r>
        <w:rPr>
          <w:rFonts w:cs="Calibri" w:ascii="Calibri" w:hAnsi="Calibri"/>
          <w:sz w:val="20"/>
        </w:rPr>
        <w:t>ŚWIADCZEŃ ZDROWOTNYCH,</w:t>
      </w:r>
      <w:r>
        <w:rPr>
          <w:rFonts w:cs="Calibri" w:ascii="Calibri" w:hAnsi="Calibri"/>
          <w:caps/>
          <w:sz w:val="20"/>
        </w:rPr>
        <w:t xml:space="preserve"> w tym czynności fachowych wchodzących w zakres dyżuru medycznego, W ZAKRESIE ANESTEZJOLOGII I INTENSYWNEJ TERAPII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 r. w Warszawie</w:t>
      </w:r>
    </w:p>
    <w:p>
      <w:pPr>
        <w:pStyle w:val="Heading2"/>
        <w:spacing w:lineRule="auto" w:line="360"/>
        <w:jc w:val="center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2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………………………………..………………………………………………………………………………………………adres……………………………………………….posiadającym nr NIP .....................................i REGON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kwietnia 2011 r. o działalności leczniczej  (Dz. U. z 2024 r., poz. 799 z późn.zm. )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4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całodobowych świadczeń zdrowotnych, w tym czynności fachowych wchodzących w zakres dyżuru medycznego, w zakresie anestezjologii i intensywnej terapii oraz pozostawanie w gotowości do udzielania świadczeń dla pacjentów PIM MSWiA w 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, w tym czynności fachowych wchodzących w zakres dyżuru medycznego w zakresie anestezjologii </w:t>
        <w:br/>
        <w:t>i intensywnej terapii oraz pozostawania w gotowości do udzielania świadczeń, a w szczególności:</w:t>
      </w:r>
    </w:p>
    <w:p>
      <w:pPr>
        <w:pStyle w:val="TextBody"/>
        <w:numPr>
          <w:ilvl w:val="1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nestezji, </w:t>
      </w:r>
    </w:p>
    <w:p>
      <w:pPr>
        <w:pStyle w:val="TextBody"/>
        <w:numPr>
          <w:ilvl w:val="1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ardioanestezji,</w:t>
      </w:r>
    </w:p>
    <w:p>
      <w:pPr>
        <w:pStyle w:val="TextBody"/>
        <w:numPr>
          <w:ilvl w:val="1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tensywnej terapii,</w:t>
      </w:r>
    </w:p>
    <w:p>
      <w:pPr>
        <w:pStyle w:val="TextBody"/>
        <w:numPr>
          <w:ilvl w:val="1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animacji,</w:t>
      </w:r>
    </w:p>
    <w:p>
      <w:pPr>
        <w:pStyle w:val="TextBody"/>
        <w:numPr>
          <w:ilvl w:val="1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eczenia bólu.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i pozostawanie w gotowości do udzielania świadczeń o których mowa </w:t>
        <w:br/>
        <w:t>w ust. 2 będą dalej łącznie nazywane świadczeni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</w:t>
        <w:br/>
        <w:t xml:space="preserve">w zależności od potrzeb, w uzgodnieniu z Kierownikiem Kliniki Kardiochirurgii i Transplantologii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ni i godziny udzielania świadczeń określone są w programie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ilość godzin w stosunku miesięcznym na wykonanie przedmiotu umowy zgodnie z ofertą złożoną w postępowaniu konkursowym, którą Udzielający Zamówienia może wykorzystać do realizacji umowy wynosi …………… godzin oraz……godzin pozostawania w gotowości.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sz w:val="20"/>
        </w:rPr>
        <w:t xml:space="preserve">Przeciętna maksymalna ilość godzin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</w:t>
        <w:br/>
        <w:t xml:space="preserve">o których mowa w § 1 niniejszej umowy i oświadcza, iż wykonywać je będzie </w:t>
        <w:br/>
        <w:t>z zachowaniem należytej staranności, zgodnie 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ywania swoich obowiązków rzetelnie i z zachowaniem szczególnej staranności, </w:t>
        <w:br/>
        <w:t>a także do wykorzystania całej swojej wiedzy, doświadczenia zawodowego oraz znajomości najnowszych osiągnięć z dziedziny medycyny w której udzielane są świadczenia w ramach niniejszej umowy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</w:t>
        <w:br/>
        <w:t xml:space="preserve">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Do prowadzenia dokumentacji medycznej i statystycznej w tym w  szczególności  </w:t>
        <w:br/>
        <w:t xml:space="preserve">w  szpitalnych systemów informatycznym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Do odbycia przed rozpoczęciem realizacji umowy szkolenia wstępnego z zakresu bezpieczeństwa 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</w:t>
        <w:br/>
        <w:t xml:space="preserve">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 wykonywania umowy oraz przepisów dotyczących praw pacjent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 xml:space="preserve">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Prowadzenia sprawozdawczości statystycznej na zasadach obowiązujących u</w:t>
      </w:r>
      <w:r>
        <w:rPr>
          <w:rFonts w:cs="Calibri" w:ascii="Calibri" w:hAnsi="Calibri"/>
          <w:b/>
        </w:rPr>
        <w:t xml:space="preserve">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Zachowanie tajemnicy zawodowej i etyki zawodowej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posiadać przez cały okres obowiązywania umowy uprawnienia i kwalifikacje  do realizacji objętych umową świadczeń zdrowotnych zgodnie </w:t>
        <w:br/>
        <w:t xml:space="preserve">z wymogami przepisów prawa oraz wymagań NFZ. 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podać każdorazowo zmianę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 zobowiązany jest do 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</w:t>
      </w:r>
    </w:p>
    <w:p>
      <w:pPr>
        <w:pStyle w:val="TextBody"/>
        <w:ind w:left="35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poprzedniego miesiąca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maksymalnie efektywnie wykorzystać czas wykonywanych na rzecz </w:t>
      </w:r>
      <w:r>
        <w:rPr>
          <w:rFonts w:cs="Calibri" w:ascii="Calibri" w:hAnsi="Calibri"/>
          <w:b/>
          <w:color w:val="000000"/>
          <w:sz w:val="20"/>
        </w:rPr>
        <w:t xml:space="preserve">Udzielającego zamówienia </w:t>
      </w:r>
      <w:r>
        <w:rPr>
          <w:rFonts w:cs="Calibri" w:ascii="Calibri" w:hAnsi="Calibri"/>
          <w:color w:val="000000"/>
          <w:sz w:val="20"/>
        </w:rPr>
        <w:t>świadczeń zdrowotnych, w szczególności poprzez maksymalnie sprawne wykonywanie</w:t>
      </w:r>
      <w:r>
        <w:rPr>
          <w:rFonts w:cs="Calibri" w:ascii="Calibri" w:hAnsi="Calibri"/>
          <w:sz w:val="20"/>
        </w:rPr>
        <w:t xml:space="preserve"> znieczuleń, konsultacji, reanimacji i zabiegów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 siedzibie PIM MSWiA, a w szczególności w Pododdziale Anestezjologii i Intensywnej Terapii Kliniki Kardiochirurgii i Transplantologii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</w:t>
        <w:br/>
        <w:t xml:space="preserve">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 xml:space="preserve">zgodnie z ich przeznaczeniem </w:t>
      </w:r>
    </w:p>
    <w:p>
      <w:pPr>
        <w:pStyle w:val="TextBody"/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 w celach określonych w niniejszej umow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</w:t>
      </w:r>
    </w:p>
    <w:p>
      <w:pPr>
        <w:pStyle w:val="TextBody"/>
        <w:ind w:left="426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transport, o ile będą niezbędne dla realizacji niniejszej umowy, będą wystawiane przez </w:t>
      </w:r>
      <w:r>
        <w:rPr>
          <w:rFonts w:cs="Calibri" w:ascii="Calibri" w:hAnsi="Calibri"/>
          <w:b/>
          <w:bCs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bCs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 zgodnie z obowiązującymi przepisami. oraz z uwzględnieniem zasady nie przekraczania granic koniecznej potrzeby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 przepisami określającymi sposób i tryb wystawiania recept oraz ich wzory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godzin udzielonych świadczeń w ciągu doby przez stawkę w wysokości:</w:t>
      </w:r>
    </w:p>
    <w:p>
      <w:pPr>
        <w:pStyle w:val="TextBody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0"/>
        </w:rPr>
        <w:t>……………</w:t>
      </w:r>
      <w:r>
        <w:rPr>
          <w:rFonts w:eastAsia="Calibri"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sz w:val="20"/>
        </w:rPr>
        <w:t>zł. (słownie: ……………………. zł.) za jedną godzinę udzielania świadczeń zdrowotnych,</w:t>
      </w:r>
    </w:p>
    <w:p>
      <w:pPr>
        <w:pStyle w:val="TextBody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0"/>
        </w:rPr>
        <w:t>……………</w:t>
      </w:r>
      <w:r>
        <w:rPr>
          <w:rFonts w:eastAsia="Calibri"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zł. (słownie: ……………………. zł.) za </w:t>
      </w:r>
      <w:bookmarkStart w:id="3" w:name="_Hlk156464652"/>
      <w:r>
        <w:rPr>
          <w:rFonts w:cs="Calibri" w:ascii="Calibri" w:hAnsi="Calibri"/>
          <w:sz w:val="20"/>
        </w:rPr>
        <w:t>jedną godzinę udzielania świadczeń zdrowotnych na Blokach Operacyjnych po godzinie 15.00,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bookmarkEnd w:id="3"/>
      <w:r>
        <w:rPr>
          <w:rFonts w:cs="Calibri" w:ascii="Calibri" w:hAnsi="Calibri"/>
          <w:b/>
          <w:bCs/>
          <w:sz w:val="20"/>
        </w:rPr>
        <w:t>……………</w:t>
      </w:r>
      <w:r>
        <w:rPr>
          <w:rFonts w:eastAsia="Calibri"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sz w:val="20"/>
        </w:rPr>
        <w:t>zł. (słownie: ……………………. zł.) za jedną godzinę pozostawania w gotowości do udzielania świadczeń zdrowotnych,</w:t>
      </w:r>
    </w:p>
    <w:p>
      <w:pPr>
        <w:pStyle w:val="TextBody"/>
        <w:numPr>
          <w:ilvl w:val="0"/>
          <w:numId w:val="8"/>
        </w:numPr>
        <w:rPr/>
      </w:pPr>
      <w:r>
        <w:rPr>
          <w:rFonts w:cs="Calibri" w:ascii="Calibri" w:hAnsi="Calibri"/>
          <w:sz w:val="20"/>
        </w:rPr>
        <w:t>…………</w:t>
      </w:r>
      <w:r>
        <w:rPr>
          <w:rFonts w:cs="Calibri" w:ascii="Calibri" w:hAnsi="Calibri"/>
          <w:sz w:val="20"/>
        </w:rPr>
        <w:t xml:space="preserve">.zł(słownie:……..zł) dodatku za każdą godzinę za znieczulenie do zabiegów planowych </w:t>
        <w:br/>
        <w:t>w godzinach popołudniowych i w dni wolne od pracy.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z dobę, o której mowa w ust., 1 należy rozumieć 24 kolejne godziny licząc od godziny rozpoczęcia udzielania świadczeń.</w:t>
      </w:r>
    </w:p>
    <w:p>
      <w:pPr>
        <w:pStyle w:val="T4"/>
        <w:numPr>
          <w:ilvl w:val="0"/>
          <w:numId w:val="20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 w terminie – nie później niż do 10  dnia każdego miesiąca za miesiąc poprzedni.</w:t>
      </w:r>
    </w:p>
    <w:p>
      <w:pPr>
        <w:pStyle w:val="T4"/>
        <w:numPr>
          <w:ilvl w:val="0"/>
          <w:numId w:val="20"/>
        </w:numPr>
        <w:tabs>
          <w:tab w:val="clear" w:pos="709"/>
        </w:tabs>
        <w:spacing w:before="0" w:after="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</w:t>
        <w:br/>
        <w:t xml:space="preserve">z wykonanych świadczeń zdrowotnych wg wzoru stanowiącego załącznik nr 1 do niniejszej umowy pt. </w:t>
        <w:br/>
        <w:t>„Miesięczne sprawozdanie z realizacji programu usług kontraktowych”.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a karą o której mowa w § 3 ust 3</w:t>
      </w:r>
      <w:r>
        <w:rPr>
          <w:rFonts w:cs="Calibri" w:ascii="Calibri" w:hAnsi="Calibri"/>
          <w:b/>
        </w:rPr>
        <w:t xml:space="preserve"> Udzielający zamówienia</w:t>
      </w:r>
      <w:r>
        <w:rPr>
          <w:rFonts w:cs="Calibri" w:ascii="Calibri" w:hAnsi="Calibri"/>
        </w:rPr>
        <w:t xml:space="preserve"> potrąci z należności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o której mowa w § 9 kwotę równą należności za jedną godzinę udzielania świadczeń, za nieuzasadnione spóźnienie na blok operacyjny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>, w ramach niniejszej umowy, zobowiązuje się do pełnienia funkcji kierownika specjalizacji lub nadzorowania realizacji staży kierunkowych oraz kształcenia lekarzy odbywających staże i szkolenia specjalizacyjne w ramach posiadanej specjalizacj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średniego personelu medycznego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7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, polisę</w:t>
      </w:r>
      <w:r>
        <w:rPr>
          <w:rFonts w:cs="Calibri" w:ascii="Calibri" w:hAnsi="Calibri"/>
        </w:rPr>
        <w:t xml:space="preserve"> ubezpieczeniową i aktualne orzeczenie o stanie zdrowia, którego kopia stanowi załącznik do niniejszej umow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pływu terminu ważności zaświadczenia o którym mowa w ust.1 </w:t>
        <w:br/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z udzielanymi świadczeniami lub zaniechaniem ich udzielania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1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dawania pacjentom zaświadczeń o czasowej niezdolności do prac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Heading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ind w:left="3545" w:firstLine="709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TextBody"/>
        <w:ind w:left="3545" w:firstLine="709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3545" w:firstLine="709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3545" w:firstLine="709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</w:t>
      </w:r>
      <w:r>
        <w:rPr>
          <w:rFonts w:cs="Calibri" w:ascii="Calibri" w:hAnsi="Calibri"/>
          <w:sz w:val="20"/>
        </w:rPr>
        <w:t>§ 23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przerw w wykonywaniu świadczeń: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rwy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w szkoleniach, sympozjach, zjazdach z zastrzeżeniem ust. 2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</w:t>
      </w:r>
    </w:p>
    <w:p>
      <w:pPr>
        <w:pStyle w:val="TextBody"/>
        <w:ind w:left="435" w:hanging="0"/>
        <w:rPr/>
      </w:pPr>
      <w:r>
        <w:rPr>
          <w:rFonts w:cs="Calibri" w:ascii="Calibri" w:hAnsi="Calibri"/>
          <w:sz w:val="20"/>
        </w:rPr>
        <w:t xml:space="preserve">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ych zaświadczeniem lekarskim.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</w:t>
      </w:r>
    </w:p>
    <w:p>
      <w:pPr>
        <w:pStyle w:val="TextBody"/>
        <w:ind w:left="360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z przyczyn, których nie można było przewidzieć w chwili zawarcia umowy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ind w:left="357" w:hanging="357"/>
        <w:jc w:val="both"/>
        <w:rPr/>
      </w:pPr>
      <w:r>
        <w:rPr>
          <w:rFonts w:cs="Calibri" w:ascii="Calibri" w:hAnsi="Calibri"/>
          <w:b/>
          <w:lang w:eastAsia="ar-SA"/>
        </w:rPr>
        <w:t>Udzielający Zamówienia</w:t>
      </w:r>
      <w:r>
        <w:rPr>
          <w:rFonts w:cs="Calibri" w:ascii="Calibri" w:hAnsi="Calibri"/>
          <w:lang w:eastAsia="ar-SA"/>
        </w:rPr>
        <w:t xml:space="preserve"> upoważnia </w:t>
      </w:r>
      <w:r>
        <w:rPr>
          <w:rFonts w:cs="Calibri" w:ascii="Calibri" w:hAnsi="Calibri"/>
          <w:b/>
          <w:lang w:eastAsia="ar-SA"/>
        </w:rPr>
        <w:t>Przyjmującego Zamówienie</w:t>
      </w:r>
      <w:r>
        <w:rPr>
          <w:rFonts w:cs="Calibri" w:ascii="Calibri" w:hAnsi="Calibri"/>
          <w:lang w:eastAsia="ar-SA"/>
        </w:rPr>
        <w:t xml:space="preserve"> do przetwarzania danych osobowych </w:t>
        <w:br/>
        <w:t xml:space="preserve">w zakresie niezbędnym do wykonywania umowy i zobowiązuje do zachowania w tajemnicy danych osobowych oraz sposobu ich zabezpieczenia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357" w:hanging="357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b/>
          <w:lang w:eastAsia="ar-SA"/>
        </w:rPr>
        <w:t>Przyjmujący Zamówienie</w:t>
      </w:r>
      <w:r>
        <w:rPr>
          <w:rFonts w:cs="Calibri" w:ascii="Calibri" w:hAnsi="Calibri"/>
          <w:lang w:eastAsia="ar-SA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9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0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 xml:space="preserve">       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</w:t>
      </w:r>
      <w:r>
        <w:rPr>
          <w:rFonts w:cs="Calibri" w:ascii="Calibri" w:hAnsi="Calibri"/>
          <w:sz w:val="20"/>
        </w:rPr>
        <w:tab/>
        <w:tab/>
        <w:tab/>
        <w:tab/>
        <w:t xml:space="preserve">         …………………………………….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left" w:pos="7470" w:leader="none"/>
        <w:tab w:val="right" w:pos="907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  <w:bCs/>
      </w:rPr>
      <w:t>egz. 1 z 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</w:t>
    </w: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                                      </w:t>
    </w:r>
    <w:r>
      <w:rPr>
        <w:bCs/>
      </w:rPr>
      <w:t>egz. 1 z 3</w:t>
    </w:r>
  </w:p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Wzór umowy na udzielanie świadczeń zdrowotnych                                                  Załącznik nr 2</w:t>
    </w:r>
    <w:r>
      <w:rPr>
        <w:i/>
        <w:vertAlign w:val="superscript"/>
      </w:rPr>
      <w:t>4</w:t>
    </w:r>
    <w:r>
      <w:rPr>
        <w:i/>
      </w:rPr>
      <w:t xml:space="preserve"> do Zarządzenia </w:t>
    </w:r>
  </w:p>
  <w:p>
    <w:pPr>
      <w:pStyle w:val="Header"/>
      <w:jc w:val="right"/>
      <w:rPr>
        <w:i/>
        <w:i/>
      </w:rPr>
    </w:pPr>
    <w:r>
      <w:rPr>
        <w:i/>
      </w:rPr>
      <w:t>Dyrektora PIM MSWiA Nr 92/2024</w:t>
    </w:r>
  </w:p>
  <w:p>
    <w:pPr>
      <w:pStyle w:val="Header"/>
      <w:jc w:val="right"/>
      <w:rPr/>
    </w:pPr>
    <w:r>
      <w:rPr>
        <w:i/>
      </w:rPr>
      <w:t>z dnia 13 września 2024 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1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auto"/>
    </w:rPr>
  </w:style>
  <w:style w:type="character" w:styleId="WW8Num37z1">
    <w:name w:val="WW8Num37z1"/>
    <w:qFormat/>
    <w:rPr>
      <w:strike w:val="false"/>
      <w:dstrike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0z1">
    <w:name w:val="WW8Num40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35:00Z</dcterms:created>
  <dc:creator> </dc:creator>
  <dc:description/>
  <cp:keywords/>
  <dc:language>en-US</dc:language>
  <cp:lastModifiedBy>Jaworska Aleksandra</cp:lastModifiedBy>
  <cp:lastPrinted>2019-10-28T14:29:00Z</cp:lastPrinted>
  <dcterms:modified xsi:type="dcterms:W3CDTF">2024-09-16T08:10:00Z</dcterms:modified>
  <cp:revision>44</cp:revision>
  <dc:subject/>
  <dc:title>    UMOWA O  UDZIELANIE  ŚWIADCZEŃ  ZDROWOTNYCH  W ZAKRESIE </dc:title>
</cp:coreProperties>
</file>