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S.270.2.41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 xml:space="preserve">,,Modernizacja budynku mieszkalnego nr 110/56 -  wykonanie toalety”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 xml:space="preserve">Inwestor zleca, a Wykonawca przyjmuje do wykonania robotę budowlaną pn.: </w:t>
      </w:r>
      <w:r>
        <w:rPr>
          <w:rFonts w:eastAsia="Calibri" w:cs="Arial"/>
          <w:lang w:eastAsia="en-US"/>
        </w:rPr>
        <w:t>,,Modernizacja budynku mieszkalnego nr 110/56 -  wykonanie toalety”</w:t>
      </w:r>
      <w:r>
        <w:rPr>
          <w:rFonts w:cs="Arial"/>
        </w:rPr>
        <w:t xml:space="preserve"> („Przedmiot Umowy”).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m. Skępe ul. Klasztorna 1, gmina Skępe, powiat lipnowski, dz. nr 5129/1 ,nr inw. 110/5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•</w:t>
      </w:r>
      <w:r>
        <w:rPr>
          <w:rFonts w:cs="Arial"/>
          <w:bCs/>
        </w:rPr>
        <w:tab/>
        <w:t>roboty demontażowe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•</w:t>
      </w:r>
      <w:r>
        <w:rPr>
          <w:rFonts w:cs="Arial"/>
          <w:bCs/>
        </w:rPr>
        <w:tab/>
        <w:t>wykonanie elementów konstrukcji szkieletowej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•</w:t>
      </w:r>
      <w:r>
        <w:rPr>
          <w:rFonts w:cs="Arial"/>
          <w:bCs/>
        </w:rPr>
        <w:tab/>
        <w:t>montaż stolarki drzwiowej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•</w:t>
      </w:r>
      <w:r>
        <w:rPr>
          <w:rFonts w:cs="Arial"/>
          <w:bCs/>
        </w:rPr>
        <w:tab/>
        <w:t>roboty wykończeniowe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•</w:t>
      </w:r>
      <w:r>
        <w:rPr>
          <w:rFonts w:cs="Arial"/>
          <w:bCs/>
        </w:rPr>
        <w:tab/>
        <w:t>roboty instalacyjne sanitarne i elektryczne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zakres i rodzaj robót objętych umową określają zapytanie ofertowe, przedmiar robót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30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eastAsia="Calibri" w:cs="Arial"/>
          <w:lang w:eastAsia="en-US"/>
        </w:rPr>
        <w:t>dbania o zachowanie porządku w pomieszczeniach biurowych w których prowadzone są prace, oraz pomieszczeniach bezpośrednio przyległych, poprzez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zabezpieczenie folią (lub innym odpowiednim materiałem) pozostawionego w pomieszczeniu wyposażenia w tym mebli, parapetów, sprzętu elektronicznego, okien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/>
      </w:pPr>
      <w:r>
        <w:rPr>
          <w:rFonts w:eastAsia="Calibri" w:cs="Arial"/>
          <w:lang w:eastAsia="en-US"/>
        </w:rPr>
        <w:t>zabezpieczenie podłóg i posadzek które nie są objęte zakresem prac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zapewnienie swobodnego przejścia do pomieszczenia przyległych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/>
      </w:pPr>
      <w:r>
        <w:rPr>
          <w:rFonts w:eastAsia="Calibri" w:cs="Arial"/>
          <w:lang w:eastAsia="en-US"/>
        </w:rPr>
        <w:t>ograniczenie przedostawania się pyłu i kurzu do pozostałej części biurowca, np. poprzez zastosowanie zasłony np. z folii w korytarzu i mat do obuwi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>codzienne uprzątanie gruzu i innych odpadów budowlanych z wnętrza budynk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851" w:leader="none"/>
        </w:tabs>
        <w:ind w:left="851" w:hanging="56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codzienne zamiatanie lub zmywanie podłóg w pomieszczeniach przyległych do terenu wykonywani prac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a wykonanie przedmiotu umowy, określonego w § 1 niniejszej umowy, strony ustalają wynagrodzenie ryczałt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nagrodzenie ryczałtowe, o którym mowa w ust. 1., obejmuje wszystkie koszty związane z realizacją robót objętych umową oraz ryzyko Wykonawcy z tytułu oszacowania wszelkich kosztów związanych z realizacją przedmiotu umowy, a także oddziaływania innych czynników mających lub mogących mieć wpływ na kosz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dbiór częściowy zakończony zostanie protokołem odbioru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851" w:hanging="14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1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1"/>
      <w:r>
        <w:rPr>
          <w:rFonts w:eastAsia="Calibri" w:cs="Arial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2" w:name="_Hlk81992383"/>
      <w:r>
        <w:rPr>
          <w:rFonts w:cs="Arial"/>
          <w:bCs/>
        </w:rPr>
        <w:t>wartości umowy brutto</w:t>
      </w:r>
      <w:bookmarkEnd w:id="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nie przestrzeganie zasad porządkowych (zgodnie z § 4 ust. 9 ppk. g), - za każdorazowe niedopełnienie ww. obowiązku 100,00 zł. (z założeniem możliwości jednokrotnego naliczenie tej kary na każdy dzień niedopełnienia ww. obowiązku)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Przedmi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</w:rPr>
        <w:t>Kopia uprawnień budowlanych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</w:rPr>
      </w:pPr>
      <w:r>
        <w:rPr>
          <w:rFonts w:cs="Arial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26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bCs/>
    </w:rPr>
  </w:style>
  <w:style w:type="character" w:styleId="WW8Num36z1">
    <w:name w:val="WW8Num36z1"/>
    <w:qFormat/>
    <w:rPr/>
  </w:style>
  <w:style w:type="character" w:styleId="WW8Num36z6">
    <w:name w:val="WW8Num36z6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1-12T13:14:00Z</dcterms:modified>
  <cp:revision>32</cp:revision>
  <dc:subject/>
  <dc:title>Warszawa, 20</dc:title>
</cp:coreProperties>
</file>