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90"/>
        <w:gridCol w:w="1457"/>
        <w:gridCol w:w="5399"/>
        <w:gridCol w:w="575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Atlas Zasobów Otwartej Nauki 2.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tabela na str. 4, kolumna </w:t>
            </w:r>
            <w:r>
              <w:rPr>
                <w:i/>
              </w:rPr>
              <w:t>interesariusz</w:t>
            </w:r>
            <w:r>
              <w:rPr/>
              <w:t xml:space="preserve"> i kolumna </w:t>
            </w:r>
            <w:r>
              <w:rPr>
                <w:i/>
              </w:rPr>
              <w:t>szacowana wielkość grup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 polskim systemie edukacji nie funkcjonuje pojęcie „szkoły średnie”. Zgodnie z przepisami ustawy z dnia 14 grudnia 2016 r. Prawo oświatowe (Dz.U z 2017 poz. 59) oraz ustawy z dnia 14 grudnia 2016 r. przepisy wprowadzające ustawę Prawo oświatowe     (Dz. U. z 2017 poz. 60), w polskim systemie oświaty od roku szkolnego 2019/2020 funkcjonować będzie ośmioklasowa szkoła podstawowa oraz szkoły ponadpodstawowe.</w:t>
            </w:r>
            <w:r>
              <w:rPr>
                <w:rFonts w:cs="TimesNewRomanPSMT;Arial" w:ascii="TimesNewRomanPSMT;Arial" w:hAnsi="TimesNewRomanPSMT;Arial"/>
              </w:rPr>
              <w:t xml:space="preserve">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zniowie szkół ponadpodstawowych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9:00Z</dcterms:created>
  <dc:creator>BAF</dc:creator>
  <dc:description/>
  <cp:keywords/>
  <dc:language>en-US</dc:language>
  <cp:lastModifiedBy>John Justyna</cp:lastModifiedBy>
  <dcterms:modified xsi:type="dcterms:W3CDTF">2018-11-28T11:49:00Z</dcterms:modified>
  <cp:revision>2</cp:revision>
  <dc:subject/>
  <dc:title/>
</cp:coreProperties>
</file>