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59"/>
        <w:gridCol w:w="1953"/>
        <w:gridCol w:w="3481"/>
        <w:gridCol w:w="1803"/>
        <w:gridCol w:w="4690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wa projektu dokumentu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pis założeń projektu informatycznego pn. </w:t>
            </w:r>
            <w:r>
              <w:rPr>
                <w:b/>
                <w:sz w:val="22"/>
                <w:szCs w:val="22"/>
              </w:rPr>
              <w:t>Elektroniczna Platforma Sprawozdawcza Służby Cywilnej</w:t>
            </w:r>
            <w:r>
              <w:rPr>
                <w:sz w:val="22"/>
                <w:szCs w:val="22"/>
              </w:rPr>
              <w:t xml:space="preserve">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Kancelaria Prezesa Rady Ministr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eść uwa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nowisko KPRM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i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 Kamieni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low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projekcie zdefiniowano jedynie 3 kamienie milowe, przy czym ostatni pokrywa się z terminem zakończenia projektu. W efekcie, daje to zaledwie 2 punkty kontrolne w trakcie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alizacji 3-letniego projektu. W celu zapewnienia możliwości właściwego monitorowania postępu w projekcie proponuje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ę zdefiniowanie 3 dodatkowych punktów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ntrolnych rozmieszczonych w czasie, w taki sposób, aby zapewnić ok. półroczne odstępy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między nimi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szę uzupełnić w opisie założeń projektu zestaw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mieni milowych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amienie milowe w projekcie zmodyfikowano do następującej wersj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ozstrzygnięcie postępowania przetargowego: 31-12-2020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naliza możliwości integracyjnych EPS SC z innymi systemami w urzędach: 30-06-202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drożenie oprogramowania prototypu: 31-12-202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kceptacja rekomendacji dla wersji docelowej systemu (raport po wdrożeniu prototypu</w:t>
            </w:r>
            <w:r>
              <w:rPr>
                <w:color w:val="1F497D"/>
                <w:sz w:val="22"/>
                <w:szCs w:val="22"/>
              </w:rPr>
              <w:t>)</w:t>
            </w:r>
            <w:r>
              <w:rPr>
                <w:rFonts w:cs="Cambria" w:ascii="Cambria" w:hAnsi="Cambria"/>
                <w:sz w:val="22"/>
                <w:szCs w:val="22"/>
              </w:rPr>
              <w:t>: 30-06-202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drożenie oprogramowania systemu docelowego: 31-12-202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drożenie opcji automatycznej weryfikacji danych ze sprawozdawczością budżetową: 31-03-2023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type w:val="nextPage"/>
      <w:pgSz w:orient="landscape" w:w="16838" w:h="11906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52:00Z</dcterms:created>
  <dc:creator>BAF</dc:creator>
  <dc:description/>
  <cp:keywords/>
  <dc:language>en-US</dc:language>
  <cp:lastModifiedBy>Caba Katarzyna</cp:lastModifiedBy>
  <cp:lastPrinted>2019-05-30T11:02:00Z</cp:lastPrinted>
  <dcterms:modified xsi:type="dcterms:W3CDTF">2019-09-25T08:18:00Z</dcterms:modified>
  <cp:revision>4</cp:revision>
  <dc:subject/>
  <dc:title/>
</cp:coreProperties>
</file>